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NR 246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05 grudni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w sprawie ogłoszenia wykazu nieruchomości, przeznaczonej do oddania      w dzierżawę w trybie przetargu ustnego nieograniczonego, położonej           w obrębie Osina gm. Barlinek, stanowiącej własność Gminy Barlinek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</w:t>
      </w:r>
      <w:r>
        <w:rPr>
          <w:iCs/>
        </w:rPr>
        <w:t>(Dz. U. z 2013 r. poz. 594, ze zm.)</w:t>
      </w:r>
      <w:r>
        <w:rPr/>
        <w:t xml:space="preserve"> i art. 35 ust. 1 i ust. 2 ustawy z dnia 21 sierpnia 1997 r. o gospodarce nieruchomościami (Dz. U. z 2010 r. Nr 102, poz. 651, ze zm.),  Uchwały Nr XLVII/573/2013 Rady Miejskiej w Barlinku z dnia 28 listopada 2013 r. w sprawie wyrażenia zgody na wydzierżawienie w trybie przetargowym na czas nieoznaczony nieruchomości stanowiącej własność Gminy Barlinek, Zarządzenia nr 4/2006  Burmistrza Miasta i Gminy w Barlinku z dnia 11 stycznia 2006 roku w sprawie określenia zasad wydzierżawiania lub najmu nieruchomości stanowiących własność Gminy Barlinek na okres do 3 lat ze zm., §1 ust.1 pkt.1 lit. b, § 5 </w:t>
      </w:r>
      <w:r>
        <w:rPr>
          <w:bCs/>
        </w:rPr>
        <w:t>ZARZĄDZENIA Nr 36/2008 Burmistrza Barlinka     z dnia 12 marca 2008 r</w:t>
      </w:r>
      <w:r>
        <w:rPr/>
        <w:t>. w sprawie ustalenia stawek czynszowych za dzierżawę lub najem nieruchomości stanowiących własność Gminy Barlinek ze zm., zarządza się co następuje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/>
          <w:bCs/>
        </w:rPr>
        <w:tab/>
      </w:r>
      <w:r>
        <w:rPr>
          <w:bCs/>
        </w:rPr>
        <w:t>§ 1.1. Przeznacza się do oddania w dzierżawę w drodze przetargu ustnego nieograniczonego część nieruchomości zabudowanej budynkiem o pow. użytkowej 157,50 m</w:t>
      </w:r>
      <w:r>
        <w:rPr>
          <w:bCs/>
          <w:vertAlign w:val="superscript"/>
        </w:rPr>
        <w:t>2</w:t>
      </w:r>
      <w:r>
        <w:rPr>
          <w:bCs/>
        </w:rPr>
        <w:t xml:space="preserve"> wraz z terenem o pow.100 m</w:t>
      </w:r>
      <w:r>
        <w:rPr>
          <w:bCs/>
          <w:vertAlign w:val="superscript"/>
        </w:rPr>
        <w:t>2</w:t>
      </w:r>
      <w:r>
        <w:rPr>
          <w:bCs/>
        </w:rPr>
        <w:t>, oznaczonej w ewidencji gruntów działką nr 30/2, położonej    w obrębie Osina gm. Barlinek (oznaczonej kolorem żółtym na załączniku graficznym nr 1 do niniejszego zarządzenia), stanowiącej własność Gminy Barlinek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2. Opis położenia nieruchomości: Nieruchomość położona jest we wsi Osina. . Studium uwarunkowań i kierunków zagospodarowania przestrzennego  Miasta i Gminy Barlinek  przewiduje  funkcję: RM – tereny wiejskich zespołów zabudowy oraz RO- tereny ogrodnictwa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       3. Sposób zagospodarowania nieruchomości: z przeznaczeniem na prowadzenie działalności gospodarczej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      4.   Okres dzierżawy:  czas nieoznaczony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5. Wysokość opłat z tytułu dzierżawy nieruchomości: czynsz wywoławczy miesięczny wynosi 1 000,00 zł (słownie: jeden tysiąc 00/100). Do czynszu wywoławczego został doliczony podatek VAT w wysokości 23%. Czynsz dzierżawny płatny za dany miesiąc dzierżawny z góry w terminie do 15 dnia każdego miesiąc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</w:t>
      </w:r>
      <w:r>
        <w:rPr>
          <w:bCs/>
        </w:rPr>
        <w:tab/>
        <w:t xml:space="preserve"> §  2.1 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</w:t>
      </w:r>
      <w:r>
        <w:rPr>
          <w:bCs/>
        </w:rPr>
        <w:t>2.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3. Dzierżawca zobowiązany będzie do utrzymania ładu i porządku na terenie przyległym do przedmiotu dzierżawy (oznaczonym kolorem zielonym na załączniku graficznym do niniejszej umowy) poprzez bieżące utrzymanie czystości i porządku przy zachowaniu wszelkich wymogów dotyczących  ochrony   środowiska.</w:t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§ 3. Oddanie w dzierżawę w/w nieruchomości nastąpi wg zasad ustalonych Zarządzeniem nr 4/2006  Burmistrza Miasta i Gminy w Barlinku z dnia 11 stycznia 2006 roku w sprawie określenia zasad wydzierżawiania lub najmu nieruchomości stanowiących własność Gminy Barlinek na okres do 3 lat po upływie 21 dni, podczas których niniejsze zarządzenie będzie wywieszone na tablicy ogłoszeń w siedzibie Urzędu Miejskiego w Barlinku oraz wg Zarządzenie Nr 9/2008 Burmistrza Barlinka z dnia 22 stycznia 2008 roku zmieniającego Zarządzenie Nr 4/2006 Burmistrza Miasta i Gminy Barlinek z dnia 11 stycznia 2006 roku w sprawie określenia zasad wydzierżawiania lub najmu nieruchomości stanowiącej własność Gminy Barlinek na okres do 3 lat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§  4. Zarządzenie wchodzi w życie z dniem podjęci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2:20:00Z</dcterms:created>
  <dc:creator>Ajaszczak</dc:creator>
  <dc:description/>
  <dc:language>en-US</dc:language>
  <cp:lastModifiedBy>jaszczak</cp:lastModifiedBy>
  <cp:lastPrinted>2013-12-13T13:22:00Z</cp:lastPrinted>
  <dcterms:modified xsi:type="dcterms:W3CDTF">2013-12-13T12:24:00Z</dcterms:modified>
  <cp:revision>3</cp:revision>
  <dc:subject/>
  <dc:title>ZARZĄDZENIE  NR</dc:title>
</cp:coreProperties>
</file>