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253/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3 grudnia 2013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 sprawie ogłoszenia wykazu nieruchomości, przeznaczonej do oddania      w dzierżawę w trybie bezprzetargowym, położonej w obrębie 1 m. Barlinka, stanowiącej własność Gminy Barlinek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</w:t>
      </w:r>
      <w:r>
        <w:rPr>
          <w:iCs/>
        </w:rPr>
        <w:t>(Dz. U. z 2013 r. poz. 594, ze zm.)</w:t>
      </w:r>
      <w:r>
        <w:rPr/>
        <w:t xml:space="preserve"> i art. 35 ust. 1 i ust. 2 ustawy z dnia 21 sierpnia 1997 r. o gospodarce nieruchomościami (Dz. U. z 2010 r. Nr 102, poz. 651, ze zm.),  Zarządzenia nr 4/2006  Burmistrza Miasta i Gminy w Barlinku z dnia 11 stycznia 2006 roku w sprawie określenia zasad wydzierżawiania lub najmu nieruchomości stanowiących własność Gminy Barlinek na okres do 3 lat ze zm., §1 ust.1 pkt.1 lit. a, § 5 Zarządzenia Nr 36/2008 Burmistrza Barlinka z dnia 12 marca 2008 r. w sprawie ustalenia stawek czynszowych za dzierżawę lub najem nieruchomości stanowiących własność Gminy Barlinek ze zm.,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ab/>
        <w:t xml:space="preserve">1.1. </w:t>
      </w:r>
      <w:r>
        <w:rPr/>
        <w:t>Przeznacza się do oddania w dzierżawę w drodze bezprzetargowej nieruchomość gruntową zabudowaną budynkiem o pow. użytkowej 518,60 m</w:t>
      </w:r>
      <w:r>
        <w:rPr>
          <w:vertAlign w:val="superscript"/>
        </w:rPr>
        <w:t>2</w:t>
      </w:r>
      <w:r>
        <w:rPr/>
        <w:t>, oznaczoną w ewidencji gruntów nr 560/17 o pow. 0,2322 ha, położoną w obrębie 1 miasta Barlinka, będącą w użytkowaniu wieczystym Gminy Barlinek (zaznaczoną kolorem zielonym na załączniku nr 1 do niniejszego zarządzenia)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>
          <w:b/>
          <w:bCs/>
        </w:rPr>
        <w:t xml:space="preserve">   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  <w:r>
        <w:rPr/>
        <w:t>Działka nr 560/17 o pow. 0,2322 ha położona jest na obrzeżu miasta Barlinka. Posiada bezpośredni dostęp do drogi publicznej o nawierzchni betonowej, od ulicy Ogrodowej. Studium uwarunkowań i kierunków zagospodarowania przestrzennego Miasta i Gminy Barlinek, przyjętego Uchwałą nr XLV/426/2002 Rady Miejskiej w Barlinku z dnia 30 września 2002 roku dla w/w działki przewiduję funkcje: tereny o funkcji mieszanej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 xml:space="preserve">  3</w:t>
      </w:r>
      <w:r>
        <w:rPr>
          <w:b/>
        </w:rPr>
        <w:t>.</w:t>
      </w:r>
      <w:r>
        <w:rPr/>
        <w:t xml:space="preserve"> Okres dzierżawy: do 3 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4</w:t>
      </w:r>
      <w:r>
        <w:rPr/>
        <w:t>. Sposób zagospodarowania nieruchomości: z przeznaczeniem na prowadzenie działalności gospodarczej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b/>
          <w:bCs/>
        </w:rPr>
        <w:t xml:space="preserve">5. </w:t>
      </w:r>
      <w:r>
        <w:rPr/>
        <w:t>Wysokość opłat z tytułu dzierżawy nieruchomości: stawka czynszu dzierżawnego za 1 m</w:t>
      </w:r>
      <w:r>
        <w:rPr>
          <w:vertAlign w:val="superscript"/>
        </w:rPr>
        <w:t>2</w:t>
      </w:r>
      <w:r>
        <w:rPr/>
        <w:t xml:space="preserve"> powierzchni nieruchomości rocznie wynosi 3,00 zł (słownie: trzy złote 00/100) w tym podatek VAT w wysokości 23% co stanowi kwotę 580,50 zł miesięcznie.</w:t>
      </w:r>
      <w:r>
        <w:rPr>
          <w:vertAlign w:val="superscript"/>
        </w:rPr>
        <w:t xml:space="preserve"> </w:t>
      </w:r>
      <w:r>
        <w:rPr/>
        <w:t xml:space="preserve"> Czynsz dzierżawny płatny za dany miesiąc z góry w terminie do 15 dnia każdego mies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>
          <w:b/>
        </w:rPr>
        <w:tab/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§ 4. </w:t>
      </w:r>
      <w:r>
        <w:rPr/>
        <w:t>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8:24:00Z</dcterms:created>
  <dc:creator>Ajaszczak</dc:creator>
  <dc:description/>
  <dc:language>en-US</dc:language>
  <cp:lastModifiedBy>jaszczak</cp:lastModifiedBy>
  <cp:lastPrinted>2013-12-18T09:23:00Z</cp:lastPrinted>
  <dcterms:modified xsi:type="dcterms:W3CDTF">2013-12-18T08:24:00Z</dcterms:modified>
  <cp:revision>2</cp:revision>
  <dc:subject/>
  <dc:title>ZARZĄDZENIE  NR</dc:title>
</cp:coreProperties>
</file>