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95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wrześ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     w dzierżawę w trybie bezprzetargowym, położonych w obrębie 2 m. Barlinka, stanowiących własność Gminy Barlinek oddanych w administrowanie Barlineckiemu Towarzystwu Budownictwa Społecznego Sp. z o.o. w Barlin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Uchwały Nr XLIV/521/2013 Rady Miejskiej w Barlinku z dnia 29 sierpnia 2013 r. w sprawie wyrażenia zgody na wydzierżawienie w trybie bezprzetargowym na czas nieoznaczony nieruchomości stanowiącej własność Gminy Barlinek, Nr XLIV/522/2013 Rady Miejskiej w Barlinku z dnia 29 sierpnia 2013 r. w sprawie wyrażenia zgody na wydzierżawienie w trybie bezprzetargowym na czas nieoznaczony nieruchomości stanowiącej własność Gminy Barlinek, § 1 ust. 1 pkt. 5 lit a, pkt 3 lit a §1 ust.2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:</w:t>
      </w:r>
    </w:p>
    <w:p>
      <w:pPr>
        <w:pStyle w:val="Normal"/>
        <w:jc w:val="both"/>
        <w:rPr>
          <w:bCs/>
        </w:rPr>
      </w:pPr>
      <w:r>
        <w:rPr/>
        <w:t>1) część nieruchomości gruntowej zabudowanej murowanymi pomieszczeniami garażowymi oznaczonej w ewidencji gruntów działką nr 608/4 o pow. 132,48 m</w:t>
      </w:r>
      <w:r>
        <w:rPr>
          <w:vertAlign w:val="superscript"/>
        </w:rPr>
        <w:t>2</w:t>
      </w:r>
      <w:r>
        <w:rPr/>
        <w:t xml:space="preserve"> (zaznaczonej kolorem zielonym na załączniku nr 1 do niniejszego zarządzenia) z przeznaczeniem na garażowanie samochodów.</w:t>
      </w:r>
    </w:p>
    <w:p>
      <w:pPr>
        <w:pStyle w:val="Normal"/>
        <w:jc w:val="both"/>
        <w:rPr>
          <w:bCs/>
        </w:rPr>
      </w:pPr>
      <w:r>
        <w:rPr>
          <w:bCs/>
        </w:rPr>
        <w:t>2) część nieruchomości gruntowej, oznaczonej w ewidencji gruntów działką nr 761/20           o pow. 25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(zaznaczonej kolorem zielonym na załączniku graficznym nr 2 do niniejszego zarządzenia) z przeznaczeniem na cele ogrodow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 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 na terenie miasta Barlinka przy ul 1-go Maja i przy ul Pełczyckiej .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4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nieruchomości wynosi: 5,56 zł ( słownie: pięć złotych 56/100) miesięcznie z przeznaczeniem na garażowanie samochodów: 0,42 zł (słownie: czterdzieści dwa/100) rocznie                          z przeznaczeniem na cele ogrodowe. Do stawek doliczany będzie podatek VAT w wysokości 23%. Czynsz dzierżawny płatny w przypadku: opłaty miesięcznej za cały miesiąc z góry w terminie do 15 dnia każdego miesiąca natomiast w przypadku opłaty rocznej za cały rok dzierżawny z góry w terminie do 30 grud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28:00Z</dcterms:created>
  <dc:creator>Ajaszczak</dc:creator>
  <dc:description/>
  <dc:language>en-US</dc:language>
  <cp:lastModifiedBy>ajaszczak</cp:lastModifiedBy>
  <cp:lastPrinted>2013-10-02T11:43:00Z</cp:lastPrinted>
  <dcterms:modified xsi:type="dcterms:W3CDTF">2013-10-02T09:47:00Z</dcterms:modified>
  <cp:revision>4</cp:revision>
  <dc:subject/>
  <dc:title>ZARZĄDZENIE  NR </dc:title>
</cp:coreProperties>
</file>