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96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przetargu ustnego nieograniczonego, położonej w obrębie 2 m. Barlinka, stanowiącej własność Gminy Barlinek, oddanej w administrowanie Barlineckiemu Towarzystwu Budownictwa Społecznego Sp. z o.o. w Barlin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IV/520/2013 Rady Miejskiej w Barlinku z dnia 29 sierpnia 2013 r. w sprawie wyrażenia zgody na wydzierżawienie w trybie przetargowym na czas nieoznaczony nieruchomości stanowiącej własność Gminy Barlinek, Zarządzenia nr 4/2006  Burmistrza Miasta i Gminy w Barlinku z dnia 11 stycznia 2006 roku w sprawie określenia zasad wydzierżawiania lub najmu nieruchomości stanowiących własność Gminy Barlinek na okres do 3 lat z późn .zm.,  § 1 ust. 1 pkt. 5 lit a, § 1 ust.2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przetargu ustnego nieograniczonego część nieruchomości gruntowej zabudowanej murowanym pomieszczeniem garażowym oznaczonej w ewidencji gruntów działką nr 608/4 o pow. 16,24 m</w:t>
      </w:r>
      <w:r>
        <w:rPr>
          <w:vertAlign w:val="superscript"/>
        </w:rPr>
        <w:t>2</w:t>
      </w:r>
      <w:r>
        <w:rPr/>
        <w:t xml:space="preserve"> (zaznaczonej kolorem zielonym na załączniku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 xml:space="preserve"> 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 przy ul 1-go Maja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3.</w:t>
      </w:r>
      <w:r>
        <w:rPr>
          <w:bCs/>
        </w:rPr>
        <w:t xml:space="preserve"> Sposób zagospodarowania nieruchomości: z przeznaczeniem na garażowanie samocho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4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wywoławczego za 1 m</w:t>
      </w:r>
      <w:r>
        <w:rPr>
          <w:vertAlign w:val="superscript"/>
        </w:rPr>
        <w:t>2</w:t>
      </w:r>
      <w:r>
        <w:rPr/>
        <w:t xml:space="preserve"> nieruchomości wynosi 5,56 zł ( słownie: pięć złotych 56/100) miesięcznie. Do stawek doliczany będzie podatek VAT w wysokości 23%. Czynsz dzierżawny płatny za cał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</w:t>
      </w:r>
      <w:r>
        <w:rPr/>
        <w:t xml:space="preserve">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</w:t>
      </w:r>
      <w:r>
        <w:rPr>
          <w:szCs w:val="2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28:00Z</dcterms:created>
  <dc:creator>Ajaszczak</dc:creator>
  <dc:description/>
  <dc:language>en-US</dc:language>
  <cp:lastModifiedBy>ajaszczak</cp:lastModifiedBy>
  <cp:lastPrinted>2013-10-02T11:52:00Z</cp:lastPrinted>
  <dcterms:modified xsi:type="dcterms:W3CDTF">2013-10-02T09:54:00Z</dcterms:modified>
  <cp:revision>3</cp:revision>
  <dc:subject/>
  <dc:title>ZARZĄDZENIE  NR </dc:title>
</cp:coreProperties>
</file>