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Załącznik nr 2 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do Uchwały Nr XXXIV/444/2012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Rady Miejskiej w Barlinku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 dnia 20 grudnia 20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RYFY DLA ZBIOROWEGO ODPROWADZANIA ŚCIEKÓW NA TERENIE MIASTA GMINY BARLIN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656"/>
        <w:gridCol w:w="2088"/>
        <w:gridCol w:w="1365"/>
        <w:gridCol w:w="1497"/>
        <w:gridCol w:w="175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ryfowa grupa odbiorców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stawki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zł ne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w z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VA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obowiązywania taryfy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dprowadzania ścieków zł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01.02.2013 r. do 31.01.2014 r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dprowadzania ścieków zł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01.02.2013 r. do 31.01.2014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24:00Z</dcterms:created>
  <dc:creator>Basia</dc:creator>
  <dc:description/>
  <dc:language>en-US</dc:language>
  <cp:lastModifiedBy>Basia</cp:lastModifiedBy>
  <cp:lastPrinted>2012-12-20T10:31:00Z</cp:lastPrinted>
  <dcterms:modified xsi:type="dcterms:W3CDTF">2012-12-20T09:32:00Z</dcterms:modified>
  <cp:revision>4</cp:revision>
  <dc:subject/>
  <dc:title/>
</cp:coreProperties>
</file>