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               </w:t>
      </w:r>
      <w:r>
        <w:rPr>
          <w:rFonts w:eastAsia="Arial Black" w:cs="Arial Black" w:ascii="Arial Black" w:hAnsi="Arial Black"/>
          <w:sz w:val="32"/>
        </w:rPr>
        <w:t xml:space="preserve">           </w:t>
      </w:r>
      <w:r>
        <w:rPr>
          <w:rFonts w:cs="Arial Black" w:ascii="Arial Black" w:hAnsi="Arial Black"/>
          <w:sz w:val="32"/>
        </w:rPr>
        <w:t>U Z A S A D N I E N I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Ustawa z dnia 21 czerwca 2001r. o ochronie praw lokatorów, mieszkaniowym zasobie  </w:t>
      </w:r>
    </w:p>
    <w:p>
      <w:pPr>
        <w:pStyle w:val="Heading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Gminy i o zmianie Kodeksu cywilnegoart. 20 ust.3 daje kompetencje  Radzie Gminy do wydzielenia w zasobie mieszkaniowym lokali przeznaczonych do wynajmowania na czas trwania stosunku pracy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W dniu 07.11.2012 r. Dyrektor Barlineckiego Ośrodka Kultury zwróciła się do Burmistrza Barlinka pismem (L.dz.757/2012) dotyczącym nieodpłatnego przekazania w najem mieszkania zakładowego na rzecz pracownika Barlineckiego Ośrodka Kultury - Pana Kamila Fabicha, który jak wynika z uzasadnienia przedstawionego przez Dyrektora Barlineckiego Ośrodka Kultury od 7 lat prowadzi w Barlineckim Ośrodku Kultury  zespół taneczny Feeling. Uczestnicy jego zajęć to obecnie ok. 200 osób. Jest młodym , bardzo ambitnym instruktorem, osiągającym  wysokie lokaty w konkursach  tanecznych regionalnych, krajowych i międzynarodowych. Jest filarem polsko-niemieckiej współpracy z Prenzlau w dziedzinie tańca, w ramach projektu prowadzi u partnera niemieckiego  grupę taneczną. Pan Kamil Fabich mieszka z rodziną, a jego zarobki i stan cywilny sprawia, że nie może ubiegać się o kredyt hipotecz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W dniu 02.01.2013 r. Barlineckie Towarzystwo Budownictwa Społecznego Spółka </w:t>
        <w:br/>
        <w:t xml:space="preserve">z o.o. w Barlinku zgłosił fakt przejęcia lokalu mieszkalnego położonego w Barlinku przy </w:t>
        <w:br/>
        <w:t xml:space="preserve">ul. Chmielnej 3a/19. Lokal ten składa się z 1 pokoju, kuchni i łazienki. Powierzchnia użytkowa lokalu wynosi 26,19 m2, w tym powierzchnia mieszkalna 19,33 m2. Lokal wyposażony jest w instalacje: wodno-kanalizacyjną, elektryczną, gazową, c.o. z sieci miejskiej. Lokal wymaga przeprowadzania prac remontowych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 uwagi na pozyskanie wolnego lokalu z mieszkaniowego zasobu Gminy Barlinek możliwe jest przekazanie go jednostce organizacyjnej Gminy Barlinek – Barlineckiemu Ośrodkowi Kultury, w celu zaspokojenia potrzeb mieszkaniowych jego pracowni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 związku z powyższym zasadne jest podjęcie uchwał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orządziła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08:00Z</dcterms:created>
  <dc:creator>UMIG</dc:creator>
  <dc:description/>
  <cp:keywords/>
  <dc:language>en-US</dc:language>
  <cp:lastModifiedBy>rudnicka</cp:lastModifiedBy>
  <cp:lastPrinted>2013-01-24T15:01:00Z</cp:lastPrinted>
  <dcterms:modified xsi:type="dcterms:W3CDTF">2013-01-24T14:08:00Z</dcterms:modified>
  <cp:revision>2</cp:revision>
  <dc:subject/>
  <dc:title>U Z A S A D N I E N I E</dc:title>
</cp:coreProperties>
</file>