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rPr/>
      </w:pPr>
      <w:r>
        <w:rPr>
          <w:b w:val="false"/>
          <w:sz w:val="20"/>
        </w:rPr>
        <w:t xml:space="preserve">Informacja nt. zrealizowanych w roku 2012 zadaniach publicznych i związanych z nimi kosztami, ze szczególnym uwzględnieniem wysokości dotacji przekazanych organizacjom i innym podmiotom, o których mowa w art. 3 ust. 3, ustawy o działalności pożytku publicznego oraz o wolontariacie </w:t>
      </w:r>
      <w:r>
        <w:rPr>
          <w:b w:val="false"/>
          <w:color w:val="000000"/>
          <w:sz w:val="20"/>
        </w:rPr>
        <w:t>(Dz. U. z 2010r. Nr 234, poz. 1536 ze zm.)</w:t>
      </w:r>
      <w:r>
        <w:rPr/>
        <w:t>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6840"/>
        <w:gridCol w:w="126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izacj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ota dot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b/>
                <w:sz w:val="20"/>
                <w:szCs w:val="20"/>
              </w:rPr>
              <w:t>2012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linecka Akademia Futbolu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Moczkow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rganizowanie szkolenia sportowego oraz organizowanie lub uczestniczenie we współzawodnictwie sportowym lub organizowanie imprez sportowych w zakresie piłki nożnej w szczególności na terenie miast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1 z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i upowszechnianie kultury fizycznej i spor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dzyszkolny Ludowy Klub Sportowy „Lubusz” w Barlin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Organizowanie szkolenia sportowego oraz organizowanie lub uczestniczenie we współzawodnictwie sportowym lub organizowanie imprez sportowych w zakresie lekkiej atletyki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 z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ub Sportowy „Iskra” Lutówko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Lutówku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rganizowanie szkolenia sportowego oraz organizowanie lub uczestniczenie we współzawodnictwie sportowym lub organizowanie imprez sportowych w zakresie piłki nożnej w szczególności na terenie wiejskim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 z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ub Sportowy „Spartakus” Rychnów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Rychnowie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mowa - 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umowa - 9.000 z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ub Sportowy „Koral” w Mostkowie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Mostkowie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z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Klub Sportowy „POGOŃ” Barlinek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Barlin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rganizowanie szkolenia sportowego oraz organizowanie lub uczestniczenie we współzawodnictwie sportowym w zakresie piłki nożnej w szczególności na terenie miast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600 z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um Inicjatyw Oświatowych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Barlin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zbogacanie form działalności dydaktycznej, wychowawczej i opiekuńczej szkół i placówek poprzez oddziaływanie, informowanie i propagowanie nowych zadań współczesnych szkół i placówek w dziedzinie oświat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 z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ka, edukacja, oświata i wychowanie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warzyszenie Przyjaciół Dziedzic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Dziedzica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powszechnianie kultury ludowej oraz podejmowanie przedsięwzięć umacniających poczucie tożsamości i różnorodności kulturowej i integracji społecznej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z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, sztuka, ochrona dóbr kultury i dziedzictwa narodowego oraz podtrzymywanie i upowszechnianie tradycji narodowej, pielęgnowanie polskości oraz rozwoju świadomości narodowej, obywatelskiej i kulturow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 Komitet Pomocy Społecznej Zarząd Okręgowy w Szczecini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Realizacja zadań z zakresu aktywizacji i integracji społecznej osób w podeszłym wieku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z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20"/>
        </w:tabs>
        <w:ind w:left="520" w:hanging="3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29:00Z</dcterms:created>
  <dc:creator>Izabela Salamandra</dc:creator>
  <dc:description/>
  <cp:keywords/>
  <dc:language>en-US</dc:language>
  <cp:lastModifiedBy>Izabela Salamandra</cp:lastModifiedBy>
  <dcterms:modified xsi:type="dcterms:W3CDTF">2013-01-16T13:32:00Z</dcterms:modified>
  <cp:revision>7</cp:revision>
  <dc:subject/>
  <dc:title/>
</cp:coreProperties>
</file>