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ROTOKÓŁ Nr 2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u 14 lutego 2013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zyjęła zmiany do porządku posiedzenia zaproponowane przez Przewodniczącego Komisji polegające na wprowadzeniu jak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kt 2: </w:t>
      </w:r>
      <w:r>
        <w:rPr>
          <w:rFonts w:cs="Arial" w:ascii="Arial" w:hAnsi="Arial"/>
          <w:i/>
          <w:sz w:val="22"/>
          <w:szCs w:val="22"/>
        </w:rPr>
        <w:t>„2. Przyjęcie protokołu z kontroli wydatków w dziale 801 rozdział 80110 § 4300 zakup usług pozostałych w Gimnazjum Publicznym nr 1 w Barlinku.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3</w:t>
      </w:r>
      <w:r>
        <w:rPr>
          <w:rFonts w:cs="Arial" w:ascii="Arial" w:hAnsi="Arial"/>
          <w:i/>
          <w:sz w:val="22"/>
          <w:szCs w:val="22"/>
        </w:rPr>
        <w:t>: „3. Przyjęcie sprawozdania z działalności Komisji Rewizyjnej za 2012 r.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t 4: </w:t>
      </w:r>
      <w:r>
        <w:rPr>
          <w:rFonts w:cs="Arial" w:ascii="Arial" w:hAnsi="Arial"/>
          <w:i/>
          <w:sz w:val="22"/>
          <w:szCs w:val="22"/>
        </w:rPr>
        <w:t>„4. Sprawy różne.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t 5: </w:t>
      </w:r>
      <w:r>
        <w:rPr>
          <w:rFonts w:cs="Arial" w:ascii="Arial" w:hAnsi="Arial"/>
          <w:i/>
          <w:sz w:val="22"/>
          <w:szCs w:val="22"/>
        </w:rPr>
        <w:t>„5. Zapytania i wolne wniosk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hadow/>
          <w:sz w:val="22"/>
          <w:szCs w:val="22"/>
        </w:rPr>
        <w:t xml:space="preserve">Przedstawiał się </w:t>
        <w:br/>
        <w:t>on następując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Rozpoczęcie kontroli wydatków w dziale 801 rozdział 80110 § 4210 zakup materiałów </w:t>
        <w:br/>
        <w:t xml:space="preserve">i wyposażenia oraz § 4300 zakup usług pozostałych w Szkole Podstawowej nr 1 </w:t>
        <w:br/>
        <w:t>przy ul. Jeziornej w Barlin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zyjęcie protokołu z kontroli wydatków w dziale 801 rozdział 80110 § 4300 zakup usług pozostałych w Publicznym Gimnazjum nr 1 w Barlink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sprawozdania z działalności Komisji Rewizyjnej za 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i zakończyła kontrolę wydatków w dziale 801 rozdział 80110 § 4210 zakup materiałów i wyposażenia oraz § 4300 zakup usług pozostałych w Szkole Podstawowej nr 1 przy ul. Jeziorn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Protokół z ww. kontroli zostanie omówiony i przyjęty na kolejnym posiedzeniu Komisji Rewi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rotokół z kontroli wydatków w dziale 801 rozdział 80110 § 4300 zakup usług pozostałych w Publicznym Gimnazjum nr 1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i/>
          <w:sz w:val="22"/>
          <w:szCs w:val="22"/>
        </w:rPr>
        <w:t xml:space="preserve"> przyjęła sprawozdanie z działalności Komisji za 2012 r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 wraz z załącznikam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ami Burmistrza Barlinka do protokołu z kontroli przeprowadzonej przez Komisję w zakresie przebiegu wykonania budżetu gminy Barlinek za I półrocze 2012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e skargą Burmistrza Barlinka z dnia 17.12.2012 r. na nie ujęcie w protokole z kontroli przebiegu wykonania budżetu gminy Barlinek za I półrocze 2012 r. wyjaśnień podmiotu kontrolowanego i postanowiła z uwagi na oczywista omyłkę, załączyć pisemne wyjaśnienia Burmistrza do Faktury VAT Nr 0007/2012 z dnia 05.01.2012 r. jako załącznik do protokołu z kontroli, jak również do sprawozdania Komisji z działalności za 2012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uwagi Burmistrza Barlinka, jak również skarg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Arial"/>
      <w:i w:val="false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46:00Z</dcterms:created>
  <dc:creator>Ania</dc:creator>
  <dc:description/>
  <dc:language>en-US</dc:language>
  <cp:lastModifiedBy>Ania</cp:lastModifiedBy>
  <cp:lastPrinted>2013-02-22T08:43:00Z</cp:lastPrinted>
  <dcterms:modified xsi:type="dcterms:W3CDTF">2013-02-22T07:44:00Z</dcterms:modified>
  <cp:revision>10</cp:revision>
  <dc:subject/>
  <dc:title/>
</cp:coreProperties>
</file>