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ROTOKÓŁ Nr 3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u 27 lutego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zyjęcie protokołu z kontroli wydatków w dziale 801 rozdział 80110 § 4300 zakup usług pozostałych w Gimnazjum Publicznym nr 2 w Barli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rzyjęcie protokołu z kontroli wydatków w dziale 801 rozdział 80101 § 4210 zakup materiałów i wyposażenia oraz § 4300 zakup usług pozostałych w Szkole Podstawowej nr 1 przy ul. Jeziornej w Barlink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częcie kontroli wydatków w dziale 801 rozdział 80110 § 4210 zakup materiałów </w:t>
        <w:br/>
        <w:t xml:space="preserve">i wyposażenia oraz § 4300 zakup usług pozostałych w Szkole Podstawowej nr 4 </w:t>
        <w:br/>
        <w:t>przy ul. Kombatantów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ołu </w:t>
        <w:br/>
        <w:t xml:space="preserve">z kontroli wydatków w dziale 801 rozdział 80110 § 4300 zakup usług pozostałych </w:t>
        <w:br/>
        <w:t>w Gimnazjum Publicznym nr 2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Radny Paweł Lewczuk – Zastępca Przewodniczącego Komisji Rewizyjnej</w:t>
      </w:r>
      <w:r>
        <w:rPr>
          <w:rFonts w:cs="Arial" w:ascii="Arial" w:hAnsi="Arial"/>
          <w:sz w:val="22"/>
          <w:szCs w:val="22"/>
        </w:rPr>
        <w:t xml:space="preserve"> odczytał treść protokołu z kontroli wydatków w dziale 801 rozdział 80101 § 4210 zakup materiałów </w:t>
        <w:br/>
        <w:t xml:space="preserve">i wyposażenia oraz § 4300 zakup usług pozostałych w Szkole Podstawowej nr 1 </w:t>
        <w:br/>
        <w:t>przy ul. Jeziornej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i zakończyła kontrolę wydatków w dziale 801 rozdział 80101 § 4210 zakup materiałów i wyposażenia oraz § 4300 zakup usług pozostałych w Szkole Podstawowej nr 4 przy ul. Kombatantów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ww. kontroli zostanie omówiony i przyjęty na kolejnym posiedzeniu Komisji Rewizyj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  <w:i w:val="false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7:00Z</dcterms:created>
  <dc:creator>Ania</dc:creator>
  <dc:description/>
  <dc:language>en-US</dc:language>
  <cp:lastModifiedBy>Ania</cp:lastModifiedBy>
  <cp:lastPrinted>2013-02-28T08:39:00Z</cp:lastPrinted>
  <dcterms:modified xsi:type="dcterms:W3CDTF">2013-02-28T07:40:00Z</dcterms:modified>
  <cp:revision>4</cp:revision>
  <dc:subject/>
  <dc:title/>
</cp:coreProperties>
</file>