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TOKÓŁ Nr 4.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11,12, 20, 27 marca 2013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jęcie protokołu z kontroli wydatków w dziale 801 rozdział 80101 § 4210 zakup materiałów i wyposażenia oraz § 4300 zakup usług pozostałych w Szkole </w:t>
        <w:br/>
        <w:t>Podstawowej nr 4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wydatków w Urzędzie Miejskim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odczytał treść protokołu z kontroli wydatków w dziale 801 rozdział 80101 § 4210 zakup materiałów i wyposażenia oraz § 4300 zakup usług pozostałych w Szkole Podstawowej nr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wniósł uwagę do ww. protokołu z kontroli, aby w dziale V. Wnioski i zalecenia dopisać pkt 2 o brzmieniu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. Staranniej planować wysokość wydatków w celu uniknięcia przeniesień z innych paragrafów, jak to miało miejsce w dziale 801, rozdziale 80101, § 4210 z zaplanowanych 20.000,00 zł na zrealizowane 89.076,00 zł (ostatniego przesunięcia na kwotę 29.127,00 zł dokonano zgodnie z zarządzeniem Burmistrza z dnia 20.12.2012 r.)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przyjęła ww. protokół z kontrol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11.03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datków w Urzędzie Miejskim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12.03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wydatków w Urzędzie Miejskim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0.03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przeprowadzanie kontroli wydatków w Urzędzie Miejskim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Dnia 27.03.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datków w Urzędzie Miejskim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z ww. kontroli zostanie omówiony i przyjęty na kolejnym posiedzeniu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5:00Z</dcterms:created>
  <dc:creator>Ania</dc:creator>
  <dc:description/>
  <dc:language>en-US</dc:language>
  <cp:lastModifiedBy>Ania</cp:lastModifiedBy>
  <cp:lastPrinted>2013-04-15T08:38:00Z</cp:lastPrinted>
  <dcterms:modified xsi:type="dcterms:W3CDTF">2013-04-15T06:42:00Z</dcterms:modified>
  <cp:revision>10</cp:revision>
  <dc:subject/>
  <dc:title/>
</cp:coreProperties>
</file>