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6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04 czerwca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przedstawił porządek posiedzenia. Następnie wniósł o wprowadzenie do porządku zmian polegających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prowadzeniu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jako pkt 2: </w:t>
      </w:r>
      <w:r>
        <w:rPr>
          <w:rFonts w:cs="Arial" w:ascii="Arial" w:hAnsi="Arial"/>
          <w:i/>
          <w:sz w:val="22"/>
          <w:szCs w:val="22"/>
        </w:rPr>
        <w:t>„2. Sprawozdanie finansowe Gminy Barlinek za 2012 r.”</w:t>
      </w:r>
    </w:p>
    <w:p>
      <w:pPr>
        <w:pStyle w:val="Normal"/>
        <w:ind w:left="1080" w:hanging="37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jako pkt 3: </w:t>
      </w:r>
      <w:r>
        <w:rPr>
          <w:rFonts w:cs="Arial" w:ascii="Arial" w:hAnsi="Arial"/>
          <w:i/>
          <w:sz w:val="22"/>
          <w:szCs w:val="22"/>
        </w:rPr>
        <w:t>„3. Sprawozdanie z wykonania budżetu Gminy Barlinek za 2012 r. wraz z opinią Regionalnej Izby Obrachunkowej w Szczecinie o tym sprawozdaniu.”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jako pkt 4</w:t>
      </w:r>
      <w:r>
        <w:rPr>
          <w:rFonts w:cs="Arial" w:ascii="Arial" w:hAnsi="Arial"/>
          <w:i/>
          <w:sz w:val="22"/>
          <w:szCs w:val="22"/>
        </w:rPr>
        <w:t>: „4. Informacja o stanie mienia komunalnego Gminy Barlinek za 2012 r.”</w:t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mianie numeracji i brzmienia dotychczasowego pkt. 2 na: „</w:t>
      </w:r>
      <w:r>
        <w:rPr>
          <w:rFonts w:cs="Arial" w:ascii="Arial" w:hAnsi="Arial"/>
          <w:i/>
          <w:sz w:val="22"/>
          <w:szCs w:val="22"/>
        </w:rPr>
        <w:t>5. Dokonanie oceny wykonania budżetu Gminy Barlinek za 2012 r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i oceny wykonania budżetu Gminy Barlinek za 2012 ro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finansowe Gminy Barlinek za 2012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Gminy Barlinek za 2012 r. wraz z opinią Regionalnej Izby Obrachunkowej w Szczecinie o tym sprawozd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tanie mienia komunalnego Gminy Barlinek za 2012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oceny wykonania budżetu Gminy Barlinek za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djęcie uchwały w sprawie wniosku o udzielenie absolutorium Burmistrzowi Barlinka za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  <w:u w:val="single"/>
        </w:rPr>
      </w:pPr>
      <w:r>
        <w:rPr>
          <w:rFonts w:cs="Arial" w:ascii="Arial" w:hAnsi="Arial"/>
          <w:shadow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ołu podpisanego przez członków Komisji z kontroli i oceny wykonania budżetu Gminy Barlinek za 2012 rok w obecności Zygmunta Siarkiewicza – Burmistrza Barlinka oraz Ewy Patrzałek Skarbnika Barlin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miot kontrolowany wniósł uwagi do ww. protokołu w zakresi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u w protokole wyjaśnień złożonych ustnie w trakcie kontroli przez osoby biorące udział w kontroli w imieniu podmiotu kontrolowanego,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rzedstawienia, na podstawie jakich dokumentów, jaki specjalista, wydał opinię, że boisko piłkarskie do piłki nożnej przy ul. Strzeleckiej, nie spełnia wymogów do rozgrywania ligowych meczów piłkarski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isania w protokole, że nie można rozgrywać meczów międzynarodowych, bo takiego boiska Gmina nie budował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zapoznała się ze Sprawozdaniem finansowym Gminy Barlinek </w:t>
        <w:br/>
        <w:t>za 2012 r. i nie wniosła uwag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e Sprawozdaniem z wykonania budżetu Gminy Barlinek za 2012 r. oraz z opinią Regionalnej Izby Obrachunkowej w Szczecinie o tym sprawozdaniu. Na pytania członków Komisji dotyczących wykonania budżetu odpowiedzi udzielała Ewa Patrzałek – Skarbnik Barlin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 oraz opi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Informacją o stanie mienia komunalnego Gminy Barlinek za 2012 r. nie wnosząc zastrzeżeń.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rotokółami z wcześniejszych kontroli przeprowadzonych przez Komisję, a dotyczących wykonania budżetu za 2012 r. i w oparciu o te dokumenty, analizę wykonania budżetu, opinię Regionalnej Izby Obrachunkowej </w:t>
        <w:br/>
        <w:t>w Szczecinie opracowano opinię o wykonaniu budżetu Gminy Barlinek za 2012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opi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2 głosach za uchwałą i 2 wstrzymujących się (na stan 4 członków)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djęła uchwałę w sprawie wniosku o udzielenie absolutorium Burmistrzowi Barlinka za 2012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1/2013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wyjaśnieniami Burmistrza Barlinka i zwróciła uwagę, że nie dotyczą one przedmiotu kontroli, tj. wykonania budżetu Gminy Barlinek za 2012 r. a wcześniejszego protokołu z kontroli wydatków w Urzędzie Miejsk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yjaśnie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6:00Z</dcterms:created>
  <dc:creator>Ania</dc:creator>
  <dc:description/>
  <dc:language>en-US</dc:language>
  <cp:lastModifiedBy>Ania</cp:lastModifiedBy>
  <cp:lastPrinted>2013-06-04T12:40:00Z</cp:lastPrinted>
  <dcterms:modified xsi:type="dcterms:W3CDTF">2013-06-04T11:06:00Z</dcterms:modified>
  <cp:revision>2</cp:revision>
  <dc:subject/>
  <dc:title/>
</cp:coreProperties>
</file>