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omisji Rewizyjnej Rady Miejskiej w Barlin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wykonaniu budżetu Gminy Barlinek za 2012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sja Rewizyjna Rady Miejskiej w Barlinku na posiedzeniu w dniu </w:t>
        <w:br/>
        <w:t>04 czerwca 2013 r. rozpatrzyła sprawozdanie Burmistrza Barlinka z wykonania budżetu Gminy Barlinek za 2012 rok, porównała z wynikami kontroli budżetu, jakich dokonała w ciągu roku, wysłuchała wyjaśnień Burmistrza i Skarbnika Barlinka, zapoznała się z opinią Regionalnej Izby Obrachunkowej w Szczecinie dot. sprawozdania Burmistrza Barlinka z wykonania budżetu za 2012 rok, a także przeprowadziła dyskusję na temat sprawozdania z wykonania budżetu za 2012 rok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następnie stwierdziła, co następuj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owane dochody budżetowe w kwocie 57.608.682,59 zł, wykonano w kwocie </w:t>
        <w:br/>
        <w:t>58.168.493,98 zł, co stanowi 105% planu, w tym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lanowane dochody własne w kwocie 43.938.787,00 zł, wykonano w kwocie 44.515.224,10 zł, co stanowi 101,3% planu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e wydatki budżetowe w kwocie 57.151.389,59 zł, zrealizowano w kwocie 54.790.719,48 zł, co stanowi 95,9% planu, w ty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e wydatki inwestycyjne w kwocie 6.954.018,00 zł, zrealizowano w kwocie 6.460.647,41 zł, co stanowi 92,9% planu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e wydatki bieżące w kwocie 50.197.371,59 zł, zrealizowano w kwocie 48.330.072,07 zł, co stanowi 96,3% planu, z tego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planowane wydatki na zadania zlecone w kwocie 6.482.576,59 zł, zrealizowano w kwocie 6.436.770,48 zł, co stanowi 99,3% planu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e wydatki na zadania własne w kwocie 43.714.795,00 zł, zrealizowano w kwocie 41.893.301,59 zł, co stanowi 95,8% planu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lanowana nadwyżka budżetu w kwocie 457.293,00 zł. Wykonana nadwyżka budżetu w kwocie 3.377.774,50 zł, co stanowi 738,6% plan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krycie wydatków nieznajdujących pokrycia w planowanych dochodach budżetowych nie zaciągnięto zobowiązań. Planowane kredyty w kwocie 82.720,00 zł, zaciągnięto w wysokości 0,00 z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oku wykonania budżetu wystąpiły zobowiązania wymagalne w kwocie 6,00 z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tki udzielonych ulg, umorzeń, zwolnień z podatków za 2012 r. wyniosły 56.258,00 z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Niecelowe i niezasadne wydatkowanie kwoty 1.021,90 zł na zakup i wręczenie prezentów – zegarków ośmiu pracownikom spółki gminnej PW-K „Płonia”. Spółka jest odrębnym podmiotem, tworzy dochody oraz zysk i powinna nagradzać pracowników z własnych środ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celowe i niezasadne wydatkowanie kwoty 4.295,00 zł – usługa gastronomiczna – spotkanie noworoczne z pracownikami Urzędu Miejskiego w restauracji hotelowej. Wydatkowanie kwoty 4.295,00 zł - Faktura VAT 0007/2012 z dnia 05.01.2012 r. oraz załącznik do Faktury Nr dz. 000556 wyszczególniający konsumowane posiłki wraz </w:t>
        <w:br/>
        <w:t>z alkoholem, dział 750, rozdział 75023, § 4300 – zakup usług pozostałych jest w ocenie Komisji niegospodarnością. W Urzędzie Miejskim zgodnie z przepisami prawa tworzony jest Zakładowy Fundusz Świadczeń Socjalnych, z którego powinny być wydatkowane środki na spotkania z pracownikami. Złożone w trakcie kontroli wyjaśnienie pisemne Burmistrza, nie podaje podstaw prawnych umożliwiających finansowanie tego typu wydatków i nie przekonuje Komisji, co do stanu faktycznego wynikającego z dowodów źródł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yżono w sposób nieuzasadniony wydatki na zwrot pracownikom Urzędu Miejskiego kosztów zakupu okularów ochronnych do pracy przy monitorach – zakup jednostkowy od 500 zł do 1480 zł. Dla przykładu w jednym z zakładów optycznych w Barlinku koszt zakupu soczewek z oprawkami wynosi około 300 z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Niecelowo i niezasadnie wydatkowano kwotę 350 zł, dział 750, rozdział 75023, § 4300 (zakup usług pozostałych) – usługa gastronomiczna, 14 obiadów dla członków Rady Gospodarcz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Niecelowo i niezasadnie wydatkowano dział 750, rozdział 75075, § 4210 (zakup materiałów i wyposażenia) kwotę 125,92 zł – owoce i inne artykuły oraz kwotę 1000 zł – usługa reklamowa, zakup smyczy z nadruki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sja Rewizyjna Rady Miejskiej w Barlinku pozytywnie opiniuje wykonanie budżetu za 2012 rok i postanawia wystąpić do Rady z wnioskiem o udzielenie Burmistrzowi absolutorium z tytułu wykonania budżetu za rok 2012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  <w:t>Podpisy członków Komisji Rewizyjnej: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Heading2"/>
        <w:rPr/>
      </w:pPr>
      <w:r>
        <w:rPr>
          <w:rFonts w:eastAsia="Bookman Old Style"/>
          <w:szCs w:val="22"/>
        </w:rPr>
        <w:t xml:space="preserve">    </w:t>
      </w:r>
      <w:r>
        <w:rPr>
          <w:szCs w:val="22"/>
        </w:rPr>
        <w:t xml:space="preserve">Zbigniew Blezień                 </w:t>
      </w:r>
      <w:r>
        <w:rPr>
          <w:rFonts w:cs="Arial"/>
          <w:szCs w:val="22"/>
        </w:rPr>
        <w:t xml:space="preserve">       Paweł Lewczuk</w:t>
        <w:tab/>
        <w:tab/>
        <w:t xml:space="preserve">  </w:t>
      </w:r>
      <w:r>
        <w:rPr>
          <w:szCs w:val="22"/>
        </w:rPr>
        <w:t xml:space="preserve">      Romuald Romaniuk</w:t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.................................. </w:t>
      </w:r>
      <w:r>
        <w:rPr>
          <w:rFonts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  <w:i/>
        </w:rPr>
        <w:t>....................................            ................................</w:t>
      </w:r>
      <w:r>
        <w:rPr>
          <w:rFonts w:cs="Bookman Old Style" w:ascii="Bookman Old Style" w:hAnsi="Bookman Old Style"/>
        </w:rPr>
        <w:t xml:space="preserve">            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ind w:left="708" w:firstLine="708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eastAsia="Bookman Old Style" w:cs="Bookman Old Style" w:ascii="Bookman Old Style" w:hAnsi="Bookman Old Style"/>
          <w:i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i/>
          <w:sz w:val="22"/>
          <w:szCs w:val="22"/>
        </w:rPr>
        <w:t>Alicja Kowalewska</w:t>
        <w:tab/>
        <w:tab/>
        <w:t xml:space="preserve">   Eugeniusz Trafalski</w:t>
      </w:r>
    </w:p>
    <w:p>
      <w:pPr>
        <w:pStyle w:val="Heading2"/>
        <w:jc w:val="center"/>
        <w:rPr>
          <w:rFonts w:ascii="Bookman Old Style" w:hAnsi="Bookman Old Style" w:cs="Bookman Old Style"/>
          <w:i w:val="false"/>
          <w:i w:val="false"/>
          <w:sz w:val="20"/>
          <w:szCs w:val="22"/>
        </w:rPr>
      </w:pPr>
      <w:r>
        <w:rPr>
          <w:rFonts w:cs="Bookman Old Style"/>
          <w:i w:val="false"/>
          <w:sz w:val="20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..................................... </w:t>
        <w:tab/>
        <w:t xml:space="preserve">         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i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13:00Z</dcterms:created>
  <dc:creator>Ania</dc:creator>
  <dc:description/>
  <dc:language>en-US</dc:language>
  <cp:lastModifiedBy>Ania</cp:lastModifiedBy>
  <cp:lastPrinted>2013-05-29T10:01:00Z</cp:lastPrinted>
  <dcterms:modified xsi:type="dcterms:W3CDTF">2013-05-29T08:45:00Z</dcterms:modified>
  <cp:revision>6</cp:revision>
  <dc:subject/>
  <dc:title/>
</cp:coreProperties>
</file>