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OKÓŁ Nr 7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ach: 16 i 20 września, 01 października 2013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hadow/>
          <w:sz w:val="22"/>
          <w:szCs w:val="22"/>
        </w:rPr>
        <w:t>Przedstawiał się on następując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realizacji inwestycji pn. „Poprawa zagospodarowania infrastruktury sportowej wsi Mostkowo w gminie Barlinek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16.09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realizacji inwestycji pn. „Poprawa zagospodarowania infrastruktury sportowej wsi Mostkowo w gminie Barlinek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20.09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realizacji inwestycji pn. „Poprawa zagospodarowania infrastruktury sportowej wsi Mostkowo w gminie Barlinek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01.10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zakończyła kontrolę realizacji inwestycji pn. „Poprawa zagospodarowania infrastruktury sportowej wsi Mostkowo w gminie Barlinek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ismem Burmistrza Barlinka w sprawie błędnie wpisanego przedmiotu kontroli w piśmie z dnia 03.06.2013 r. znak: KW.1700.6.2013.SW stanowiącego wyjaśnienia do protokołu z kontroli wydatków w Urzędzie Miejskim w Barli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wyjaśnieniami Burmistrza Barlinka w zakresie protokołu z kontroli wykonania budżetu Gminy Barlinek za 2012 r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prawozdaniami Rb z wykonania budżetu za I półrocze Gminy Barlinek za 2013 rok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ismo i wyjaśnienia z pkt. 1 i 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7:00Z</dcterms:created>
  <dc:creator>Ania</dc:creator>
  <dc:description/>
  <dc:language>en-US</dc:language>
  <cp:lastModifiedBy>Ania</cp:lastModifiedBy>
  <cp:lastPrinted>2013-10-21T11:36:00Z</cp:lastPrinted>
  <dcterms:modified xsi:type="dcterms:W3CDTF">2013-10-23T09:24:00Z</dcterms:modified>
  <cp:revision>13</cp:revision>
  <dc:subject/>
  <dc:title/>
</cp:coreProperties>
</file>