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8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23 i 29 października oraz 12 i 19 listopada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anie i przyjęcie protokołu z kontroli realizacji inwestycji pn. „Poprawa zagospodarowania infrastruktury sportowej wsi Mostkowo w gminie Barlinek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„analizy kontroli przeprowadzonych przez organy zewnętrzne oraz audytora w jednostkach gminnych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ołu z kontroli realizacji inwestycji pn. „Poprawa zagospodarowania infrastruktury sportowej wsi Mostkowo w gminie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3.10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analizę kontroli przeprowadzonych przez organy zewnętrzne oraz audytora w Urzędzie Miejskim w Barlinku w latach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9.10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analizę kontroli przeprowadzonych przez organy zewnętrzne oraz audytora w Urzędzie Miejskim w Barlinku w latach 2011-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12.11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analizę kontroli przeprowadzonych przez organy zewnętrzne oraz audytora w Urzędzie Miejskim w Barlinku w latach 2011-2013 </w:t>
        <w:br/>
        <w:t>oraz rozpoczęła kontrolę wydatków Przedszkola Miejskiego Nr 2 „Pod Topolą”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19.11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nalizę kontroli przeprowadzonych przez organy zewnętrzne oraz audytora w Urzędzie Miejskim w Barlinku w latach 2011-201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wydatków Przedszkola Miejskiego Nr 2 „Pod Topolą”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2:00Z</dcterms:created>
  <dc:creator>Ania</dc:creator>
  <dc:description/>
  <dc:language>en-US</dc:language>
  <cp:lastModifiedBy>Ania</cp:lastModifiedBy>
  <cp:lastPrinted>2013-12-09T14:18:00Z</cp:lastPrinted>
  <dcterms:modified xsi:type="dcterms:W3CDTF">2013-12-09T13:20:00Z</dcterms:modified>
  <cp:revision>9</cp:revision>
  <dc:subject/>
  <dc:title/>
</cp:coreProperties>
</file>