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TOKÓŁ Nr 9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dbytego w dniu 18 grudni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anie i przyjęcie protokołu z analizy kontroli przeprowadzonych przez organy zewnętrzne oraz audytora w jednostkach gmin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anie i przyjęcie protokołu z kontroli wydatków Przedszkola Miejskiego Nr 2 „Pod Topolą” w Barlink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planu pracy Komisji Rewizyjnej na rok 201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 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ółu </w:t>
        <w:br/>
        <w:t>z analizy kontroli przeprowadzonych przez organy zewnętrzne oraz audytora w jednostkach gminnych w obecnoś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ii Pakosz – Zastępcy Burmistrza Barlin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y Patrzałek – Skarbnika Barlink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żbiety Wrońskiej – Sekretarz Barlinka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ółu z kontroli wydatków Przedszkola Miejskiego Nr 2 „Pod Topolą” w Barlinku w obecności Teresy Staszak – Dyrektora Przedszk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opracowała i przyjęła plan pracy Komisji na rok 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lan prac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 wyjaśnieniami Burmistrza Barlinka w zakresie protokołu z kontroli inwestycji pn. </w:t>
      </w:r>
      <w:r>
        <w:rPr>
          <w:rFonts w:cs="Arial" w:ascii="Arial" w:hAnsi="Arial"/>
          <w:i/>
          <w:sz w:val="22"/>
          <w:szCs w:val="22"/>
        </w:rPr>
        <w:t>„Poprawa zagospodarowania infrastruktury sportowej wsi Mostkowo w gminie Barlinek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e sprawozdaniami Rb z wykonania budżetu Gminy Barlinek za III kwartały 2013 r.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jaśnienia z pkt. 1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23:00Z</dcterms:created>
  <dc:creator>Ania</dc:creator>
  <dc:description/>
  <dc:language>en-US</dc:language>
  <cp:lastModifiedBy>Ania</cp:lastModifiedBy>
  <cp:lastPrinted>2013-12-18T15:13:00Z</cp:lastPrinted>
  <dcterms:modified xsi:type="dcterms:W3CDTF">2013-12-30T09:30:00Z</dcterms:modified>
  <cp:revision>12</cp:revision>
  <dc:subject/>
  <dc:title/>
</cp:coreProperties>
</file>