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KARTA  ZG ŁOSZENIA   INFORMACJI  PUBLICZNEJ</w:t>
      </w:r>
    </w:p>
    <w:p>
      <w:pPr>
        <w:pStyle w:val="Heading2"/>
        <w:rPr/>
      </w:pPr>
      <w:r>
        <w:rPr/>
        <w:t>DO  PUBLIKACJI   W  BIULETYNIE  INFORMACJI  PUBLICZN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080"/>
        <w:gridCol w:w="2126"/>
        <w:gridCol w:w="142"/>
        <w:gridCol w:w="1038"/>
        <w:gridCol w:w="3426"/>
      </w:tblGrid>
      <w:tr>
        <w:trPr/>
        <w:tc>
          <w:tcPr>
            <w:tcW w:w="2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 dokumentu</w:t>
            </w:r>
          </w:p>
        </w:tc>
        <w:tc>
          <w:tcPr>
            <w:tcW w:w="6732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Przetarg  nieograniczony.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 dokumentu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Ogłoszenie o przetargu  nieograniczonym, Specyfikacja istotnych warunków  zamówienia. 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Skrócony  opis: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Zakup audiowizualnych środków dydaktycznych dla uczniów Publicznego Gimnazjum Nr 1, ulica Leśna 10 w Barlinku,  uczniów Szkoły Podstawowej Nr 1, ulica Jeziorna 12               w Barlinku  i uczniów Szkoły Podstawowej Nr 4, ulica Kombatantów 3 w Barlinku,  uczestniczących w zajęciach w ramach POKL w projekcie „Chcieć więcej” finansowanego ze środków Europejskiego Funduszu Społecznego. 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rząd Miejski, Referat Oświaty, Sportu, Kultury i Spraw Społecznych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odmiot  udostępniający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OSK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soba,  która   wytworzyła  informację: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idia Kulczycka-Perske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soba, która  odpowiada za jej treść: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idia Kulczycka-Perske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łączniki: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głoszenie  plus załączniki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Informacja  Publiczna  powinna  być  opublikowana 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od  dnia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12.02.2013 r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dnia</w:t>
            </w:r>
          </w:p>
        </w:tc>
        <w:tc>
          <w:tcPr>
            <w:tcW w:w="342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19.02.2013  r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A  PRZEKAZANIA  INFORMACJI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zekazanie informacji  zapisanych  na nośniku  elektronicznym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zesłanie  informacji  pocztą  elektroniczną  pod adrese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res</w:t>
            </w:r>
          </w:p>
        </w:tc>
        <w:tc>
          <w:tcPr>
            <w:tcW w:w="8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Data  przekazania  informacji / dokumentu  do  publikacj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2.02.2013  r</w:t>
            </w:r>
            <w:r>
              <w:rPr>
                <w:i/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Lidia Kulczycka-Perske</w:t>
      </w:r>
    </w:p>
    <w:p>
      <w:pPr>
        <w:pStyle w:val="Normal"/>
        <w:rPr/>
      </w:pPr>
      <w:r>
        <w:rPr/>
        <w:t>..........................................................................................................                      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dpis osoby  przekazującej informacje do publikacji              podpis administratora/ redaktor BIP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09:00Z</dcterms:created>
  <dc:creator>Czesław</dc:creator>
  <dc:description/>
  <cp:keywords/>
  <dc:language>en-US</dc:language>
  <cp:lastModifiedBy>User</cp:lastModifiedBy>
  <cp:lastPrinted>2012-12-10T15:25:00Z</cp:lastPrinted>
  <dcterms:modified xsi:type="dcterms:W3CDTF">2013-02-11T19:30:00Z</dcterms:modified>
  <cp:revision>4</cp:revision>
  <dc:subject/>
  <dc:title>KARTA  ZG ŁOSZENIA   INFORMACJI  PUBLICZNEJ</dc:title>
</cp:coreProperties>
</file>