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/>
        <w:drawing>
          <wp:inline distT="0" distB="0" distL="0" distR="0">
            <wp:extent cx="6056630" cy="63881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 sprawie:  GB/271/6/CHW/UDA-POKL.09.01.02-32-209/12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jc w:val="center"/>
        <w:rPr>
          <w:rFonts w:ascii="TTE1C29398t00;Times New Roman" w:hAnsi="TTE1C29398t00;Times New Roman" w:cs="TTE1C29398t00;Times New Roman"/>
          <w:b/>
          <w:b/>
          <w:sz w:val="28"/>
          <w:szCs w:val="28"/>
        </w:rPr>
      </w:pPr>
      <w:r>
        <w:rPr>
          <w:rFonts w:cs="TTE1C29398t00;Times New Roman" w:ascii="TTE1C29398t00;Times New Roman" w:hAnsi="TTE1C29398t00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targu nieograniczo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Prowadzonego zgodnie z postanowieniami ustawy z dnia 29 stycznia 2004 r. - Prawo zamówień publicznych o wartości poniżej kwot określonych w przepisach wydanych na podstawie art. 11 ust. 8 ustawy z dnia 29 stycznia 2004 roku Prawo Zamówień Publiczny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tekst jednolity Dz. U. z 2010 r. Nr. 113, poz. 759, z późn. zm. oraz aktów wykonawczych do tej ustawy) zwanej w treści SIWZ PZP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</w:tc>
      </w:tr>
      <w:tr>
        <w:trPr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sz w:val="28"/>
                <w:szCs w:val="28"/>
              </w:rPr>
              <w:t>ZAKUP I MONTAŻ AUDIOWIZUALNYCH ŚRODKÓW DYDAKTYCZNYCH  DLA UCZNIÓW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uczestniczących w zajęciach POKL w ramach projektu realizowanego przez Gminę Barlinek „Chcieć  więc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 xml:space="preserve">Zatwierdzam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Burmistrz Barlinka</w:t>
      </w:r>
    </w:p>
    <w:p>
      <w:pPr>
        <w:pStyle w:val="Normal"/>
        <w:autoSpaceDE w:val="false"/>
        <w:jc w:val="right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eastAsia="Times New Roman"/>
        </w:rPr>
        <w:t xml:space="preserve">    </w:t>
      </w:r>
      <w:r>
        <w:rPr/>
        <w:t>Zygmunt Siarkiewicz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b/>
          <w:bCs/>
        </w:rPr>
        <w:t>1. Nazwa i adres Zamawiającego</w:t>
      </w:r>
      <w:r>
        <w:rPr>
          <w:rFonts w:cs="TTE1C29318t00;Times New Roman" w:ascii="TTE1C29318t00;Times New Roman" w:hAnsi="TTE1C29318t00;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awiającym jest Gmina Barlinek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adres Zamawiającego: </w:t>
      </w:r>
      <w:r>
        <w:rPr>
          <w:rFonts w:cs="TTE1C29318t00;Times New Roman" w:ascii="TTE1C29318t00;Times New Roman" w:hAnsi="TTE1C29318t00;Times New Roman"/>
          <w:sz w:val="22"/>
          <w:szCs w:val="22"/>
        </w:rPr>
        <w:t>ul. Niepodległości 20, 74-320 Barlinek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tel.: +48 95 7462450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fax.: +48 95 7461704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NIP: 597-164-84-91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Regon: 210967047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rFonts w:cs="TTE1C29398t00;Times New Roman" w:ascii="TTE1C29398t00;Times New Roman" w:hAnsi="TTE1C29398t00;Times New Roman"/>
            <w:sz w:val="22"/>
            <w:szCs w:val="22"/>
          </w:rPr>
          <w:t>www.bip</w:t>
        </w:r>
      </w:hyperlink>
      <w:r>
        <w:rPr>
          <w:rFonts w:cs="TTE1C29398t00;Times New Roman" w:ascii="TTE1C29398t00;Times New Roman" w:hAnsi="TTE1C29398t00;Times New Roman"/>
          <w:sz w:val="22"/>
          <w:szCs w:val="22"/>
        </w:rPr>
        <w:t>.barlinek.pl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. Tryb udzielenia zamówienia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Postępowanie jest prowadzone w trybie przetargu nieograniczonego na podstawie art. 39 ustawy Prawa zamówień publicznych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3. Opis przedmiotu zamówie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zedmiotem zamówienia jest zakup i montaż audiowizualnych środków dydaktycznych dla uczniów Publicznego Gimnazjum Nr 1 w Barlinku, uczniów Szkoły Podstawowej nr 1 w Barlinku i uczniów Szkoły Podstawowej nr 4   w Barlinku, uczestniczących w zajęciach realizowanych przez Gminę Barlinek w ramach projektu POKL „Chcieć więcej”, finansowanego ze środków Europejskiego Funduszu Społecznego,</w:t>
      </w:r>
    </w:p>
    <w:p>
      <w:pPr>
        <w:pStyle w:val="TableParagraph"/>
        <w:spacing w:before="9" w:after="0"/>
        <w:ind w:left="14" w:right="15" w:hanging="0"/>
        <w:rPr/>
      </w:pPr>
      <w:r>
        <w:rPr/>
        <w:t xml:space="preserve"> </w:t>
      </w:r>
      <w:r>
        <w:rPr/>
        <w:t>zgodnie z wykazem sprzętu oraz wymaganymi parametrami –załącznik do SIZW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y i kody stosowane we Wspólnym Słowniku Zamówień - CPV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2.32.20.00-urządzenia multimedial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.23.60.00-rózny sprzę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odzaj zamówienia: dostawa 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b/>
          <w:bCs/>
        </w:rPr>
        <w:t>4. Termin wykonania zamówienia</w:t>
      </w:r>
      <w:r>
        <w:rPr>
          <w:rFonts w:cs="TTE1C29318t00;Times New Roman" w:ascii="TTE1C29318t00;Times New Roman" w:hAnsi="TTE1C29318t00;Times New Roman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sz w:val="22"/>
          <w:szCs w:val="22"/>
        </w:rPr>
        <w:t>Realizacja zamówienia od dnia zawarcia umowy do dnia 08 marca2013 r.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5. Warunki udziału w postępowaniu oraz opis sposobu dokonywania oceny spełnienia tych waru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udzielenie zamówienia mogą  ubiegać  się  wykonawcy  którzy: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Posiadają uprawnienia do wykonywania określonej działalności lub czynności, jeżeli ustawy nakładają  obowiązek  posiadania takich uprawnień;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Posiadają niezbędną wiedzę i doświadczenia oraz dysponują potencjałem technicznym i osobami zdolnymi do wykonania zamówienia;</w:t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Znajdują się w sytuacji ekonomicznej i finansowej zapewniającej wykonanie zamówienia;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Nie  podlegają wykluczeniu z postępowania o udzielenie zamówienia. na podstawie  art. 24  ust. 1 i 2 spełniający wymogi  art. 22  ust. 1 ustawy Prawo zamówień publicznych  z dnia 29 stycznia 2004 r. Dziennik Ustaw z 2010 r. Nr 113 poz. 750  z późniejszymi zmianami  oraz spełniający warunki określone w opisie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, których spełnienie wymagane jest od Wykonawców:</w:t>
      </w:r>
    </w:p>
    <w:p>
      <w:pPr>
        <w:pStyle w:val="Normal"/>
        <w:rPr/>
      </w:pPr>
      <w:r>
        <w:rPr>
          <w:sz w:val="22"/>
          <w:szCs w:val="22"/>
        </w:rPr>
        <w:t>Wykonawca składający ofertę jest uprawniony do występowania w obrocie prawnym zgodnie z wymaganiami ustawowymi i prowadzić działalność zgodnie z niniejszym  zamówieniem.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Wykonawca składający ofertę  nie zalega z opłatami do Urzędu Skarbowego.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Wykonawca składający ofertę  nie zalega z opłatami do Zakładu Ubezpieczeń Społecznych. </w:t>
      </w:r>
    </w:p>
    <w:p>
      <w:pPr>
        <w:pStyle w:val="Normal"/>
        <w:rPr/>
      </w:pPr>
      <w:r>
        <w:rPr>
          <w:sz w:val="22"/>
          <w:szCs w:val="22"/>
        </w:rPr>
        <w:t>-Wykonawca posiada  wiedzą i doświadczeniem do wykonania niniejszego  zamówienia to jest   wykonywał  prace o podobnym profilu w okresie ostatnich lat  przed dniem wszczęcia postępowania o udzielenie zamówienia.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Wykonawca znajduje się w sytuacji ekonomicznej i finansowej gwarantującej realizację zamówienia.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Wykonawca posiada doświadczenie w montażu i obsłudze wymienionych w wykazie  audiowizualnych środkach dydaktycznych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Wykonawca  przyjmuje  obowiązki określone w projekcie umowy załącznik do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spełnienie powyższych warunków wymagane  są  oświadczenia  wykonawcy, załączniki  do opisu istotnych warunków 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a spełnienia warunków wymaganych od wykonawców zostanie dokonana  według formuły spełnia  - nie spełnia.  Nie spełnienie chociażby jednego warunku skutkować będzie odrzuceniem oferty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W celu wykazania braku podstaw do wykluczenia z postępowania o udziele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ówienia Wykonawcy w okolicznościach, o których mowa w art. 24 ust. 1 ustawy Pzp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awiający żąda następujących dokumentów:</w:t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a) </w:t>
      </w:r>
      <w:r>
        <w:rPr>
          <w:rFonts w:cs="TTE1C29398t00;Times New Roman" w:ascii="TTE1C29398t00;Times New Roman" w:hAnsi="TTE1C29398t00;Times New Roman"/>
          <w:sz w:val="22"/>
          <w:szCs w:val="22"/>
        </w:rPr>
        <w:t>oświadczenie o braku podstaw do wykluczenia Wykonawcy z postępowania na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podstawie </w:t>
      </w:r>
      <w:r>
        <w:rPr>
          <w:rFonts w:cs="TTE1C29318t00;Times New Roman" w:ascii="TTE1C29318t00;Times New Roman" w:hAnsi="TTE1C29318t00;Times New Roman"/>
          <w:sz w:val="22"/>
          <w:szCs w:val="22"/>
        </w:rPr>
        <w:t>art. 24 ust. 1 ustawy Pzp</w:t>
      </w:r>
      <w:r>
        <w:rPr>
          <w:rFonts w:cs="TTE1C29398t00;Times New Roman" w:ascii="TTE1C29398t00;Times New Roman" w:hAnsi="TTE1C29398t00;Times New Roman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TE1C29398t00;Times New Roman" w:cs="TTE1C29398t00;Times New Roman" w:ascii="TTE1C29398t00;Times New Roman" w:hAnsi="TTE1C29398t00;Times New Roman"/>
          <w:sz w:val="22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Wykonawcy zobowiązani są przedłożyć oświadczenie o spełnieniu warunków udziału w postępowaniu zgodnie z art. 22 ust.1 ustawy Pzp, według wzoru stanowiącego </w:t>
      </w: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Załącznik Nr 1 </w:t>
      </w:r>
      <w:r>
        <w:rPr>
          <w:rFonts w:cs="TTE1C29398t00;Times New Roman" w:ascii="TTE1C29398t00;Times New Roman" w:hAnsi="TTE1C29398t00;Times New Roman"/>
          <w:sz w:val="22"/>
          <w:szCs w:val="22"/>
        </w:rPr>
        <w:t>do niniejszej SIWZ, ocena spełnienia przedstawionych powyżej warunków udziału w postępowaniu zostanie dokonana wg formuły: „spełnia - nie spełnia”. Z treści złożonych dokumentów musi wynikać jednoznacznie, iż postawione warunki Wykonawca spełnia. W przypadku nie wykazania przez Wykonawców spełnienia warunków udziału w niniejszym postępowaniu, zostaną oni wykluczeni z postępowania na podstawie art.24 ust. 2 pkt. 4 ustawy Pzp, z zastrzeżeniem art. 26 ust. 3 i 4 ustawy Pzp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5.1.Tryb oceny ofert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1. Oferta z rażąco niska cen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amawiający w celu ustalenia, czy oferta zawiera rażąco niska cenę w stosunku do przedmiotu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ówienia, zwraca się do Wykonawcy o udzielenie w określonym terminie wyjaśnień dotyczących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elementów oferty mających wpływ na wysokość ceny,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2) Zamawiający oceniając wyjaśnienia, weźmie pod uwagę obiektywne czynniki,  wybrane rozwiązania techniczne, wyjątkowo sprzyjające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warunki wykonania zamówienia dostępne dla Wykonawcy, oryginalność sprzętu oraz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pływ pomocy publicznej udzielonej na podstawie odrębnych przepisów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Zamawiający odrzuca ofertę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a) Wykonawcy, który nie złożył wyjaśnień lub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b) jeżeli dokonana ocena wyjaśnień wraz z dostarczonymi dowodami potwierdza, że oferta zawier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rażąco niska cenę w stosunku do przedmiotu zamówienia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4.  Sposób oceny zgodności oferty z treścią niniejszej SIWZ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cena zgodności oferty z treścią niniejszej SIWZ przeprowadzona zostanie wyłącznie na podstaw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analizy dokumentów i oświadczeń, jakie Wykonawca zawarł w swej ofercie z zastrzeżeniem treści ar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6 ust. 3 i 4 ustawy Pzp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5. Wykluczenie Wykonawc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amawiający wykluczy Wykonawców z postępowania o udzielenie niniejszego zamówieni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stosownie do treści art. 24. ust. 1. i 2 ustawy Pzp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Zamawiający zawiadomi równocześnie Wykonawców, którzy zostali wykluczeni z niniejszeg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stępowania o udzielenie zamówienia, podając uzasadnienie faktyczne i prawne. Ofertę Wykonawcy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kluczonego uznaje się za odrzucona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6. Odrzucenie ofert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amawiający odrzuci ofertę w przypadkach określonych w art. 89 ust. 1 ustawy Pzp oraz art. 90 us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 ustawy Pzp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niezwłocznie po wyborze najkorzystniejszej oferty Zamawiający zawiadamia Wykonawców, którzy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łożyli oferty o odrzuceniu ofert, podając uzasadnienie faktyczne i prawne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7. Unieważnienie postępowani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amawiający unieważnia postępowanie o udzielenie zamówienia zgodnie z przesłankami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wartymi w art. 93 ust. 1 pkt. 1) do 7) ustawy Pzp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unieważnieniu postępowania o udzielenie zamówienia Zamawiający zawiadomi równocześnie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wszystkich Wykonawców, którzy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a) ubiegali się o udzielenie zamówienia – w przypadku unieważnienia postępowania przed upływem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terminu składania ofert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b) złożyli ofertę - w przypadku unieważnienia postępowania po upływie terminu składania ofert –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dając uzasadnienie faktyczne i prawn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c) w przypadku unieważnienia postępowania o udzielenie zamówienia Zamawiający na wniosek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konawcy, który ubiegał się o udzielenie zamówienia, zawiadamia o wszczęciu kolejneg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stępowania, które dotyczy tego samego przedmiotu zamówienia lub obejmuje ten sam przedmiot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ówienia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8. Wybór oferty najkorzystniejszej i zawiadomienie Wykonawców o wyniku postępowani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przy wyborze oferty najkorzystniejszej Zamawiający będzie stosował wyłącznie zasady i kryteri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ceny ofert określone w niniejszej 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Zamawiający udzieli zamówienia Wykonawcy, którego oferta zostanie uznana za najkorzystniejsza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niezwłocznie po wyborze najkorzystniejszej oferty Zamawiający jednocześnie zawiadomi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konawców, którzy złożyli oferty, o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a) wyborze najkorzystniejszej oferty, podając  imię i nazwisko, adres zamieszkania i adres Wykonawcy, którego ofertę wybrano, uzasadnienie jej wyboru, 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b) Wykonawcach, których oferty zostały odrzucone, podając uzasadnienie faktyczne i prawne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c) Wykonawcach, którzy zostali wykluczeni z postępowania o udzielenie zamówienia, podając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uzasadnienie faktyczne i prawne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d) terminie, określonym zgodnie z art. 94 ust. 1 lub 2 ustawy Pzp, po upływie którego umow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 sprawie zamówienia publicznego może być zawart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4) niezwłocznie po wyborze najkorzystniejszej oferty Zamawiający zamieszcza informacje o której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mowa w pkt.25.9.3 lit. a) niniejszej SIWZ, na stronie internetowej oraz w miejscu publicz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dostępnym w swojej siedzibi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5) miejsce i termin podpisania umowy zostanie wskazany Wykonawcy, którego ofertę wybran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drębnym pismem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6) ogłoszenie o udzieleniu zamówienia zostanie również opublikowane w Biuletynie Zamówień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ublicznych .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b/>
          <w:bCs/>
        </w:rPr>
        <w:t xml:space="preserve">6. </w:t>
      </w:r>
      <w:r>
        <w:rPr>
          <w:rFonts w:cs="TTE1C29318t00;Times New Roman" w:ascii="TTE1C29318t00;Times New Roman" w:hAnsi="TTE1C29318t00;Times New Roman"/>
          <w:b/>
          <w:bCs/>
        </w:rPr>
        <w:t>Wykaz oświadczeń lub dokumentów, jakie maja dostarczyć Wykonawcy w celu potwierdzenia  spełnienia warunków udziału w postępowaniu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6.1. Na potwierdzenie spełnienia warunków udziału w postępowaniu, określonych w 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konawcy musza przedstawić następujące dokumenty:</w:t>
      </w:r>
    </w:p>
    <w:p>
      <w:pPr>
        <w:pStyle w:val="Normal"/>
        <w:rPr/>
      </w:pPr>
      <w:r>
        <w:rPr>
          <w:b/>
        </w:rPr>
        <w:t>1</w:t>
      </w:r>
      <w:r>
        <w:rPr/>
        <w:t>. Aktualny  odpis  z  właściwego  rejestru  albo  aktualne  zaświadczenie  o wpisie  do  ewidencji  działalności  gospodarczej lub  zgłoszenie do ewidencji działalności  gospodarczej, wystawionego nie wcześniej  niż  6  miesięcy przed upływem terminu  składania   wniosków  o dopuszczenie  do udziału w postępowaniu  o udzielenie zamówienia  albo  składania ofert.</w:t>
      </w:r>
    </w:p>
    <w:p>
      <w:pPr>
        <w:pStyle w:val="Normal"/>
        <w:rPr/>
      </w:pPr>
      <w:r>
        <w:rPr>
          <w:b/>
        </w:rPr>
        <w:t>2</w:t>
      </w:r>
      <w:r>
        <w:rPr/>
        <w:t>. Oświadczenie  według załącznika</w:t>
      </w:r>
      <w:r>
        <w:rPr>
          <w:b/>
        </w:rPr>
        <w:t xml:space="preserve"> nr 1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Oświadczenie o płacenie podatku do właściwego Urzędu Skarbowego zał.  </w:t>
      </w:r>
      <w:r>
        <w:rPr>
          <w:b/>
        </w:rPr>
        <w:t>nr 2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Oświadczenie o płaceniu składek na ubezpieczenie zdrowo. i społeczne</w:t>
      </w:r>
      <w:r>
        <w:rPr>
          <w:b/>
        </w:rPr>
        <w:t xml:space="preserve"> </w:t>
      </w:r>
      <w:r>
        <w:rPr/>
        <w:t xml:space="preserve">zał.  </w:t>
      </w:r>
      <w:r>
        <w:rPr>
          <w:b/>
        </w:rPr>
        <w:t xml:space="preserve"> nr 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/>
        <w:t xml:space="preserve">Oświadczenie wykonawcy- gwarancja załącznik  </w:t>
      </w:r>
      <w:r>
        <w:rPr>
          <w:b/>
        </w:rPr>
        <w:t xml:space="preserve"> nr 4</w:t>
      </w:r>
    </w:p>
    <w:p>
      <w:pPr>
        <w:pStyle w:val="Normal"/>
        <w:rPr>
          <w:b/>
          <w:b/>
        </w:rPr>
      </w:pPr>
      <w:r>
        <w:rPr>
          <w:b/>
        </w:rPr>
        <w:t>6.Projekt umowy –zał.nr 5</w:t>
      </w:r>
    </w:p>
    <w:p>
      <w:pPr>
        <w:pStyle w:val="Normal"/>
        <w:rPr>
          <w:b/>
          <w:b/>
        </w:rPr>
      </w:pPr>
      <w:r>
        <w:rPr>
          <w:b/>
        </w:rPr>
        <w:t xml:space="preserve">7.Wykaz audiowizualnych środków dydaktycznych wraz ze specyfikacją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parametrów-zał.nr 6</w:t>
      </w:r>
    </w:p>
    <w:p>
      <w:pPr>
        <w:pStyle w:val="Heading7"/>
        <w:rPr/>
      </w:pPr>
      <w:r>
        <w:rPr/>
        <w:t>Ofertę  stanowi wypełniony druk „oferta” z załączonymi wymaganymi</w:t>
      </w:r>
      <w:r>
        <w:rPr>
          <w:b/>
        </w:rPr>
        <w:t xml:space="preserve"> </w:t>
      </w:r>
      <w:r>
        <w:rPr/>
        <w:t>dokumentami,  zaświadczeniami, oświadczeniami,  oraz  drukami  sporządzonymi  przez zamawiającego. Oferta cenowa to  wszystkie  składniki dostawy  wraz  z  podatkiem  od towaru i usług  należy  podać  cenę  netto, brutt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szystkie wymagane od wykonawcy dokumenty, o których mowa w opisie istotnych  warunków  zamówienia  a wynikające  z  ustawy Prawo  zamówień  publicznych, wykonawca  zobowiązany  jest  załączyć  w  oryginale  lub  potwierdzone  za  zgodność  z  oryginałem.</w:t>
      </w:r>
    </w:p>
    <w:p>
      <w:pPr>
        <w:pStyle w:val="Normal"/>
        <w:rPr/>
      </w:pPr>
      <w:r>
        <w:rPr/>
        <w:t>Informacja  o sposobie  poświadczenia kopii dokumentów za zgodność  z  oryginałem.-,,potwierdzam za zgodność z oryginałem data , czytelny podpis, pieczątka wykonawcy.</w:t>
      </w:r>
    </w:p>
    <w:p>
      <w:pPr>
        <w:pStyle w:val="Normal"/>
        <w:autoSpaceDE w:val="false"/>
        <w:rPr/>
      </w:pPr>
      <w:r>
        <w:rPr/>
        <w:t>Brak jakiegokolwiek z wyżej wymienionych dokumentów, lub złożenie  dokumentu w niewłaściwej formie  np. nie poświadczenie przez wykonawcę  zgodności z oryginałem spowoduje  odrzucenie oferty. W przypadku złożenia nieprawdziwych informacji mających wpływ lub mogących mieć wpływ na wynik prowadzonego postępowania, Zamawiający wykluczy Wykonawcę z postępowania na podstawie art. 24 ust. 2 pkt. 3 ustawy Pz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autoSpaceDE w:val="false"/>
        <w:rPr/>
      </w:pPr>
      <w:r>
        <w:rPr/>
        <w:t>Osoba upoważniona przez Zamawiającego do kontaktowania się z Wykonawcami jest</w:t>
      </w:r>
    </w:p>
    <w:p>
      <w:pPr>
        <w:pStyle w:val="Normal"/>
        <w:autoSpaceDE w:val="false"/>
        <w:rPr/>
      </w:pPr>
      <w:r>
        <w:rPr/>
        <w:t xml:space="preserve">Pani </w:t>
      </w:r>
      <w:r>
        <w:rPr>
          <w:rFonts w:cs="TTE1C29398t00;Times New Roman" w:ascii="TTE1C29398t00;Times New Roman" w:hAnsi="TTE1C29398t00;Times New Roman"/>
          <w:szCs w:val="22"/>
        </w:rPr>
        <w:t>Lidia Kulczycka-Perske, tel. 781 999 643 w godzinach od 15.00 do 16.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Wymagania dotyczące wadium.</w:t>
      </w:r>
    </w:p>
    <w:p>
      <w:pPr>
        <w:pStyle w:val="Normal"/>
        <w:autoSpaceDE w:val="false"/>
        <w:rPr/>
      </w:pPr>
      <w:r>
        <w:rPr/>
        <w:t>Zamawiający nie przewiduje wniesienia wadium w niniejszym postępow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9. Termin związania ofertą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eastAsia="TTE1C29398t00;Times New Roman" w:cs="TTE1C29398t00;Times New Roman" w:ascii="TTE1C29398t00;Times New Roman" w:hAnsi="TTE1C29398t00;Times New Roman"/>
          <w:sz w:val="22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Wykonawca pozostaje związany złożoną ofertą przez okres </w:t>
      </w:r>
      <w:r>
        <w:rPr>
          <w:rFonts w:cs="TTE1C29318t00;Times New Roman" w:ascii="TTE1C29318t00;Times New Roman" w:hAnsi="TTE1C29318t00;Times New Roman"/>
          <w:sz w:val="22"/>
          <w:szCs w:val="22"/>
        </w:rPr>
        <w:t>30 dni</w:t>
      </w:r>
      <w:r>
        <w:rPr>
          <w:rFonts w:cs="TTE1C29398t00;Times New Roman" w:ascii="TTE1C29398t00;Times New Roman" w:hAnsi="TTE1C29398t00;Times New Roman"/>
          <w:sz w:val="22"/>
          <w:szCs w:val="22"/>
        </w:rPr>
        <w:t>. Bieg terminu związania ofert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rozpoczyna się wraz z upływem terminu składania ofer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b/>
          <w:bCs/>
        </w:rPr>
        <w:t xml:space="preserve">10. </w:t>
      </w:r>
      <w:r>
        <w:rPr>
          <w:rFonts w:cs="TTE1C29318t00;Times New Roman" w:ascii="TTE1C29318t00;Times New Roman" w:hAnsi="TTE1C29318t00;Times New Roman"/>
          <w:b/>
          <w:bCs/>
        </w:rPr>
        <w:t>Opis sposobu przygotowania oferty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10.1. Wymagania podstawow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każdy Wykonawca może złożyć tylko jedna ofertę. Ofertę składa się pod rygorem nieważności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 formie pisemnej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ofertę należy przygotować ściśle według wymagań określonych w niniejszej 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oferta musi być podpisana przez Wykonawcę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4) wzory dokumentów dołączonych do niniejszej SIWZ powinny zostać wypełnione przez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konawcę i dołączone do oferty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5) Zamawiający zwróci Wykonawcom, których oferty nie zostały wybrane, na ich wniosek, złożon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rzez nich plany, projekty, rysunki, modele, próbki, wzory, programy komputerowe oraz inne podobne materiały. Żadne inne dokumenty wchodzące w skład oferty, w tym również te przedstawione w formie oryginałów, nie podlegają zwrotowi przez Zamawiającego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6) Wykonawca ponosi wszelkie koszty związane z przygotowaniem i złożeniem oferty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7) Wykonawca musi być świadomy, że na podstawie ustawy z dnia 6.06.1997 r. – Kodeks karny (Dz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U. z dnia 2 sierpnia 1997 r.) </w:t>
      </w: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art. 297 §1 </w:t>
      </w:r>
      <w:r>
        <w:rPr>
          <w:rFonts w:cs="TTE1C29398t00;Times New Roman" w:ascii="TTE1C29398t00;Times New Roman" w:hAnsi="TTE1C29398t00;Times New Roman"/>
          <w:sz w:val="22"/>
          <w:szCs w:val="22"/>
        </w:rPr>
        <w:t>: kto w celu uzyskania dla siebie lub kogo innego zamówieni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ublicznego, przedkłada podrobiony, poświadczający nieprawdę albo nierzetelny dokument alb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nierzetelne, pisemne oświadczenie dotyczące okoliczności o istotnym znaczeniu dla uzyskani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mienionego zamówienia podlega karze pozbawienia wolności od 3 miesięcy do lat 5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10.2. Forma oferty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1) oferta musi być sporządzona w języku polskim, w </w:t>
      </w: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1 egzemplarzu </w:t>
      </w:r>
      <w:r>
        <w:rPr>
          <w:rFonts w:cs="TTE1C29398t00;Times New Roman" w:ascii="TTE1C29398t00;Times New Roman" w:hAnsi="TTE1C29398t00;Times New Roman"/>
          <w:sz w:val="22"/>
          <w:szCs w:val="22"/>
        </w:rPr>
        <w:t>mieć formę pisemną i format 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większy niż A4. 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stosowne wypełnienia we wzorach dokumentów stanowiących Załączniki do niniejszej SIWZ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i wchodzących następnie w skład oferty mogą być dokonane komputerowo, maszynowo lub ręcz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czytelnym pismem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dokumenty przygotowywane samodzielnie przez Wykonawcę na podstawie wzorów stanowiących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łączniki do niniejszej SIWZ powinny mieć formę wydruku komputerowego lub maszynopisu lub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uzupełnionych ręcznie dokumentów, na podstawie wzorów stanowiących załączniki do niniejszej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4) zaleca się aby całość oferty powinna być złożona w formie uniemożliwiającej jej przypadkow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dekompletowani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5)  dokumenty wchodzące w skład oferty mogą być przedstawiane w formie oryginałów lub poświadczonych przez Wykonawcę za zgodność z oryginałem kopii, 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świadczenia sporządzane na podstawie wzorów stanowiących załączniki do niniejszej SIWZ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winny być złożone w formie oryginału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6) w przypadku wszystkich kopii dokumentów załączonych do oferty, podpisujący ofertę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obowiązany jest poświadczyć za zgodność kopie z adnotacja np. „Poświadczam za zgodność z oryginałem – dni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....................”podpis Wykonawcy,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10.3. Zawartość oferty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Kompletna oferta musi zawierać:</w:t>
      </w:r>
    </w:p>
    <w:p>
      <w:pPr>
        <w:pStyle w:val="Normal"/>
        <w:autoSpaceDE w:val="false"/>
        <w:rPr/>
      </w:pPr>
      <w:r>
        <w:rPr/>
        <w:t xml:space="preserve">a) Formularz Oferty, sporządzony na podstawie wzoru do niniejszej SIWZ, </w:t>
      </w:r>
    </w:p>
    <w:p>
      <w:pPr>
        <w:pStyle w:val="Normal"/>
        <w:rPr/>
      </w:pPr>
      <w:r>
        <w:rPr/>
        <w:t>b) Oświadczenie według załącznika nr 1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 xml:space="preserve">c) Oświadczenie o płacenie podatku do właściwego Urzędu Skarbowego zał.  nr 2    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>d) Oświadczenie o płaceniu składek na ubezpieczenie zdrowotne i społeczne zał. nr 3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 </w:t>
      </w:r>
      <w:r>
        <w:rPr/>
        <w:t>e)Oświadczenie wykonawcy –gwarancja zał. Nr.4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 </w:t>
      </w:r>
      <w:r>
        <w:rPr/>
        <w:t>f) Projekt  umowy załącznik   nr 5.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 </w:t>
      </w:r>
      <w:r>
        <w:rPr/>
        <w:t>g) wykaz audiowizualnych środków dydaktycznych wraz z parametrami- zał.nr 6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h)  pozostałe dokumenty wymienione w niniejszej 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16"/>
          <w:szCs w:val="16"/>
        </w:rPr>
      </w:pPr>
      <w:r>
        <w:rPr>
          <w:rFonts w:cs="TTE1C29398t00;Times New Roman" w:ascii="TTE1C29398t00;Times New Roman" w:hAnsi="TTE1C29398t00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b/>
          <w:bCs/>
        </w:rPr>
        <w:t>11</w:t>
      </w:r>
      <w:r>
        <w:rPr>
          <w:rFonts w:cs="TTE1C29398t00;Times New Roman" w:ascii="TTE1C29398t00;Times New Roman" w:hAnsi="TTE1C29398t00;Times New Roman"/>
          <w:b/>
          <w:bCs/>
        </w:rPr>
        <w:t>.</w:t>
      </w:r>
      <w:r>
        <w:rPr>
          <w:rFonts w:cs="TTE1C29318t00;Times New Roman" w:ascii="TTE1C29318t00;Times New Roman" w:hAnsi="TTE1C29318t00;Times New Roman"/>
          <w:b/>
          <w:bCs/>
        </w:rPr>
        <w:t xml:space="preserve"> Miejsce oraz termin składania i otwarcia ofer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1.1. Ofertę należy złożyć w siedzibie Zamawiającego: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Urząd Gminy Barlinek, ul.Niepodległości 20, 74-320 Barlinek </w:t>
      </w: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w Biurze Obsługi Interesanta </w:t>
      </w: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, w nieprzekraczającym terminie: do dnia </w:t>
      </w:r>
      <w:r>
        <w:rPr>
          <w:rFonts w:cs="TTE1C29318t00;Times New Roman" w:ascii="TTE1C29318t00;Times New Roman" w:hAnsi="TTE1C29318t00;Times New Roman"/>
          <w:sz w:val="22"/>
          <w:szCs w:val="22"/>
        </w:rPr>
        <w:t>22.02.2013 r. do godziny 08:00</w:t>
      </w:r>
      <w:r>
        <w:rPr>
          <w:rFonts w:cs="TTE1C29398t00;Times New Roman" w:ascii="TTE1C29398t00;Times New Roman" w:hAnsi="TTE1C29398t00;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. Ofertę należy złożyć w koperci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Kopertę należy opisać następująco:</w:t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sz w:val="22"/>
          <w:szCs w:val="22"/>
        </w:rPr>
        <w:t>Gmina Barlinek, ul. Niepodległości 20, 74-320 Barlinek: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/>
        <w:t>Oferta na zakup i montaż audiowizualnych środków dydaktycznych dla uczniów uczestniczących w zajęciach realizowanych przez Gminę Barlinek w ramach projektu POKL „Chcieć więcej”, Priorytet IX /Działanie 9.1/Poddziałanie 9.1.2. Numer sprawy: GB/271/6/CHW/UDA-POKL.09.01.02-32-209/12. Nie otwierać do dniu  22.02. 2013  do godziny 08.15.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3. Na kopercie  oprócz opisu jw. należy umieścić nazwę i adres Wykonawc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4. W przypadku ofert przesłanych do Zamawiającego liczy się data i godzina dostarczenia oferty d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siedziby Zamawiającego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5. Oferta złożona po terminie zostanie niezwłocznie zwrócona Wykonawcy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11.2. Miejsce i termin otwarcia ofer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. Otwarcie ofert nastąpi w siedzibie Zamawiającego: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Urzad Gminy Barlinek, ul. Niepodległości 20, 74-320 Barlinek</w:t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sz w:val="22"/>
          <w:szCs w:val="22"/>
        </w:rPr>
        <w:t>w dniu 22. 02. 2012 r. o godzinie 08:15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. Tryb otwarcia ofer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otwarcie ofert jest jawne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bezpośrednio przed otwarciem ofert Zamawiający podaje kwotę przeznaczona na sfinansowa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ówienia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podczas otwarcia ofert Zamawiający po otwarciu każdej z ofert, ogłosi obecnym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a) nazwę i adres Wykonawcy, którego oferta jest otwierana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c) informacje dotycząca ceny zawartej w Formularzu oferty,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  <w:sz w:val="16"/>
          <w:szCs w:val="16"/>
        </w:rPr>
      </w:pPr>
      <w:r>
        <w:rPr>
          <w:rFonts w:cs="TTE1C29318t00;Times New Roman" w:ascii="TTE1C29318t00;Times New Roman" w:hAnsi="TTE1C29318t00;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2. Opis sposobu obliczania cen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Cena oferty winna uwzględniać zakup i montaż oraz dostawę  wraz  z  podatkiem   VAT, jej  wartość  należy  wpisać  do  oferty.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Wykonawcy zobowiązani są do bardzo starannego zapoznania się z przedmiotem zamówieni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unkami wykonania i wszystkimi czynnikami mogącymi mieć wpływ na wycenę zamówieni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3. Opis kryteriów, którymi zamawiający będzie się kierował przy wyborze oferty, wraz z podaniem znaczenia tych kryteriów i sposobu  ocen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3.1. Zamawiający oceni i porówna jedynie te oferty, które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ostaną złożone przez Wykonawców nie wykluczonych przez Zamawiającego z niniejszeg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stępowania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nie zostaną odrzucone przez Zamawiającego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3.2. Oferty zostaną ocenione przez Zamawiającego w oparciu o następujące kryteria i ich znaczenie: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Cena - </w:t>
      </w:r>
      <w:r>
        <w:rPr>
          <w:rFonts w:cs="TTE1C29318t00;Times New Roman" w:ascii="TTE1C29318t00;Times New Roman" w:hAnsi="TTE1C29318t00;Times New Roman"/>
          <w:sz w:val="22"/>
          <w:szCs w:val="22"/>
        </w:rPr>
        <w:t>80 % ,gwarancja 20%</w:t>
      </w:r>
    </w:p>
    <w:p>
      <w:pPr>
        <w:pStyle w:val="ListParagraph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ListParagraph"/>
        <w:rPr>
          <w:rFonts w:ascii="TTE1C29318t00;Times New Roman" w:hAnsi="TTE1C29318t00;Times New Roman" w:cs="TTE1C29318t00;Times New Roman"/>
          <w:sz w:val="22"/>
        </w:rPr>
      </w:pPr>
      <w:r>
        <w:rPr>
          <w:rFonts w:cs="TTE1C29318t00;Times New Roman" w:ascii="TTE1C29318t00;Times New Roman" w:hAnsi="TTE1C29318t00;Times New Roman"/>
          <w:sz w:val="22"/>
        </w:rPr>
        <w:t>Zamawiający przyzna zamówienie wykonawcy, który spełniając warunki określone w pkt.5  i  otrzyma największą liczbę punktów.</w:t>
      </w:r>
    </w:p>
    <w:p>
      <w:pPr>
        <w:pStyle w:val="Normal"/>
        <w:autoSpaceDE w:val="false"/>
        <w:rPr/>
      </w:pPr>
      <w:r>
        <w:rPr>
          <w:rFonts w:cs="TTE1DF5B89t00;Times New Roman" w:ascii="TTE1DF5B89t00;Times New Roman" w:hAnsi="TTE1DF5B89t00;Times New Roman"/>
          <w:b/>
          <w:bCs/>
        </w:rPr>
        <w:t xml:space="preserve">14. </w:t>
      </w:r>
      <w:r>
        <w:rPr>
          <w:rFonts w:cs="TTE1C29318t00;Times New Roman" w:ascii="TTE1C29318t00;Times New Roman" w:hAnsi="TTE1C29318t00;Times New Roman"/>
          <w:b/>
          <w:bCs/>
        </w:rPr>
        <w:t>. Informacje o formalnościach, jakie powinny zostać dopełnione po wyborze oferty w celu zawarcia umowy w sprawie zamówienia publicznego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4.1. Wykonawca, którego oferta zostanie wybrana, zobowiązany będzie do podpisania umowy n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arunkach określonych we wzorze umowy zawartym w SIWZ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4.2. Umowa w sprawie niniejszego zamówienia publicznego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ostanie zawarta w formie pisemnej pod rygorem nieważności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2) maja do niej zastosowanie przepisy Kodeksu cywilnego, jeżeli przepisy ustawy nie stanowią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inaczej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3) jest jawna i podlega udostępnieniu na zasadach określonych w przepisach o dostępie do informacji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ublicznej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4) zakres świadczenia Wykonawcy wynikający z umowy jest tożsamy z jego zobowiązaniem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wartym w ofercie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5) jest zawarta na okres wskazany w SIWZ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6) podlega unieważnieniu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a) jeżeli zachodzą przesłanki określone w art. 146 ustawy Pzp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b) w części wykraczającej poza określenie przedmiotu zamówienia zawartego w niniejszej SIWZ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4.3. Zamawiający zawiera umowę w sprawie zamówienia publicznego w terminie nie krótszym niż</w:t>
      </w:r>
    </w:p>
    <w:p>
      <w:pPr>
        <w:pStyle w:val="Normal"/>
        <w:autoSpaceDE w:val="false"/>
        <w:rPr/>
      </w:pPr>
      <w:r>
        <w:rPr>
          <w:rFonts w:cs="TTE1C29318t00;Times New Roman" w:ascii="TTE1C29318t00;Times New Roman" w:hAnsi="TTE1C29318t00;Times New Roman"/>
          <w:sz w:val="22"/>
          <w:szCs w:val="22"/>
        </w:rPr>
        <w:t xml:space="preserve">5 dni </w:t>
      </w:r>
      <w:r>
        <w:rPr>
          <w:rFonts w:cs="TTE1C29398t00;Times New Roman" w:ascii="TTE1C29398t00;Times New Roman" w:hAnsi="TTE1C29398t00;Times New Roman"/>
          <w:sz w:val="22"/>
          <w:szCs w:val="22"/>
        </w:rPr>
        <w:t>od dnia przekazania Wykonawcom zawiadomienia o wyborze oferty, nie później jednak niż</w:t>
      </w:r>
    </w:p>
    <w:p>
      <w:pPr>
        <w:pStyle w:val="Normal"/>
        <w:autoSpaceDE w:val="false"/>
        <w:rPr>
          <w:rFonts w:ascii="TTE1DF5B89t00;Times New Roman" w:hAnsi="TTE1DF5B89t00;Times New Roman" w:cs="TTE1DF5B89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rzed terminem związania ofertą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5.  Wymagania dotyczące zabezpieczenia należytego wykonania umow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awiający nie przewiduje zabezpieczenia należytego wykonania umowy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6. Istotne dla stron postanowienia, które zostaną wprowadzone do treści zawieranej umowy w sprawie zamówienia publicznego, ogólne warunki umowy</w:t>
      </w:r>
      <w:r>
        <w:rPr>
          <w:rFonts w:cs="TTE1C29398t00;Times New Roman" w:ascii="TTE1C29398t00;Times New Roman" w:hAnsi="TTE1C29398t00;Times New Roman"/>
          <w:sz w:val="22"/>
          <w:szCs w:val="22"/>
        </w:rPr>
        <w:tab/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6.1. Rozliczenie należności Wykonawcy z tytułu realizacji umowy dokonane będzie za dostawę zrealizowaną  i potwierdzoną protokołem  bezusterkowego odbioru wszystkich  przedmiotów  dostawy  na podstawie faktury VAT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Wykonawca zobowiązany jest do złożenia faktury.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16.2. Wykonawca przyjmuje do wykonania usługę i zobowiązuje się wykonać ja ze szczególn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starannością i dbałością o interesy Zamawiającego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</w:rPr>
      </w:pPr>
      <w:r>
        <w:rPr>
          <w:rFonts w:cs="TTE1C29398t00;Times New Roman" w:ascii="TTE1C29398t00;Times New Roman" w:hAnsi="TTE1C29398t00;Times New Roman"/>
        </w:rPr>
        <w:t xml:space="preserve">16.3. </w:t>
      </w: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 Wynagrodzenie zostanie wypłacone Wykonawcy po odebraniu wykonanej usługi. 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16.4. Wykonawca jest zobowiązany wypłacić Zamawiającemu kary umowne w przypadkach: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) za odstąpienie od umowy z przyczyn leżących po stronie Wykonawcy w wysokości 10%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ynagrodzenia umownego,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>2) za zwłokę w wykonaniu przedmiotu umowy w wysokości 0,1 %wynagrodzenia umownego z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każdy dzień zwłoki,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6.5.Wynagrodzenie finansowane jest ze środków EFS ,płatność uzależniona jest od wpływu środków z dotacji na konto Zamawiającego. Termin zapłaty może zatem ulec zmiani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7. Pouczenie o środkach ochrony prawnej przysługujących wykonawcy w toku postępowania o udzielenie zamówieni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. Odwołani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dwołanie przysługuje wyłącznie od niezgodnej z przepisami ustawy czynności Zamawiającego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podjętej w postępowaniu o udzielenie zamówienia lub zaniechania czynności, do której Zamawiający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jest zobowiązany na podstawie ustawy Pzp., odwołanie przysługuje wyłącznie wobec czynności :</w:t>
      </w:r>
    </w:p>
    <w:p>
      <w:pPr>
        <w:pStyle w:val="Normal"/>
        <w:autoSpaceDE w:val="false"/>
        <w:rPr/>
      </w:pPr>
      <w:r>
        <w:rPr>
          <w:rFonts w:cs="TT1696o00;Times New Roman" w:ascii="TT1696o00;Times New Roman" w:hAnsi="TT1696o00;Times New Roman"/>
          <w:sz w:val="22"/>
          <w:szCs w:val="22"/>
        </w:rPr>
        <w:t>•</w:t>
      </w:r>
      <w:r>
        <w:rPr>
          <w:rFonts w:eastAsia="TT1696o00;Times New Roman" w:cs="TT1696o00;Times New Roman" w:ascii="TT1696o00;Times New Roman" w:hAnsi="TT1696o00;Times New Roman"/>
          <w:sz w:val="22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sz w:val="22"/>
          <w:szCs w:val="22"/>
        </w:rPr>
        <w:t>wykluczenia odwołującego z postępowania o udzielenie zamówienia,</w:t>
      </w:r>
    </w:p>
    <w:p>
      <w:pPr>
        <w:pStyle w:val="Normal"/>
        <w:autoSpaceDE w:val="false"/>
        <w:rPr/>
      </w:pPr>
      <w:r>
        <w:rPr>
          <w:rFonts w:cs="TT1696o00;Times New Roman" w:ascii="TT1696o00;Times New Roman" w:hAnsi="TT1696o00;Times New Roman"/>
          <w:sz w:val="22"/>
          <w:szCs w:val="22"/>
        </w:rPr>
        <w:t>•</w:t>
      </w:r>
      <w:r>
        <w:rPr>
          <w:rFonts w:eastAsia="TT1696o00;Times New Roman" w:cs="TT1696o00;Times New Roman" w:ascii="TT1696o00;Times New Roman" w:hAnsi="TT1696o00;Times New Roman"/>
          <w:sz w:val="22"/>
          <w:szCs w:val="22"/>
        </w:rPr>
        <w:t xml:space="preserve"> </w:t>
      </w:r>
      <w:r>
        <w:rPr>
          <w:rFonts w:cs="TTE1C29398t00;Times New Roman" w:ascii="TTE1C29398t00;Times New Roman" w:hAnsi="TTE1C29398t00;Times New Roman"/>
          <w:sz w:val="22"/>
          <w:szCs w:val="22"/>
        </w:rPr>
        <w:t>odrzucenia oferty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dwołanie powinno wskazywać czynność lub zaniechanie czynności Zamawiającego, której zarzuca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się niezgodność z przepisami ustawy Pzp, zawierać zwięzłe przedstawienie zarzutów, określać żąda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oraz wskazywać okoliczności faktyczne i prawne uzasadniające wniesienie odwołania. Odwołanie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nosi się do Burmistrza Barlinka w formie pisemnej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  <w:sz w:val="22"/>
          <w:szCs w:val="22"/>
        </w:rPr>
      </w:pPr>
      <w:r>
        <w:rPr>
          <w:rFonts w:cs="TTE1C29318t00;Times New Roman" w:ascii="TTE1C29318t00;Times New Roman" w:hAnsi="TTE1C29318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18. Zamówienia częściowe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Zamawiający nie dopuszcza składanie ofert częściowych. 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b/>
          <w:b/>
          <w:bCs/>
        </w:rPr>
      </w:pPr>
      <w:r>
        <w:rPr>
          <w:rFonts w:cs="TTE1C29398t00;Times New Roman" w:ascii="TTE1C29398t00;Times New Roman" w:hAnsi="TTE1C29398t00;Times New Roman"/>
          <w:b/>
          <w:bCs/>
        </w:rPr>
        <w:t>19. Umowa ramowa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awiający nie dopuszcza zawarcie umów ramowych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98t00;Times New Roman" w:ascii="TTE1C29398t00;Times New Roman" w:hAnsi="TTE1C29398t00;Times New Roman"/>
          <w:b/>
          <w:bCs/>
        </w:rPr>
        <w:t xml:space="preserve">20. </w:t>
      </w:r>
      <w:r>
        <w:rPr>
          <w:rFonts w:cs="TTE1C29318t00;Times New Roman" w:ascii="TTE1C29318t00;Times New Roman" w:hAnsi="TTE1C29318t00;Times New Roman"/>
          <w:b/>
          <w:bCs/>
        </w:rPr>
        <w:t>Zamówienia uzupełniające</w:t>
      </w:r>
      <w:r>
        <w:rPr>
          <w:rFonts w:cs="TTE1C29318t00;Times New Roman" w:ascii="TTE1C29318t00;Times New Roman" w:hAnsi="TTE1C29318t00;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Zamawiający nie przewiduje udzielenia zamówień uzupełniających, o których mowa w art. 67 ust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1 pkt. 6 ustawy Pzp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1. Opis sposobu przedstawiania ofert wariantowych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Zamawiający nie dopuszcza składania ofert wariantowych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2. Adres poczty elektronicznej lub strony internetowej zamawiającego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Zamawiający nie dopuszcza porozumiewania się drogą elektroniczną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3. Informacje dotyczące walut obcych, w jakich mogą być prowadzone rozliczenia między zamawiającym a wykonawcą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Waluta, w jakiej będą prowadzone rozliczenia związane z realizacja niniejszego zamówienia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publicznego.</w:t>
      </w:r>
    </w:p>
    <w:p>
      <w:pPr>
        <w:pStyle w:val="Normal"/>
        <w:autoSpaceDE w:val="false"/>
        <w:rPr>
          <w:rFonts w:ascii="TTE1C29398t00;Times New Roman" w:hAnsi="TTE1C29398t00;Times New Roman" w:cs="TTE1C29398t00;Times New Roman"/>
          <w:sz w:val="22"/>
          <w:szCs w:val="22"/>
        </w:rPr>
      </w:pPr>
      <w:r>
        <w:rPr>
          <w:rFonts w:cs="TTE1C29398t00;Times New Roman" w:ascii="TTE1C29398t00;Times New Roman" w:hAnsi="TTE1C29398t00;Times New Roman"/>
          <w:sz w:val="22"/>
          <w:szCs w:val="22"/>
        </w:rPr>
        <w:t>Wszelkie rozliczenia związane z realizacja zamówienia publicznego, którego dotyczy niniejsza SIWZ</w:t>
      </w:r>
    </w:p>
    <w:p>
      <w:pPr>
        <w:pStyle w:val="Normal"/>
        <w:autoSpaceDE w:val="false"/>
        <w:rPr/>
      </w:pPr>
      <w:r>
        <w:rPr>
          <w:rFonts w:cs="TTE1C29398t00;Times New Roman" w:ascii="TTE1C29398t00;Times New Roman" w:hAnsi="TTE1C29398t00;Times New Roman"/>
          <w:sz w:val="22"/>
          <w:szCs w:val="22"/>
        </w:rPr>
        <w:t xml:space="preserve">dokonywane będą w złotych polskich </w:t>
      </w:r>
      <w:r>
        <w:rPr>
          <w:rFonts w:cs="TTE1C29318t00;Times New Roman" w:ascii="TTE1C29318t00;Times New Roman" w:hAnsi="TTE1C29318t00;Times New Roman"/>
          <w:sz w:val="22"/>
          <w:szCs w:val="22"/>
        </w:rPr>
        <w:t>(PLN)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sz w:val="22"/>
          <w:szCs w:val="22"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4. Informacja o przewidywanym wyborze najkorzystniejszej oferty z zastosowaniem aukcji elektronicznej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sz w:val="22"/>
          <w:szCs w:val="22"/>
        </w:rPr>
        <w:t>Zamawiający nie przewiduje aukcji elektronicznej.</w:t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  <w:sz w:val="22"/>
          <w:szCs w:val="22"/>
        </w:rPr>
      </w:pPr>
      <w:r>
        <w:rPr>
          <w:rFonts w:cs="TTE1C29318t00;Times New Roman" w:ascii="TTE1C29318t00;Times New Roman" w:hAnsi="TTE1C29318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E1C29318t00;Times New Roman" w:hAnsi="TTE1C29318t00;Times New Roman" w:cs="TTE1C29318t00;Times New Roman"/>
          <w:b/>
          <w:b/>
          <w:bCs/>
        </w:rPr>
      </w:pPr>
      <w:r>
        <w:rPr>
          <w:rFonts w:cs="TTE1C29318t00;Times New Roman" w:ascii="TTE1C29318t00;Times New Roman" w:hAnsi="TTE1C29318t00;Times New Roman"/>
          <w:b/>
          <w:bCs/>
        </w:rPr>
        <w:t>25.Wykaz załączników do SIWZ.</w:t>
      </w:r>
    </w:p>
    <w:p>
      <w:pPr>
        <w:pStyle w:val="Normal"/>
        <w:autoSpaceDE w:val="false"/>
        <w:rPr/>
      </w:pPr>
      <w:r>
        <w:rPr/>
        <w:t>25.1. Załącznikami do niniejszej SIWZ są następujące wzory i dokumenty:</w:t>
      </w:r>
    </w:p>
    <w:p>
      <w:pPr>
        <w:pStyle w:val="Normal"/>
        <w:autoSpaceDE w:val="false"/>
        <w:rPr/>
      </w:pPr>
      <w:r>
        <w:rPr/>
        <w:t>1. Wzór Formularza Oferty,</w:t>
      </w:r>
    </w:p>
    <w:p>
      <w:pPr>
        <w:pStyle w:val="Normal"/>
        <w:rPr/>
      </w:pPr>
      <w:r>
        <w:rPr/>
        <w:t>2.Oświadczenie  według załącznika nr 1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 xml:space="preserve">3.Oświadczenie o płacenie podatku do właściwego Urzędu Skarbowego zał.  nr 2    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 xml:space="preserve">4.Oświadczenie o płaceniu składek na ubezpieczenie zdrowotne i społeczne zał. nr 3 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>5.Oświadczenie wykonawcy- gwarancja zał.nr 4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>6. Projekt  umowy załącznik   nr 5.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    </w:t>
      </w:r>
      <w:r>
        <w:rPr/>
        <w:t>7. Wykaz audiowizualnych środków dydaktycznych wraz ze specyfikacją wymaganych         parametrów –zał.nr 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29398t00">
    <w:altName w:val="Times New Roman"/>
    <w:charset w:val="00"/>
    <w:family w:val="auto"/>
    <w:pitch w:val="default"/>
  </w:font>
  <w:font w:name="TTE1C29318t00">
    <w:altName w:val="Times New Roman"/>
    <w:charset w:val="00"/>
    <w:family w:val="auto"/>
    <w:pitch w:val="default"/>
  </w:font>
  <w:font w:name="TTE1DF5B89t00">
    <w:altName w:val="Times New Roman"/>
    <w:charset w:val="00"/>
    <w:family w:val="auto"/>
    <w:pitch w:val="default"/>
  </w:font>
  <w:font w:name="TT1696o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ListParagraphZnak">
    <w:name w:val="List Paragraph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12:00Z</dcterms:created>
  <dc:creator>sp4</dc:creator>
  <dc:description/>
  <cp:keywords/>
  <dc:language>en-US</dc:language>
  <cp:lastModifiedBy>kik</cp:lastModifiedBy>
  <cp:lastPrinted>2011-10-26T12:28:00Z</cp:lastPrinted>
  <dcterms:modified xsi:type="dcterms:W3CDTF">2013-02-15T07:13:00Z</dcterms:modified>
  <cp:revision>7</cp:revision>
  <dc:subject/>
  <dc:title>1</dc:title>
</cp:coreProperties>
</file>