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arlinek, 15.02.2013 r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oszenie w sprawie zmiany ogłoszenia o otwartym naborze na partnera do projektu w ramach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PROGRAMU OPERACYJNEGO INNOWACYJNA GOSPODARKA 2007-2013: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br/>
        <w:t>Priorytet 8 – Społeczeństwo informacyjne – zwiększanie innowacyjności gospodarki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/>
      </w:pPr>
      <w:r>
        <w:rPr>
          <w:rFonts w:eastAsia="Times New Roman"/>
          <w:b/>
          <w:lang w:eastAsia="pl-PL"/>
        </w:rPr>
        <w:br/>
      </w:r>
      <w:r>
        <w:rPr>
          <w:b/>
        </w:rPr>
        <w:t>Działanie 8.3. – Przeciwdziałanie wykluczeniu cyfrowemu – eInclusion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ogłoszeniu z dnia 13.02.2013 r. o otwartym naborze na partnera do projektu w ramach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GRAMU OPERACYJNEGO INNOWACYJNA GOSPODARKA 2007-2013: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iorytet 8 – Społeczeństwo informacyjne – zwiększanie innowacyjności gospodarki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/>
        <w:t>Działanie 8.3. – Przeciwdziałanie wykluczeniu cyfrowemu – eInclusion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one zostały następujące zmiany:</w:t>
      </w:r>
    </w:p>
    <w:p>
      <w:pPr>
        <w:pStyle w:val="Normal"/>
        <w:jc w:val="both"/>
        <w:rPr>
          <w:b/>
          <w:b/>
        </w:rPr>
      </w:pPr>
      <w:r>
        <w:rPr>
          <w:b/>
        </w:rPr>
        <w:t>treść przed zmianą:</w:t>
      </w:r>
    </w:p>
    <w:p>
      <w:pPr>
        <w:pStyle w:val="Normal"/>
        <w:rPr/>
      </w:pPr>
      <w:r>
        <w:rPr/>
        <w:t>Minimalny zakres zadań przewidziany dla Partnera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kup usługi przeprowadzenia szkoleń dla użytkowników końcowych projektu z zakresu obsługi komputera, korzystania z Internetu oraz nabycia innych umiejętności niezbędnych dla świadczenia pracy lub skutecznej edukacji przez Internet (z wykluczeniem szkoleń zawodowych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/>
      </w:pPr>
      <w:r>
        <w:rPr>
          <w:rFonts w:eastAsia="Calibri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szkolenia pracowników JST i  organizacji pozarządowej uczestniczącej w partnerstwie, którzy będą odpowiedzialni za realizację działań na rzecz zmniejszania  problemu wykluczenia cyfrowego. </w:t>
      </w:r>
    </w:p>
    <w:p>
      <w:pPr>
        <w:pStyle w:val="Normal"/>
        <w:jc w:val="both"/>
        <w:rPr>
          <w:b/>
          <w:b/>
        </w:rPr>
      </w:pPr>
      <w:r>
        <w:rPr>
          <w:b/>
        </w:rPr>
        <w:t>treść po zmianie:</w:t>
      </w:r>
    </w:p>
    <w:p>
      <w:pPr>
        <w:pStyle w:val="Normal"/>
        <w:rPr/>
      </w:pPr>
      <w:r>
        <w:rPr/>
        <w:t>Minimalny zakres zadań przewidziany dla Partnera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kup usługi przeprowadzenia szkoleń dla użytkowników końcowych projektu z zakresu obsługi komputera, korzystania z Internetu oraz nabycia innych umiejętności niezbędnych dla świadczenia pracy lub skutecznej edukacji przez Internet (z wykluczeniem szkoleń zawodowych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/>
      </w:pPr>
      <w:r>
        <w:rPr>
          <w:rFonts w:eastAsia="Calibri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szkolenia pracowników JST i  organizacji pozarządowej uczestniczącej w partnerstwie, którzy będą odpowiedzialni za realizację działań na rzecz zmniejszania  problemu wykluczenia cyfrowego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dział w przygotowaniu wniosku wraz z wymaganymi załącznikami o dofinansowanie Projektu ze środków Programu Operacyjnego Innowacyjna Gospodarka – Priorytet 8, Działanie 8.3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parcie procesu zarządzania, monitoringu, ewaluacji i promocji projektu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parcie i doradztwo w toku przeprowadzania postępowania o udzielenie zamówienia publicznego obejmującego dostawy i usługi stanowiące elementy projektu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dzór nad prawidłowym przygotowaniem dokumentów projektowych, w tym dokumentów finansowych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parcie techniczne i merytoryczne w zakresie w zakresie efektywnego przeciwdziałania wykluczeniu cyfrowemu na terenie objętym projektem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10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moc w rekrutacji uczestników Projektu</w:t>
      </w:r>
    </w:p>
    <w:p>
      <w:pPr>
        <w:pStyle w:val="Normal"/>
        <w:shd w:fill="FFFFFF" w:val="clear"/>
        <w:spacing w:lineRule="auto" w:line="240" w:before="100" w:after="100"/>
        <w:ind w:left="360" w:hanging="0"/>
        <w:jc w:val="both"/>
        <w:textAlignment w:val="top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hd w:fill="FFFFFF" w:val="clear"/>
        <w:spacing w:lineRule="auto" w:line="240" w:before="100" w:after="100"/>
        <w:ind w:left="360" w:hanging="0"/>
        <w:jc w:val="both"/>
        <w:textAlignment w:val="top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treść przed zmianą:</w:t>
      </w:r>
    </w:p>
    <w:p>
      <w:pPr>
        <w:pStyle w:val="Normal"/>
        <w:rPr/>
      </w:pPr>
      <w:r>
        <w:rPr/>
        <w:t>Oferty składane przez potencjalnych partnerów powinny zawierać: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ane partnera z informacją o osobie do kontaktu,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ciąg lub kopię statutu,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opisane doświadczenie w realizacji podobnych przedsięwzięć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odpis KRS, wyciąg z ewidencji lub inny dokument potwierdzający status prawny oferenta </w:t>
        <w:br/>
        <w:t xml:space="preserve">i osób go reprezentujących, </w:t>
      </w:r>
    </w:p>
    <w:p>
      <w:pPr>
        <w:pStyle w:val="Normal"/>
        <w:shd w:fill="FFFFFF" w:val="clear"/>
        <w:spacing w:lineRule="auto" w:line="240" w:before="100" w:after="100"/>
        <w:ind w:left="360" w:hanging="0"/>
        <w:jc w:val="both"/>
        <w:textAlignment w:val="top"/>
        <w:rPr>
          <w:b/>
          <w:b/>
        </w:rPr>
      </w:pPr>
      <w:r>
        <w:rPr>
          <w:b/>
        </w:rPr>
        <w:t>treść po zmianie:</w:t>
      </w:r>
    </w:p>
    <w:p>
      <w:pPr>
        <w:pStyle w:val="Normal"/>
        <w:rPr/>
      </w:pPr>
      <w:r>
        <w:rPr/>
        <w:t>Oferty składane przez potencjalnych partnerów powinny zawierać:</w:t>
      </w:r>
    </w:p>
    <w:p>
      <w:pPr>
        <w:pStyle w:val="Akapitzlist"/>
        <w:numPr>
          <w:ilvl w:val="0"/>
          <w:numId w:val="5"/>
        </w:numPr>
        <w:rPr/>
      </w:pPr>
      <w:r>
        <w:rPr/>
        <w:t>koncepcję realizacji Projektu, w tym zawierającą w szczególności:</w:t>
      </w:r>
    </w:p>
    <w:p>
      <w:pPr>
        <w:pStyle w:val="Akapitzlist"/>
        <w:rPr/>
      </w:pPr>
      <w:r>
        <w:rPr/>
        <w:t>- opis merytoryczny</w:t>
      </w:r>
    </w:p>
    <w:p>
      <w:pPr>
        <w:pStyle w:val="Akapitzlist"/>
        <w:rPr/>
      </w:pPr>
      <w:r>
        <w:rPr/>
        <w:t>- cele</w:t>
      </w:r>
    </w:p>
    <w:p>
      <w:pPr>
        <w:pStyle w:val="Akapitzlist"/>
        <w:rPr/>
      </w:pPr>
      <w:r>
        <w:rPr/>
        <w:t>-harmonogram działań</w:t>
      </w:r>
    </w:p>
    <w:p>
      <w:pPr>
        <w:pStyle w:val="Akapitzlist"/>
        <w:rPr/>
      </w:pPr>
      <w:r>
        <w:rPr/>
        <w:t>- szczegółowy budżet projektu</w:t>
      </w:r>
    </w:p>
    <w:p>
      <w:pPr>
        <w:pStyle w:val="Akapitzlist"/>
        <w:rPr/>
      </w:pPr>
      <w:r>
        <w:rPr/>
        <w:t>- propozycję wskaźników i ich utrzymania po zakończeniu Projektu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ane partnera z informacją o osobie do kontaktu,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ciąg lub kopię statutu,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opisane doświadczenie w realizacji podobnych przedsięwzięć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odpis KRS, wyciąg z ewidencji lub inny dokument potwierdzający status prawny oferenta </w:t>
        <w:br/>
        <w:t xml:space="preserve">i osób go reprezentujących, 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>dodaje się treść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 xml:space="preserve">Oferty należy złożyć drogą pocztową lub osobiście do dnia 07 marca 2013 r. do godz.15.00 (liczy się data wpływu do Urzędu) w Biurze Obsługi Interesanta w Urzędzie Miejskim w Barlinku ul. Niepodległości 20 </w:t>
      </w:r>
    </w:p>
    <w:p>
      <w:pPr>
        <w:pStyle w:val="Normal"/>
        <w:rPr/>
      </w:pPr>
      <w:r>
        <w:rPr/>
        <w:t>O wyborze oferenci zostaną powiadomieni przez umieszczenie stosownej informacji na stroni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0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iCs/>
      <w:sz w:val="28"/>
    </w:rPr>
  </w:style>
  <w:style w:type="character" w:styleId="Nagwek4Znak">
    <w:name w:val="Nagłówek 4 Znak"/>
    <w:basedOn w:val="Domylnaczcionkaakapitu"/>
    <w:qFormat/>
    <w:rPr>
      <w:rFonts w:ascii="Arial" w:hAnsi="Arial" w:cs="Arial"/>
      <w:sz w:val="24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9:00Z</dcterms:created>
  <dc:creator>Ewa Hinc-Dziedziela</dc:creator>
  <dc:description/>
  <dc:language>en-US</dc:language>
  <cp:lastModifiedBy>Ewa Hinc-Dziedziela</cp:lastModifiedBy>
  <dcterms:modified xsi:type="dcterms:W3CDTF">2013-02-15T12:50:00Z</dcterms:modified>
  <cp:revision>7</cp:revision>
  <dc:subject/>
  <dc:title/>
</cp:coreProperties>
</file>