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PROTOKÓŁ NR XLIII/2013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z XLIII Sesji Rady Miejskiej w Barlinku VI kadencji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samorządu gminnego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odbytej w </w:t>
      </w:r>
      <w:r>
        <w:rPr>
          <w:rFonts w:cs="Comic Sans MS" w:ascii="Comic Sans MS" w:hAnsi="Comic Sans MS"/>
          <w:color w:val="000000"/>
          <w:sz w:val="22"/>
          <w:szCs w:val="22"/>
        </w:rPr>
        <w:t>sali konferencyjnej Barlineckiego Ośrodka Kultury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w dniu 20 czerwca 2013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 podstawie art. 20 ust. 1 ustawy z dnia 08 marca 1990 roku o samorządzie gminnym </w:t>
      </w:r>
      <w:r>
        <w:rPr>
          <w:rFonts w:cs="Comic Sans MS" w:ascii="Comic Sans MS" w:hAnsi="Comic Sans MS"/>
          <w:b/>
          <w:sz w:val="22"/>
          <w:szCs w:val="22"/>
        </w:rPr>
        <w:t>Pan Dariusz Zieliński – Przewodniczący Rady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tworzył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2"/>
          <w:szCs w:val="22"/>
        </w:rPr>
        <w:t>XLIII Sesję Rady Miejskiej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 podstawie listy obecności stwierdził, że w sesji uczestniczy 15 radnych. Spełniony został, zatem warunek do prowadzenia obrad i podejmowania prawomocnych uchwał. </w:t>
      </w:r>
    </w:p>
    <w:p>
      <w:pPr>
        <w:pStyle w:val="Normal"/>
        <w:jc w:val="both"/>
        <w:rPr>
          <w:rFonts w:ascii="Comic Sans MS" w:hAnsi="Comic Sans MS" w:cs="Comic Sans MS"/>
          <w:color w:val="339966"/>
          <w:sz w:val="22"/>
          <w:szCs w:val="22"/>
        </w:rPr>
      </w:pPr>
      <w:r>
        <w:rPr>
          <w:rFonts w:cs="Comic Sans MS" w:ascii="Comic Sans MS" w:hAnsi="Comic Sans MS"/>
          <w:color w:val="339966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ó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Spoza grona Rady w obradach udział wzięło 25 osób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zaproszonych gośc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 obradach udział wzięło 16 sołtysów Gminy Barlinek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sołtysów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zaproponował na sekretarza obrad radnego Mariusza Maciejewskiego.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wybrała radnego Mariusza Maciejewskiego – na Sekretarza XLIII Sesj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  <w:szCs w:val="22"/>
        </w:rPr>
        <w:t>odczytał zaproponowany porządek XLIII sesji. Następnie wniósł o wprowadzenie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jako punkt 15: „Projekt uchwały w sprawie wyrażenia zgody na wydzierżawienie </w:t>
        <w:br/>
        <w:t>w trybie przetargowym na czas nieoznaczony nieruchomości stanowiącej własność Gminy Barlinek – dz. nr 638/16.”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jako punkt 16: „Projekt uchwały w sprawie wyrażenia zgody na obciążenie nieruchomości służebnością przesyłu – dz. nr 3776/6 i 376/8 obręb Rychnów.”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jako punkt 17: „Projekt uchwały w sprawie wyrażenia zgody na przystąpienie </w:t>
        <w:br/>
        <w:t>do realizacji projektu pn. „Termomodernizacja obiektów użyteczności publicznej w Barlinku” i złożenie wniosku o jego dofinansowanie ze środków Mechanizmu Finansowego Europejskiego Obszaru Gospodarczego 2009 – 2014 oraz w sprawie zabezpieczenia środków, niezbędnych na realizację projektu w przypadku jego umieszczenia na liście rankingowej i otrzymania decyzji o przyznaniu dofinansowania.”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Pozostałe punkty wg kolejności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8"/>
        </w:rPr>
      </w:pPr>
      <w:r>
        <w:rPr>
          <w:rFonts w:cs="Comic Sans MS" w:ascii="Comic Sans MS" w:hAnsi="Comic Sans MS"/>
          <w:b/>
          <w:sz w:val="22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rzyjęła ww. wnioski Przewodniczącego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rządek obrad po zmianach przedstawiał się następując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warcie obr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yjęcie protokołów z XLI i XLII ses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pytania i wolne wnios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dpowiedzi na zapytania i wolne wnioski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formacja nt. przygotowania Gminy Barlinek do sezonu turystycznego.</w:t>
      </w:r>
    </w:p>
    <w:p>
      <w:pPr>
        <w:pStyle w:val="NormalnyWeb"/>
        <w:numPr>
          <w:ilvl w:val="0"/>
          <w:numId w:val="5"/>
        </w:numPr>
        <w:spacing w:lineRule="atLeast" w:line="18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dzielenie absolutorium Burmistrzowi Barlinka za 2012 rok:</w:t>
      </w:r>
    </w:p>
    <w:p>
      <w:pPr>
        <w:pStyle w:val="NormalnyWeb"/>
        <w:numPr>
          <w:ilvl w:val="0"/>
          <w:numId w:val="6"/>
        </w:numPr>
        <w:spacing w:lineRule="atLeast" w:line="18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ozpatrzenie rocznego Sprawozdania z wykonania budżetu Gminy Barlinek za 2012 rok wraz z rocznym Sprawozdaniem z wykonania planu finansowego samorządowej instytucji kultury za 2012 rok,</w:t>
      </w:r>
    </w:p>
    <w:p>
      <w:pPr>
        <w:pStyle w:val="NormalnyWeb"/>
        <w:numPr>
          <w:ilvl w:val="0"/>
          <w:numId w:val="6"/>
        </w:numPr>
        <w:spacing w:lineRule="atLeast" w:line="18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ozpatrzenie Sprawozdania finansowego Gminy Barlinek za 2012 rok,</w:t>
      </w:r>
    </w:p>
    <w:p>
      <w:pPr>
        <w:pStyle w:val="NormalnyWeb"/>
        <w:numPr>
          <w:ilvl w:val="0"/>
          <w:numId w:val="6"/>
        </w:numPr>
        <w:spacing w:lineRule="atLeast" w:line="18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poznanie się z opinią RIO w Szczecinie dot. sprawozdania z wykonania budżetu Gminy Barlinek za 2012 rok,</w:t>
      </w:r>
    </w:p>
    <w:p>
      <w:pPr>
        <w:pStyle w:val="NormalnyWeb"/>
        <w:numPr>
          <w:ilvl w:val="0"/>
          <w:numId w:val="6"/>
        </w:numPr>
        <w:spacing w:lineRule="atLeast" w:line="18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poznanie się ze stanowiskiem Komisji Rewizyjnej Rady Miejskiej w Barlinku o sprawozdaniu z wykonania budżetu Gminy Barlinek za 2012 r.,</w:t>
      </w:r>
    </w:p>
    <w:p>
      <w:pPr>
        <w:pStyle w:val="NormalnyWeb"/>
        <w:numPr>
          <w:ilvl w:val="0"/>
          <w:numId w:val="6"/>
        </w:numPr>
        <w:spacing w:lineRule="atLeast" w:line="180" w:before="0" w:after="0"/>
        <w:jc w:val="both"/>
        <w:rPr/>
      </w:pPr>
      <w:r>
        <w:rPr>
          <w:rFonts w:cs="Comic Sans MS" w:ascii="Comic Sans MS" w:hAnsi="Comic Sans MS"/>
          <w:sz w:val="22"/>
          <w:szCs w:val="22"/>
        </w:rPr>
        <w:t>rozpatrzenie Informacji o stanie mienia komunalnego Gminy Barlinek za 2012 rok wg stanu na 31.12.2012 r.,</w:t>
      </w:r>
    </w:p>
    <w:p>
      <w:pPr>
        <w:pStyle w:val="NormalnyWeb"/>
        <w:numPr>
          <w:ilvl w:val="0"/>
          <w:numId w:val="6"/>
        </w:numPr>
        <w:spacing w:lineRule="atLeast" w:line="180" w:before="0" w:after="0"/>
        <w:jc w:val="both"/>
        <w:rPr/>
      </w:pPr>
      <w:r>
        <w:rPr>
          <w:rFonts w:cs="Comic Sans MS" w:ascii="Comic Sans MS" w:hAnsi="Comic Sans MS"/>
          <w:sz w:val="22"/>
          <w:szCs w:val="22"/>
        </w:rPr>
        <w:t>zapoznanie się z opinią RIO w Szczecinie dot. wniosku Komisji Rewizyjnej Rady Miejskiej w Barlinku w sprawie udzielenia absolutorium Burmistrzowi Barlinka z tytułu wykonania budżetu za 2012 rok,</w:t>
      </w:r>
    </w:p>
    <w:p>
      <w:pPr>
        <w:pStyle w:val="NormalnyWeb"/>
        <w:numPr>
          <w:ilvl w:val="0"/>
          <w:numId w:val="6"/>
        </w:numPr>
        <w:spacing w:lineRule="atLeast" w:line="18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yskusja,</w:t>
      </w:r>
    </w:p>
    <w:p>
      <w:pPr>
        <w:pStyle w:val="NormalnyWeb"/>
        <w:numPr>
          <w:ilvl w:val="0"/>
          <w:numId w:val="6"/>
        </w:numPr>
        <w:spacing w:lineRule="atLeast" w:line="180" w:before="0" w:after="0"/>
        <w:jc w:val="both"/>
        <w:rPr/>
      </w:pPr>
      <w:r>
        <w:rPr>
          <w:rFonts w:cs="Arial" w:ascii="Comic Sans MS" w:hAnsi="Comic Sans MS"/>
          <w:sz w:val="22"/>
          <w:szCs w:val="22"/>
        </w:rPr>
        <w:t>Projekt uchwały w sprawie zatwierdzenia sprawozdania finansowego oraz sprawozdania z wykonania budżetu Gminy Barlinek za 2012 rok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udzielenia absolutorium Burmistrzowi Barlinka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przystąpienia Gminy Barlinek do spółki pod firmą Szpital Barlinek Spółka z ograniczoną odpowiedzialnością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zmiany budżetu Gminy Barlinek na 2013 ro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Projekt uchwały w sprawie przyjęcia wieloletniego programu gospodarowania mieszkaniowym zasobem gminy Barlinek na lata 2013 – 201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Projekt uchwały w sprawie wyrażenia zgody na obciążenie nieruchomości nieodpłatną służebnością przesyłu – dz. nr 313 poł. w Moczkow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wyrażenia zgody na zbycie nieruchomości położonej </w:t>
        <w:br/>
        <w:t>w obrębie 2 Barlinek w drodze przetargu ustnego nieograniczonego – dz. nr 777/1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wyrażenia zgody na zbycie przyległej nieruchomości, </w:t>
        <w:br/>
        <w:t>która wraz z dotychczas wydzieloną działką gruntu będzie spełniać wymogi działki budowlanej i udzielenia bonifikaty od ceny nieruchomości – dz. nr 175/22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ustanowienie służebności na działce gruntu stanowiącej własność Gminy Barlinek – dz. nr 500/4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wyrażenia zgody na wydzierżawienie w trybie przetargowym na czas nieoznaczony nieruchomości stanowiącej własność Gminy Barlinek – dz. nr 638/16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rojekt uchwały w sprawie wyrażenia zgody na obciążenie nieruchomości służebnością przesyłu – dz. nr 3776/6 i 376/8 obręb Rychnów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wyrażenia zgody na przystąpienie do realizacji projektu pn. „Termomodernizacja obiektów użyteczności publicznej w Barlinku” i złożenie wniosku o jego dofinansowanie ze środków Mechanizmu Finansowego Europejskiego Obszaru Gospodarczego 2009 – 2014 oraz w sprawie zabezpieczenia środków, niezbędnych na realizację projektu w przypadku jego umieszczenia na liście rankingowej i otrzymania decyzji o przyznaniu dofinansow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Sprawozdanie Burmistrza Barlinka z działalności w okresie międzysesyj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kończenie obrad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obec nie wniesienia uwag do protokółu z XLI sesji, </w:t>
      </w:r>
      <w:r>
        <w:rPr>
          <w:rFonts w:cs="Comic Sans MS" w:ascii="Comic Sans MS" w:hAnsi="Comic Sans MS"/>
          <w:b/>
          <w:sz w:val="22"/>
          <w:szCs w:val="22"/>
        </w:rPr>
        <w:t>radny Mariusz Maciejewski – sekretarz obrad XLI sesji</w:t>
      </w:r>
      <w:r>
        <w:rPr>
          <w:rFonts w:cs="Comic Sans MS" w:ascii="Comic Sans MS" w:hAnsi="Comic Sans MS"/>
          <w:sz w:val="22"/>
          <w:szCs w:val="22"/>
        </w:rPr>
        <w:t xml:space="preserve"> zgłosił wniosek o przyjęcie protokółu bez odczytywania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-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rzyjęła protokół z XLI sesji Rady Miejskiej bez uwag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obec nie wniesienia uwag do protokółu z XLII sesji, </w:t>
      </w:r>
      <w:r>
        <w:rPr>
          <w:rFonts w:cs="Comic Sans MS" w:ascii="Comic Sans MS" w:hAnsi="Comic Sans MS"/>
          <w:b/>
          <w:sz w:val="22"/>
          <w:szCs w:val="22"/>
        </w:rPr>
        <w:t>radny Mariusz Maciejewski – sekretarz obrad XLII sesji</w:t>
      </w:r>
      <w:r>
        <w:rPr>
          <w:rFonts w:cs="Comic Sans MS" w:ascii="Comic Sans MS" w:hAnsi="Comic Sans MS"/>
          <w:sz w:val="22"/>
          <w:szCs w:val="22"/>
        </w:rPr>
        <w:t xml:space="preserve"> zgłosił wniosek o przyjęcie protokółu bez odczytywania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-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rzyjęła protokół z XLII sesji Rady Miejskiej bez uwag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y Roman Wilk </w:t>
      </w:r>
      <w:r>
        <w:rPr>
          <w:rFonts w:cs="Comic Sans MS" w:ascii="Comic Sans MS" w:hAnsi="Comic Sans MS"/>
          <w:sz w:val="22"/>
          <w:szCs w:val="22"/>
        </w:rPr>
        <w:t xml:space="preserve">zgłosił wnioski o treści: 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zabezpieczenie środków finansowych na remont silnika samochodu pożarniczego Ochotniczej Straży Pożarnej w Mostkowie .”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pilne zabezpieczenie studzienki znajdującej się na chodniku gminnym przy drodze betonowej w kierunku Centrali Nasiennej przy posesji p.Resiak, w miejscowości Mostkowo.”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poprawę stanu technicznego drogi gminnej do tzw. „Kaserni”. Remont ze środków bieżących na utrzymanie dróg.”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Radny Zbigniew Blezień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ponowił swój wniosek zgłoszony 31.05.2012 roku o treści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Arial" w:ascii="Comic Sans MS" w:hAnsi="Comic Sans MS"/>
          <w:i/>
          <w:sz w:val="22"/>
          <w:szCs w:val="22"/>
        </w:rPr>
        <w:t>Wnioskuję o dokonanie przycięcia drzew rosnących wzdłuż brzegu jeziora na Stadionie Miejskim</w:t>
      </w:r>
      <w:r>
        <w:rPr>
          <w:rFonts w:cs="Comic Sans MS" w:ascii="Comic Sans MS" w:hAnsi="Comic Sans MS"/>
          <w:i/>
          <w:sz w:val="22"/>
          <w:szCs w:val="22"/>
        </w:rPr>
        <w:t>.”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Radny Dariusz Zieliński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zgłosił wniosek o treści: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oszę o wystąpienie do Zarządu Powiatu Myśliborskiego z propozycją przejęcia zadań organu prowadzącego w Zespole Szkół Ponadgimnazjalnych Nr 1 im. kpt. hm. Andrzeja Romockiego „Morro” w Barlinku i Poradni Psychologiczno – Pedagogicznej w Barlinku.”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Ponadto stwierdził, że jeśli będzie taka potrzeba, to zwróci się Rady Miejskiej </w:t>
        <w:br/>
        <w:t>w Barlinku o podjęcie uchwały intencyjnej w tym zakresie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Nie udzielano odpowiedzi na 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</w:t>
      </w:r>
      <w:r>
        <w:rPr>
          <w:rFonts w:cs="Arial" w:ascii="Comic Sans MS" w:hAnsi="Comic Sans MS"/>
          <w:sz w:val="22"/>
          <w:szCs w:val="22"/>
        </w:rPr>
        <w:t xml:space="preserve">Informacja </w:t>
        <w:br/>
        <w:t>nt. przygotowania Gminy Barlinek do sezonu turystycznego</w:t>
      </w:r>
      <w:r>
        <w:rPr>
          <w:rFonts w:cs="Comic Sans MS" w:ascii="Comic Sans MS" w:hAnsi="Comic Sans MS"/>
          <w:sz w:val="22"/>
          <w:szCs w:val="22"/>
        </w:rPr>
        <w:t xml:space="preserve"> była</w:t>
      </w:r>
      <w:r>
        <w:rPr>
          <w:rFonts w:cs="Arial" w:ascii="Comic Sans MS" w:hAnsi="Comic Sans MS"/>
          <w:sz w:val="22"/>
          <w:szCs w:val="22"/>
        </w:rPr>
        <w:t xml:space="preserve"> przedmiotem obrad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Mariusz Maciejewski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poparł, czy Barlinecki Ośrodek Kultury utracił płynność finansową oraz czy na bieżąco reguluje płatności i ma możliwości pozyskania kredytu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y Paweł Lewczuk</w:t>
      </w:r>
      <w:r>
        <w:rPr>
          <w:rFonts w:cs="Comic Sans MS" w:ascii="Comic Sans MS" w:hAnsi="Comic Sans MS"/>
          <w:sz w:val="22"/>
          <w:szCs w:val="22"/>
        </w:rPr>
        <w:t xml:space="preserve"> stwierdził, że Gmina Barlinek jest dobrze przygotowana </w:t>
        <w:br/>
        <w:t>do sezonu turystycznego. Zdaniem radnego w Gminie Barlinek jest zadawalająca ilość obiektów hotelowych, pensjonatowych i gastronomicznych. Radny pozytywnie oceni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wykonanie platformy widokowej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infrastrukturę sportową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ygotowania obiektów, w których prowadzona jest działalność kulturaln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Jednocześnie radny Paweł Lewczuk mówił o braku miejsc parkingowych i amfiteatru </w:t>
        <w:br/>
        <w:t>oraz odniósł się krytycznie do stanu: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óg powiatowych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ścieżki rowerowej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ścieżek Nording Walking znajdujących się wokół Jeziora Barlineckiego i Jeziora Uklejoweg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MT;Arial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Zygmunt Siarkiewicz – Burmistrz Barlinka </w:t>
      </w: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ArialMT;Arial" w:ascii="Comic Sans MS" w:hAnsi="Comic Sans MS"/>
          <w:sz w:val="22"/>
          <w:szCs w:val="22"/>
        </w:rPr>
        <w:t xml:space="preserve"> mówił, że rozważana jest budowa amfiteatru w Barlinku. Ponadto wskazał, że obecne przygotowanie do sezonu turystycznego jest na takim poziomie, jak pozwalają na to środki budżetow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Amelia Pakosz – Zastępca Burmistrza Barlinka –</w:t>
      </w:r>
      <w:r>
        <w:rPr>
          <w:rFonts w:cs="Comic Sans MS" w:ascii="Comic Sans MS" w:hAnsi="Comic Sans MS"/>
          <w:sz w:val="22"/>
          <w:szCs w:val="22"/>
        </w:rPr>
        <w:t xml:space="preserve"> stwierdziła, że przeprowadzono przeglądy techniczne zarówno ścieżki rowerowej jak i promenady. Stwierdzono jedynie nieprawidłowości na promenadzie, które wpisano do protokołu przeglądu i ustalono konkretny termin (30.06.2013 r.) ich usunięcia. Następnie wyjaśniła, że za bieżące utrzymanie szlaków Nording Walking odpowiada Przedsiębiorstwo Gospodarki Komunalnej Sp. z o.o. w Barlinku, które w ramach zlecenia ma obowiązek czterokrotnie przeprowadzać przegląd i prace porządkowe na tych szlaka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rygida Liśkiewicz – Dyrektor Barlineckiego Ośrodka Kultury</w:t>
      </w:r>
      <w:r>
        <w:rPr>
          <w:rFonts w:cs="Comic Sans MS" w:ascii="Comic Sans MS" w:hAnsi="Comic Sans MS"/>
          <w:sz w:val="22"/>
          <w:szCs w:val="22"/>
        </w:rPr>
        <w:t xml:space="preserve"> – wyjaśniła, że Barlinecki Ośrodek Kultury nie utracił płynności finansowej. Następnie mówiła o organizacji imprez masowych, o środkach budżetowych przeznaczanych na ten cel oraz o pozyskiwaniu środków od sponsorów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Paweł Lewczuk</w:t>
      </w:r>
      <w:r>
        <w:rPr>
          <w:rFonts w:cs="Comic Sans MS" w:ascii="Comic Sans MS" w:hAnsi="Comic Sans MS"/>
          <w:sz w:val="22"/>
          <w:szCs w:val="22"/>
        </w:rPr>
        <w:t xml:space="preserve"> zwrócił uwagę na – jego zdaniem – zły stan techniczny mostku </w:t>
        <w:br/>
        <w:t xml:space="preserve">na rzece łączącej jeziora (poł. za Jeziorem Uklejowym) oraz obiektu poł. w Barlinku </w:t>
        <w:br/>
        <w:t xml:space="preserve">przy ul. Jeziornej vis a vis murów obronnych (spadające dachówki, odrywające się belki przy połaci dachowej). Następnie mówił o bardzo złym stanie terenów </w:t>
        <w:br/>
        <w:t>tzw. „potartacznych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MT;Arial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Zygmunt Siarkiewicz – Burmistrz Barlinka </w:t>
      </w: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ArialMT;Arial" w:ascii="Comic Sans MS" w:hAnsi="Comic Sans MS"/>
          <w:sz w:val="22"/>
          <w:szCs w:val="22"/>
        </w:rPr>
        <w:t xml:space="preserve"> poinformował, że została wypowiedziana umowa dzierżawy Plaży Miejskiej w Barlinku (przetarg planowany jest na miesiąc wrzesień br.) oraz umowa na dzierżawę terenów tzw. „potartacznych”.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Rada Miejska</w:t>
      </w:r>
      <w:r>
        <w:rPr>
          <w:rFonts w:cs="Arial" w:ascii="Comic Sans MS" w:hAnsi="Comic Sans MS"/>
          <w:sz w:val="22"/>
          <w:szCs w:val="22"/>
        </w:rPr>
        <w:t xml:space="preserve"> zapoznała się Informacją nt. przygotowania Gminy Barlinek do sezonu turystycznego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</w:t>
      </w:r>
      <w:r>
        <w:rPr>
          <w:rFonts w:cs="ArialMT;Arial" w:ascii="Comic Sans MS" w:hAnsi="Comic Sans MS"/>
          <w:sz w:val="22"/>
          <w:szCs w:val="22"/>
        </w:rPr>
        <w:t xml:space="preserve">ogłosił 10 minut przerwy </w:t>
        <w:br/>
        <w:t>w obrada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a)</w:t>
      </w: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Zygmunt Siarkiewicz – Burmistrz Barlinka</w:t>
      </w:r>
      <w:r>
        <w:rPr>
          <w:rFonts w:cs="Comic Sans MS" w:ascii="Comic Sans MS" w:hAnsi="Comic Sans MS"/>
          <w:sz w:val="22"/>
          <w:szCs w:val="22"/>
        </w:rPr>
        <w:t xml:space="preserve"> przedstawił roczne Sprawozdanie </w:t>
        <w:br/>
        <w:t xml:space="preserve">z wykonania budżetu Gminy Barlinek za 2012 rok wraz z rocznym Sprawozdaniem </w:t>
        <w:br/>
        <w:t>z wykonania planu finansowego samorządowej instytucji kultury za 2012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roczne Sprawozdania z wykonania budżetu Gminy Barlinek za 2012 rok wraz z rocznym Sprawozdaniem z wykonania planu finansowego samorządowej instytucji kultury za 2012 rok były</w:t>
      </w:r>
      <w:r>
        <w:rPr>
          <w:rFonts w:cs="Arial" w:ascii="Comic Sans MS" w:hAnsi="Comic Sans MS"/>
          <w:sz w:val="22"/>
          <w:szCs w:val="22"/>
        </w:rPr>
        <w:t xml:space="preserve"> przedmiotem obrad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sprawozdani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</w:rPr>
        <w:t>b)</w:t>
      </w:r>
      <w:r>
        <w:rPr>
          <w:rFonts w:cs="Comic Sans MS" w:ascii="Comic Sans MS" w:hAnsi="Comic Sans MS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Zygmunt Siarkiewicz – Burmistrz Barlinka</w:t>
      </w:r>
      <w:r>
        <w:rPr>
          <w:rFonts w:cs="Comic Sans MS" w:ascii="Comic Sans MS" w:hAnsi="Comic Sans MS"/>
          <w:sz w:val="22"/>
          <w:szCs w:val="22"/>
        </w:rPr>
        <w:t xml:space="preserve"> przedstawił Sprawozdanie finansowe Gminy Barlinek za 2012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Sprawozdanie finansowe Gminy Barlinek za 2012 rok</w:t>
      </w:r>
      <w:r>
        <w:rPr>
          <w:rFonts w:cs="Arial" w:ascii="Comic Sans MS" w:hAnsi="Comic Sans MS"/>
          <w:sz w:val="22"/>
          <w:szCs w:val="22"/>
        </w:rPr>
        <w:t xml:space="preserve"> było przedmiotem obrad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</w:rPr>
        <w:t>c)</w:t>
      </w: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Wice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odczytał Uchwałę </w:t>
        <w:br/>
        <w:t xml:space="preserve">Nr LXXV.207.2013 składu Orzekającego Regionalnej Izby Obrachunkowej w Szczecinie </w:t>
        <w:br/>
        <w:t>z dnia 26 kwietnia 2013 roku w sprawie wydania opinii o przedłożonym przez Burmistrza Barlinka sprawozdaniu z wykonania budżetu Gminy Barlinek za 2012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uchwał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</w:rPr>
        <w:t>d)</w:t>
      </w:r>
      <w:r>
        <w:rPr>
          <w:rFonts w:cs="Comic Sans MS" w:ascii="Comic Sans MS" w:hAnsi="Comic Sans MS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Zbigniew Blezień – Przewodniczący Komisji Rewizyjnej Rady Miejskiej</w:t>
      </w:r>
      <w:r>
        <w:rPr>
          <w:rFonts w:cs="Comic Sans MS" w:ascii="Comic Sans MS" w:hAnsi="Comic Sans MS"/>
          <w:sz w:val="22"/>
          <w:szCs w:val="22"/>
        </w:rPr>
        <w:t xml:space="preserve"> – odczyta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opinię Komisji Rewizyjnej Rady Miejskiej w Barlinku o wykonaniu budżetu Gminy Barlinek za 2012 rok,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uchwałę Nr 1/2013 Komisji Rewizyjnej Rady Miejskiej w Barlinku z dnia </w:t>
        <w:br/>
        <w:t>04 czerwca 2013 roku w sprawie wniosku o udzielenie absolutorium Burmistrzowi Barlinka za 2012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Ww. dokument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</w:rPr>
        <w:t>e)</w:t>
      </w: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Zygmunt Siarkiewicz – Burmistrz Barlinka</w:t>
      </w:r>
      <w:r>
        <w:rPr>
          <w:rFonts w:cs="Comic Sans MS" w:ascii="Comic Sans MS" w:hAnsi="Comic Sans MS"/>
          <w:sz w:val="22"/>
          <w:szCs w:val="22"/>
        </w:rPr>
        <w:t xml:space="preserve"> omówił Informację o stanie mienia komunalnego Gminy Barlinek wg stanu na dzień 1 stycznia 2012 r. oraz na 31 grudnia 2012r. wraz ze zmianami składników tego mien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Informacja o stanie mienia komunalnego Gminy Barlinek wg stanu na dzień 1 stycznia 2012 r. </w:t>
        <w:br/>
        <w:t>oraz na 31 grudnia 2012r. wraz ze zmianami składników tego mienia</w:t>
      </w:r>
      <w:r>
        <w:rPr>
          <w:rFonts w:cs="Arial" w:ascii="Comic Sans MS" w:hAnsi="Comic Sans MS"/>
          <w:sz w:val="22"/>
          <w:szCs w:val="22"/>
        </w:rPr>
        <w:t xml:space="preserve"> była przedmiotem obrad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f)</w:t>
      </w: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Wice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odczytał Uchwałę </w:t>
        <w:br/>
        <w:t xml:space="preserve">Nr C.275.2013 składu Orzekającego Regionalnej Izby Obrachunkowej </w:t>
        <w:br/>
        <w:t>w Szczecinie z dnia 12 czerwca 2013 roku w sprawie zaopiniowania wniosku Komisji Rewizyjnej Rady Miejskiej w Barlinku w sprawie udzielenia absolutorium Burmistrzowi Barlinka z tytułu wykonania budżetu Gminy za 2012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uchwał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</w:rPr>
        <w:t>g)</w:t>
      </w: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otworzył dy</w:t>
      </w:r>
      <w:r>
        <w:rPr>
          <w:rFonts w:cs="Arial" w:ascii="Comic Sans MS" w:hAnsi="Comic Sans MS"/>
          <w:sz w:val="22"/>
          <w:szCs w:val="22"/>
        </w:rPr>
        <w:t>skusję na temat: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prawozdania z wykonania budżetu Gminy Barlinek za 2011 r.;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prawozdania finansowego,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formacji o stanie mienia komunalnego.</w:t>
      </w:r>
    </w:p>
    <w:p>
      <w:pPr>
        <w:pStyle w:val="Normal"/>
        <w:ind w:left="360" w:hanging="0"/>
        <w:jc w:val="both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Paweł Lewczuk</w:t>
      </w:r>
      <w:r>
        <w:rPr>
          <w:rFonts w:cs="Comic Sans MS" w:ascii="Comic Sans MS" w:hAnsi="Comic Sans MS"/>
          <w:sz w:val="22"/>
          <w:szCs w:val="22"/>
        </w:rPr>
        <w:t xml:space="preserve"> mówił o wykazanych w toku kontroli Komisji Rady Miejskiej </w:t>
        <w:br/>
        <w:t>w Barlinku nieprawidłowościach w wydatkowaniu środków budżetowych w roku 2012. Szczególnie krytycznie odniósł się m.in. do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ysokiego poziomu należności wymagal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wydatkowania środków na spotkanie noworoczne z pracownikami Urzędu Miejskiego w restauracji hotelowej oraz wyjaśnień składanych w tej sprawie przez Skarbnika i Sekretarza Gminy Barlinek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ydatkowania środków na zakup obiadów dla Rady Gospodarczej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braku kontroli nad zakupem okularów do pracy przy komputerze – rozbieżność </w:t>
        <w:br/>
        <w:t>w wysokości kwot za okulary od 400 zł do 14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budowy boiska treningoweg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dny Paweł Lewczuk stwierdził, że po stwierdzeniu takich nieprawidłowości nie może poprzeć wniosku o udzielenie absolutorium Burmistrzowi Barlin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MT;Arial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Ewa Patrzałek – Skarbnik Barlinka </w:t>
      </w: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ArialMT;Arial" w:ascii="Comic Sans MS" w:hAnsi="Comic Sans MS"/>
          <w:sz w:val="22"/>
          <w:szCs w:val="22"/>
        </w:rPr>
        <w:t xml:space="preserve"> wyjaśniła, jakie elementy składają się poziom należności wymagalnych Gminy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Zygmunt Siarkiewicz – Burmistrz Barlinka </w:t>
      </w: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ArialMT;Arial" w:ascii="Comic Sans MS" w:hAnsi="Comic Sans MS"/>
          <w:sz w:val="22"/>
          <w:szCs w:val="22"/>
        </w:rPr>
        <w:t xml:space="preserve"> stwierdził, że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MT;Arial"/>
          <w:sz w:val="22"/>
          <w:szCs w:val="22"/>
        </w:rPr>
      </w:pPr>
      <w:r>
        <w:rPr>
          <w:rFonts w:cs="ArialMT;Arial" w:ascii="Comic Sans MS" w:hAnsi="Comic Sans MS"/>
          <w:sz w:val="22"/>
          <w:szCs w:val="22"/>
        </w:rPr>
        <w:t xml:space="preserve">w 2012 roku dochody budżetu Gminy Barlinek były wyższe niż zakładano w budżecie </w:t>
        <w:br/>
        <w:t xml:space="preserve">i stanowiły 105% planu, natomiast wydatki były niższe od zaplanowanych, </w:t>
        <w:br/>
        <w:t>tj. 95,9% plan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MT;Arial"/>
          <w:sz w:val="22"/>
          <w:szCs w:val="22"/>
        </w:rPr>
      </w:pPr>
      <w:r>
        <w:rPr>
          <w:rFonts w:cs="ArialMT;Arial" w:ascii="Comic Sans MS" w:hAnsi="Comic Sans MS"/>
          <w:sz w:val="22"/>
          <w:szCs w:val="22"/>
        </w:rPr>
        <w:t>Gmina Barlinek realizowała wiele inwestycji i przeprowadzone kontrole nie wykazały nieprawidłowości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MT;Arial"/>
          <w:sz w:val="22"/>
          <w:szCs w:val="22"/>
        </w:rPr>
      </w:pPr>
      <w:r>
        <w:rPr>
          <w:rFonts w:cs="ArialMT;Arial" w:ascii="Comic Sans MS" w:hAnsi="Comic Sans MS"/>
          <w:sz w:val="22"/>
          <w:szCs w:val="22"/>
        </w:rPr>
        <w:t>zmniejszyło się zadłużenie Gminy Barline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MT;Arial"/>
          <w:sz w:val="22"/>
          <w:szCs w:val="22"/>
        </w:rPr>
      </w:pPr>
      <w:r>
        <w:rPr>
          <w:rFonts w:cs="ArialMT;Arial" w:ascii="Comic Sans MS" w:hAnsi="Comic Sans MS"/>
          <w:sz w:val="22"/>
          <w:szCs w:val="22"/>
        </w:rPr>
        <w:t>wszystkie wydatki z budżetu Gminy Barlinek były poniesione na cel wskazany przez Radę Miejską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MT;Arial"/>
          <w:sz w:val="22"/>
          <w:szCs w:val="22"/>
        </w:rPr>
      </w:pPr>
      <w:r>
        <w:rPr>
          <w:rFonts w:cs="ArialMT;Arial" w:ascii="Comic Sans MS" w:hAnsi="Comic Sans MS"/>
          <w:sz w:val="22"/>
          <w:szCs w:val="22"/>
        </w:rPr>
        <w:t xml:space="preserve">na spotkaniu pracowników Urzędu Miejskiego z Burmistrzem Barlinka omówiono uchwalony budżet, o zadaniach jakie pracownicy posiadają, o zmianach organizacyjnych oraz o wprowadzeniu kontroli zarządczej;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MT;Arial"/>
          <w:sz w:val="22"/>
          <w:szCs w:val="22"/>
        </w:rPr>
      </w:pPr>
      <w:r>
        <w:rPr>
          <w:rFonts w:cs="ArialMT;Arial" w:ascii="Comic Sans MS" w:hAnsi="Comic Sans MS"/>
          <w:sz w:val="22"/>
          <w:szCs w:val="22"/>
        </w:rPr>
        <w:t xml:space="preserve">wydanie jest zarządzenie, w myśl, którego pracownikowi Urzędu Miejskiego przysługuje refundacja zakupu okularów w wysokości: 100% szkła i 100 zł za oprawki. </w:t>
      </w:r>
    </w:p>
    <w:p>
      <w:pPr>
        <w:pStyle w:val="Normal"/>
        <w:jc w:val="both"/>
        <w:rPr>
          <w:rFonts w:ascii="Comic Sans MS" w:hAnsi="Comic Sans MS" w:cs="ArialMT;Arial"/>
          <w:sz w:val="22"/>
          <w:szCs w:val="22"/>
        </w:rPr>
      </w:pPr>
      <w:r>
        <w:rPr>
          <w:rFonts w:cs="ArialMT;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y Romuald Romaniuk</w:t>
      </w:r>
      <w:r>
        <w:rPr>
          <w:rFonts w:cs="Comic Sans MS" w:ascii="Comic Sans MS" w:hAnsi="Comic Sans MS"/>
          <w:sz w:val="22"/>
          <w:szCs w:val="22"/>
        </w:rPr>
        <w:t xml:space="preserve"> mówił, że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cenia negatywnie proces zbywania udziałów w Przedsiębiorstwie Energetyki Cieplnej Sp. z o.o. w Barlinku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ciągu ubiegłego roku nie udało się zakupić tablic informacyjnych dla sołectw </w:t>
        <w:br/>
        <w:t>w Gminie Barlinek, pomimo, że każde sołectwo zaplanowano na ten cel środk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Paweł Lewczuk</w:t>
      </w:r>
      <w:r>
        <w:rPr>
          <w:rFonts w:cs="Comic Sans MS" w:ascii="Comic Sans MS" w:hAnsi="Comic Sans MS"/>
          <w:sz w:val="22"/>
          <w:szCs w:val="22"/>
        </w:rPr>
        <w:t xml:space="preserve"> przytoczył fragment opinii Regionalnej Izby Obrachunkowej </w:t>
        <w:br/>
        <w:t xml:space="preserve">w Szczecinie o treści: „… wydając opinię Skład Orzekający dokonał oceny sprawozdania pod względem kryterium jego zgodności z prawem. Natomiast ocena działań Burmistrza Barlinka w zakresie stopnia realizacji budżetu oraz gospodarności i celowości </w:t>
        <w:br/>
        <w:t xml:space="preserve">przy wykonaniu budżetu należy do rady Miejskiej w Barlinku.” Następnie mówił, </w:t>
        <w:br/>
        <w:t xml:space="preserve">że spotkania z pracownikami winny się odbywać w obiektach gminnych, </w:t>
        <w:br/>
        <w:t>a nie w restauracjach, podkreślił, że w spotkaniu noworocznym, wskazanym przez Komisję Rewizyjną, uczestniczyli jak wyjaśniła Sekretarz Barlinka – emeryci, więc nie było to szkolenie, ani spotkanie informacyjne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Zbigniew Blezień</w:t>
      </w:r>
      <w:r>
        <w:rPr>
          <w:rFonts w:cs="Comic Sans MS" w:ascii="Comic Sans MS" w:hAnsi="Comic Sans MS"/>
          <w:sz w:val="22"/>
          <w:szCs w:val="22"/>
        </w:rPr>
        <w:t xml:space="preserve"> mówił, że Komisja Rewizyjna przeprowadzając kontrolę budżetu Gminy Barlinek opierała się na dokumentach księgowych. W dokumentach źródłowych omawiane spotkanie opisane jest jako „spotkanie noworoczne”, a w myśl wyjaśnień złożonych przez Sekretarza i Skarbnika Gminy było to spotkanie szkoleniowe </w:t>
        <w:br/>
        <w:t>lub spotkanie informacyjne, a na dzisiejszej sesji Burmistrz Barlinka stwierdził, że było to spotkanie informacyjno – szkoleniowe. Następnie stwierdził, że w myśl obowiązujących przepisów prawa zakład pracy nie ma obowiązku leczenia wady wzroku pracownika, a jedynie jest zobowiązany do zapewnienia okularów ochronnych do pracy przy monitorze. Komisja Rewizyjna zwróciła uwagę na dużą rozpiętość wysokości faktur za okular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a Elżbieta Kasperkiewicz</w:t>
      </w:r>
      <w:r>
        <w:rPr>
          <w:rFonts w:cs="Comic Sans MS" w:ascii="Comic Sans MS" w:hAnsi="Comic Sans MS"/>
          <w:sz w:val="22"/>
          <w:szCs w:val="22"/>
        </w:rPr>
        <w:t xml:space="preserve"> stwierdziła, że wydatków na spotkanie z pracownikami nie można sfinansować z środków funduszu socjalnego, gdyż w zgodnie przepisami można pokryć wydatki jedynie na spotkanie rekreacyjno – sportowe z posiłkiem regeneracyjnym bez kawy i herbaty. Ponadto mówiła, że wymiana soczewek korekcyjnych u osób z dużą wadą wzroku wiąże się ze znacznie większym wydatkiem niż u osób, które takiej wady nie posiadają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Łukasz Stankiewicz</w:t>
      </w:r>
      <w:r>
        <w:rPr>
          <w:rFonts w:cs="Comic Sans MS" w:ascii="Comic Sans MS" w:hAnsi="Comic Sans MS"/>
          <w:sz w:val="22"/>
          <w:szCs w:val="22"/>
        </w:rPr>
        <w:t xml:space="preserve"> mówił, że działalności Komisji Rewizyjnej jest Radzie Miejskiej bardzo potrzebna, jednak kontrolujący winien dołożyć wszelkich starań, </w:t>
        <w:br/>
        <w:t xml:space="preserve">aby jego praca była bez zarzutu, a jak słyszeliśmy Regionalna Izba Obrachunkowa </w:t>
        <w:br/>
        <w:t>w Szczecinie, oceniając wniosek Komisji Rewizyjnej dot. udzielania absolutorium Burmistrzowi Barlinka wskazała na jego nieprawidłowości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</w:rPr>
      </w:pPr>
      <w:r>
        <w:rPr>
          <w:rFonts w:cs="Arial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a Elżbieta Kasperkiewicz</w:t>
      </w:r>
      <w:r>
        <w:rPr>
          <w:rFonts w:cs="Comic Sans MS" w:ascii="Comic Sans MS" w:hAnsi="Comic Sans MS"/>
          <w:sz w:val="22"/>
          <w:szCs w:val="22"/>
        </w:rPr>
        <w:t xml:space="preserve"> zgłosiła wniosek o ogłoszenie 10 minut przerwy </w:t>
        <w:br/>
        <w:t>w obradach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3 głosach za wnioskiem, 1 przeciwnym </w:t>
        <w:br/>
        <w:t xml:space="preserve">i 2 wstrzymujących się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rzyjęła wniosek radnej Elżbiety Kasperkiewicz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bec powyższego Przewodniczący Rady Miejskiej ogłosił 10 minut przerwy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h)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odczytał projekt uchwały </w:t>
        <w:br/>
        <w:t>w sprawie zatwierdzenia sprawozdania finansowego oraz sprawozdania z wykonania budżetu Gminy Barlinek za 2012 rok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0 głosach za, 3 przeciwnym i 2 wstrzymujących się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zatwierdzenia sprawozdania finansowego oraz sprawozdania z wykonania budżetu Gminy Barlinek za 2012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III/502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</w:rPr>
        <w:t>i)</w:t>
      </w: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odczytał projekt uchwały </w:t>
        <w:br/>
        <w:t>w sprawie udzielenia absolutorium Burmistrzowi Barlinka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0 głosach za, 3 przeciwnych i 2 wstrzymujących się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udzielenia absolutorium Burmistrzowi Barlin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III/503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wodniczący Rady Miejskiej ogłosił 5 minut przerw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Ryszard Mitek – Prezes Zarządu Spółki Szpital Barlinek Sp. z o.o.</w:t>
      </w:r>
      <w:r>
        <w:rPr>
          <w:rFonts w:cs="Arial" w:ascii="Comic Sans MS" w:hAnsi="Comic Sans MS"/>
          <w:sz w:val="22"/>
          <w:szCs w:val="22"/>
        </w:rPr>
        <w:t xml:space="preserve"> – przedstawił jak funkcjonuje obecnie Szpital w Barlinku – liczba pacjentów, wykaz wykonywanych usług, podpisane kontrakty. Następnie przedstawił jak przebiega proces inwestycyjny polegający na przebudowie budynków szpitala, którego wartość szacowana jest </w:t>
        <w:br/>
        <w:t>na kwotę 11.200.000 zł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a Maria Piotrowska</w:t>
      </w:r>
      <w:r>
        <w:rPr>
          <w:rFonts w:cs="Comic Sans MS" w:ascii="Comic Sans MS" w:hAnsi="Comic Sans MS"/>
          <w:sz w:val="22"/>
          <w:szCs w:val="22"/>
        </w:rPr>
        <w:t xml:space="preserve"> zwróciła się do Rady Miejskiej w Barlinku o poparcie uchwały </w:t>
        <w:br/>
        <w:t xml:space="preserve">w sprawie </w:t>
      </w:r>
      <w:r>
        <w:rPr>
          <w:rFonts w:cs="Arial" w:ascii="Comic Sans MS" w:hAnsi="Comic Sans MS"/>
          <w:sz w:val="22"/>
          <w:szCs w:val="22"/>
        </w:rPr>
        <w:t xml:space="preserve">przystąpienia Gminy Barlinek do spółki pod firmą Szpital Barlinek Spółka </w:t>
        <w:br/>
        <w:t>z ograniczoną odpowiedzialnością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Mariusz Maciejewski</w:t>
      </w:r>
      <w:r>
        <w:rPr>
          <w:rFonts w:cs="Comic Sans MS" w:ascii="Comic Sans MS" w:hAnsi="Comic Sans MS"/>
          <w:sz w:val="22"/>
          <w:szCs w:val="22"/>
        </w:rPr>
        <w:t xml:space="preserve"> przypomniał, że Rada Miejska w Barlinku wyraziła już wolę przekazania jednego miliona złotych na remont szpitala w Barlinku. Kwota ta miała być przekazana w formie dotacji. Mówił, że w związku z przekształceniem szpitala w spółkę </w:t>
        <w:br/>
        <w:t xml:space="preserve">z ograniczoną odpowiedzialnością Gmina nie może przekazać tych środków w formie dotacji, a jedynie może nabyć udziały w powstałej spółce. Przejmując te udziały staniemy się współodpowiedzialni za wszystko, co się będzie działo się w tym szpitalu. Radny podkreślił, że pomimo wielu zagrożeń dziś należy podjąć uchwałę w sprawie </w:t>
      </w:r>
      <w:r>
        <w:rPr>
          <w:rFonts w:cs="Arial" w:ascii="Comic Sans MS" w:hAnsi="Comic Sans MS"/>
          <w:sz w:val="22"/>
          <w:szCs w:val="22"/>
        </w:rPr>
        <w:t>przystąpienia Gminy Barlinek do spółki pod firmą Szpital Barlinek Spółka z o.o.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Zbigniew Blezień</w:t>
      </w:r>
      <w:r>
        <w:rPr>
          <w:rFonts w:cs="Comic Sans MS" w:ascii="Comic Sans MS" w:hAnsi="Comic Sans MS"/>
          <w:sz w:val="22"/>
          <w:szCs w:val="22"/>
        </w:rPr>
        <w:t xml:space="preserve"> prosił o rozszerzenie zapisów § 11 i 26 aktu założycielskiego Spółki pod firmą Szpital Barlinek oraz o wyjaśnienie jakie prawa i obowiązki będą ciążyć na Gminie Barlinek z chwilą przejęcia udziałów Spółki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Paweł Lewczuk</w:t>
      </w:r>
      <w:r>
        <w:rPr>
          <w:rFonts w:cs="Comic Sans MS" w:ascii="Comic Sans MS" w:hAnsi="Comic Sans MS"/>
          <w:sz w:val="22"/>
          <w:szCs w:val="22"/>
        </w:rPr>
        <w:t xml:space="preserve"> stwierdził, że nie ma wątpliwości co do zasadności wsparcia Szpitala w Barlinku. Jednocześnie radny pytał, czy zmiana formy organizacyjnej Szpitala jest pierwszym etapem prywatyzacji tej jednostk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Zygmunt Siarkiewicz – Burmistrz Barlinka </w:t>
      </w: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ArialMT;Arial" w:ascii="Comic Sans MS" w:hAnsi="Comic Sans MS"/>
          <w:sz w:val="22"/>
          <w:szCs w:val="22"/>
        </w:rPr>
        <w:t xml:space="preserve"> stwierdził, że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ArialMT;Arial"/>
          <w:sz w:val="22"/>
          <w:szCs w:val="22"/>
        </w:rPr>
      </w:pPr>
      <w:r>
        <w:rPr>
          <w:rFonts w:cs="ArialMT;Arial" w:ascii="Comic Sans MS" w:hAnsi="Comic Sans MS"/>
          <w:sz w:val="22"/>
          <w:szCs w:val="22"/>
        </w:rPr>
        <w:t>przewiduje się, że głosy Gminy Barlinek będą miały charakter uprzywilejowany,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ArialMT;Arial"/>
          <w:sz w:val="22"/>
          <w:szCs w:val="22"/>
        </w:rPr>
      </w:pPr>
      <w:r>
        <w:rPr>
          <w:rFonts w:cs="ArialMT;Arial" w:ascii="Comic Sans MS" w:hAnsi="Comic Sans MS"/>
          <w:sz w:val="22"/>
          <w:szCs w:val="22"/>
        </w:rPr>
        <w:t>decyzje w sprawach bieżących podejmowane są większością głosów, ale w prawach majątkowych i strategicznych wymagana jest jednomyślność udziałowców,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ArialMT;Arial"/>
          <w:sz w:val="22"/>
          <w:szCs w:val="22"/>
        </w:rPr>
      </w:pPr>
      <w:r>
        <w:rPr>
          <w:rFonts w:cs="ArialMT;Arial" w:ascii="Comic Sans MS" w:hAnsi="Comic Sans MS"/>
          <w:sz w:val="22"/>
          <w:szCs w:val="22"/>
        </w:rPr>
        <w:t>nie jest niczyją intencją pozyskiwanie prywatnych udziałowców do Spółki Szpital Barlinek.</w:t>
      </w:r>
    </w:p>
    <w:p>
      <w:pPr>
        <w:pStyle w:val="Normal"/>
        <w:jc w:val="both"/>
        <w:rPr>
          <w:rFonts w:ascii="Comic Sans MS" w:hAnsi="Comic Sans MS" w:cs="ArialMT;Arial"/>
          <w:sz w:val="22"/>
          <w:szCs w:val="22"/>
        </w:rPr>
      </w:pPr>
      <w:r>
        <w:rPr>
          <w:rFonts w:cs="ArialMT;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MT;Arial"/>
          <w:sz w:val="22"/>
          <w:szCs w:val="22"/>
        </w:rPr>
      </w:pPr>
      <w:r>
        <w:rPr>
          <w:rFonts w:cs="ArialMT;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MT;Arial"/>
          <w:sz w:val="22"/>
          <w:szCs w:val="22"/>
        </w:rPr>
      </w:pPr>
      <w:r>
        <w:rPr>
          <w:rFonts w:cs="ArialMT;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ezary Krzyżanowski – Przewodniczący Rady Powiatu Myśliborskiego</w:t>
      </w:r>
      <w:r>
        <w:rPr>
          <w:rFonts w:cs="Comic Sans MS" w:ascii="Comic Sans MS" w:hAnsi="Comic Sans MS"/>
          <w:sz w:val="22"/>
          <w:szCs w:val="22"/>
        </w:rPr>
        <w:t xml:space="preserve"> mówił, że dzięki podjęciu decyzji o przekształceniu Szpitala Powiatowego w Spółkę prawa handlowego pozwoliło zniwelować zadłużenie tej jednostki i podjąć proces inwestycyjny, </w:t>
        <w:br/>
        <w:t xml:space="preserve">który jest bardzo kosztochłonny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przystąpienia Gminy Barlinek do spółki pod firmą Szpital Barlinek Spółka z ograniczoną odpowiedzialnością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III/504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do projektu uchwały w sprawie zmiany Budżetu Gminy Barlinek na 2013 rok wpłynęły dwie autopoprawki, </w:t>
        <w:br/>
        <w:t>które wraz z przedmiotowym projektem uchwały</w:t>
      </w:r>
      <w:r>
        <w:rPr>
          <w:rFonts w:cs="Arial" w:ascii="Comic Sans MS" w:hAnsi="Comic Sans MS"/>
          <w:sz w:val="22"/>
          <w:szCs w:val="22"/>
        </w:rPr>
        <w:t xml:space="preserve"> były przedmiotem obrad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zmiany budżetu Gminy Barlinek na 2013 rok wraz z dwiema autopoprawkam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III/505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przyjęcia wieloletniego programu gospodarowania mieszkaniowym zasobem gminy Barlinek na lata 2013 – 2018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III/506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obciążenie nieruchomości nieodpłatną służebnością przesyłu – dz. nr 313 poł. w Moczkowi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III/507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4 głosach za i 1 wstrzymującym się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zbycie nieruchomości położonej w obrębie 2 Barlinek w drodze przetargu ustnego nieograniczonego – dz. nr 777/19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III/508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wyrażenia zgody na zbycie przyległej nieruchomości, która wraz z dotychczas wydzieloną działką gruntu będzie spełniać wymogi działki budowlanej </w:t>
        <w:br/>
        <w:t>i udzielenia bonifikaty od ceny nieruchomości – dz. nr 175/22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III/509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ustanowienie służebności na działce gruntu stanowiącej własność Gminy Barlinek – dz. nr 500/4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III/510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 xml:space="preserve">wyrażenia zgody na wydzierżawienie w trybie przetargowym na czas nieoznaczony nieruchomości stanowiącej własność Gminy Barlinek </w:t>
        <w:br/>
        <w:t>– dz. nr 638/16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III/511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>wyrażenia zgody na obciążenie nieruchomości służebnością przesyły – dz. nr 376/6 i 376/8 obręb Rychnów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III/512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y Mariusz Maciejewski</w:t>
      </w:r>
      <w:r>
        <w:rPr>
          <w:rFonts w:cs="Comic Sans MS" w:ascii="Comic Sans MS" w:hAnsi="Comic Sans MS"/>
          <w:sz w:val="22"/>
          <w:szCs w:val="22"/>
        </w:rPr>
        <w:t xml:space="preserve"> prosił o rozszerzenie informacji zawartych w uzasadnieniu do projektu uchwały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Ewa Patrzałek – Skarbnik Barlinka </w:t>
      </w:r>
      <w:r>
        <w:rPr>
          <w:rFonts w:cs="Comic Sans MS" w:ascii="Comic Sans MS" w:hAnsi="Comic Sans MS"/>
          <w:sz w:val="22"/>
          <w:szCs w:val="22"/>
        </w:rPr>
        <w:t>stwierdziła, że w Wieloletniej Prognozie Finansowej zawarte są środki na ten cel, jednak w myśl wytycznych do projektu wymagane jest podjęcie uchwały intencyjnej.</w:t>
      </w:r>
    </w:p>
    <w:p>
      <w:pPr>
        <w:pStyle w:val="Normal"/>
        <w:jc w:val="both"/>
        <w:rPr>
          <w:rFonts w:ascii="Comic Sans MS" w:hAnsi="Comic Sans MS" w:cs="ArialMT;Arial"/>
          <w:sz w:val="22"/>
          <w:szCs w:val="22"/>
        </w:rPr>
      </w:pPr>
      <w:r>
        <w:rPr>
          <w:rFonts w:cs="ArialMT;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</w:t>
      </w:r>
      <w:r>
        <w:rPr>
          <w:rFonts w:cs="Comic Sans MS" w:ascii="Comic Sans MS" w:hAnsi="Comic Sans MS"/>
          <w:sz w:val="22"/>
          <w:szCs w:val="22"/>
        </w:rPr>
        <w:t xml:space="preserve">wyrażenia zgody na przystąpienie do realizacji projektu </w:t>
        <w:br/>
        <w:t xml:space="preserve">pn. „Termomodernizacja obiektów użyteczności publicznej w Barlinku” i złożenie wniosku o jego dofinansowanie ze środków Mechanizmu Finansowego Europejskiego Obszaru Gospodarczego 2009 – 2014 oraz w sprawie zabezpieczenia środków, niezbędnych </w:t>
        <w:br/>
        <w:t>na realizację projektu w przypadku jego umieszczenia na liście rankingowej i otrzymania decyzji o przyznaniu dofinansowan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LIII/513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ada Miejska </w:t>
      </w:r>
      <w:r>
        <w:rPr>
          <w:rFonts w:cs="Comic Sans MS" w:ascii="Comic Sans MS" w:hAnsi="Comic Sans MS"/>
          <w:sz w:val="22"/>
          <w:szCs w:val="22"/>
        </w:rPr>
        <w:t xml:space="preserve">zapoznała się ze sprawozdaniem Burmistrza Barlinka </w:t>
        <w:br/>
        <w:t>z działalności w okresie międzysesyjnym wraz z rozszerzeniem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 zakresie spraw Środowiskowego Domu Samopomocy głos zabrała: radna Elżbieta Kasperkiewicz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  <w:szCs w:val="22"/>
        </w:rPr>
        <w:t>poinformował, że planowany termin kolejnej sesji, to: 29 sierpnia 2013 r. o godz. 12</w:t>
      </w:r>
      <w:r>
        <w:rPr>
          <w:rFonts w:cs="Comic Sans MS" w:ascii="Comic Sans MS" w:hAnsi="Comic Sans MS"/>
          <w:sz w:val="22"/>
          <w:szCs w:val="22"/>
          <w:vertAlign w:val="superscript"/>
        </w:rPr>
        <w:t>00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sz w:val="22"/>
          <w:szCs w:val="22"/>
        </w:rPr>
        <w:t>Na tym wyczerpał się porządek posiedzenia w związku, z czym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Dariusz Zieliński – Przewodniczący Rady Miejskiej </w:t>
      </w:r>
      <w:r>
        <w:rPr>
          <w:rFonts w:cs="Comic Sans MS" w:ascii="Comic Sans MS" w:hAnsi="Comic Sans MS"/>
          <w:sz w:val="22"/>
          <w:szCs w:val="22"/>
        </w:rPr>
        <w:t xml:space="preserve">zakończył XLIII sesję Rady Miejskiej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Czas trwania obrad: od godz. 14</w:t>
      </w:r>
      <w:r>
        <w:rPr>
          <w:rFonts w:cs="Comic Sans MS" w:ascii="Comic Sans MS" w:hAnsi="Comic Sans MS"/>
          <w:sz w:val="22"/>
          <w:szCs w:val="22"/>
          <w:vertAlign w:val="superscript"/>
        </w:rPr>
        <w:t>00</w:t>
      </w:r>
      <w:r>
        <w:rPr>
          <w:rFonts w:cs="Comic Sans MS" w:ascii="Comic Sans MS" w:hAnsi="Comic Sans MS"/>
          <w:sz w:val="22"/>
          <w:szCs w:val="22"/>
        </w:rPr>
        <w:t xml:space="preserve"> do godz. 16</w:t>
      </w:r>
      <w:r>
        <w:rPr>
          <w:rFonts w:cs="Comic Sans MS" w:ascii="Comic Sans MS" w:hAnsi="Comic Sans MS"/>
          <w:sz w:val="22"/>
          <w:szCs w:val="22"/>
          <w:vertAlign w:val="superscript"/>
        </w:rPr>
        <w:t>30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Przewodniczący</w:t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  <w:sz w:val="22"/>
          <w:szCs w:val="22"/>
        </w:rPr>
        <w:t>Inspektor                                                                            Rady Miejskiej w Barlinku</w:t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  <w:sz w:val="22"/>
          <w:szCs w:val="22"/>
        </w:rPr>
        <w:t>Barbara Walczyńska                                                                     Darius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501130</wp:posOffset>
              </wp:positionH>
              <wp:positionV relativeFrom="paragraph">
                <wp:posOffset>-2095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-1.65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1">
    <w:name w:val="WW8Num103z1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1:00Z</dcterms:created>
  <dc:creator>Basia</dc:creator>
  <dc:description/>
  <dc:language>en-US</dc:language>
  <cp:lastModifiedBy>Basia</cp:lastModifiedBy>
  <cp:lastPrinted>2013-07-26T12:16:00Z</cp:lastPrinted>
  <dcterms:modified xsi:type="dcterms:W3CDTF">2013-07-26T10:17:00Z</dcterms:modified>
  <cp:revision>152</cp:revision>
  <dc:subject/>
  <dc:title/>
</cp:coreProperties>
</file>