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XLI/2013</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 xml:space="preserve">z XLI Sesji Rady Miejskiej w Barlinku </w:t>
      </w:r>
    </w:p>
    <w:p>
      <w:pPr>
        <w:pStyle w:val="Normal"/>
        <w:jc w:val="center"/>
        <w:rPr>
          <w:rFonts w:ascii="Arial" w:hAnsi="Arial" w:cs="Arial"/>
          <w:b/>
          <w:b/>
          <w:i/>
          <w:i/>
          <w:sz w:val="26"/>
          <w:szCs w:val="26"/>
        </w:rPr>
      </w:pPr>
      <w:r>
        <w:rPr>
          <w:rFonts w:cs="Arial" w:ascii="Arial" w:hAnsi="Arial"/>
          <w:b/>
          <w:i/>
          <w:sz w:val="26"/>
          <w:szCs w:val="26"/>
        </w:rPr>
        <w:t>VI kadencji 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23 maja 2013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LI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 podstawie listy obecności stwierdził, że podczas otwarcia obrad na sali obecnych było 13 radnych. Spełniony został, zatem warunek do prowadzenia obrad i podejmowania prawomocnych uchwał. W trakcie obrad przybył radny Cezary Michala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ieobecny radny Roman Wil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22 oso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7</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XLI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LI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426" w:leader="none"/>
        </w:tabs>
        <w:ind w:left="426" w:hanging="284"/>
        <w:rPr>
          <w:rFonts w:ascii="Arial" w:hAnsi="Arial" w:cs="Arial"/>
          <w:sz w:val="22"/>
          <w:szCs w:val="22"/>
        </w:rPr>
      </w:pPr>
      <w:r>
        <w:rPr>
          <w:rFonts w:cs="Arial" w:ascii="Arial" w:hAnsi="Arial"/>
          <w:sz w:val="22"/>
          <w:szCs w:val="22"/>
        </w:rPr>
        <w:t xml:space="preserve">Otwarcie obrad. </w:t>
      </w:r>
    </w:p>
    <w:p>
      <w:pPr>
        <w:pStyle w:val="Normal"/>
        <w:numPr>
          <w:ilvl w:val="0"/>
          <w:numId w:val="4"/>
        </w:numPr>
        <w:tabs>
          <w:tab w:val="clear" w:pos="708"/>
          <w:tab w:val="left" w:pos="426" w:leader="none"/>
        </w:tabs>
        <w:ind w:left="426" w:hanging="284"/>
        <w:jc w:val="both"/>
        <w:rPr>
          <w:rFonts w:ascii="Arial" w:hAnsi="Arial" w:cs="Arial"/>
          <w:sz w:val="22"/>
          <w:szCs w:val="22"/>
        </w:rPr>
      </w:pPr>
      <w:r>
        <w:rPr>
          <w:rFonts w:cs="Arial" w:ascii="Arial" w:hAnsi="Arial"/>
          <w:sz w:val="22"/>
          <w:szCs w:val="22"/>
        </w:rPr>
        <w:t>Przedstawienie porządku obrad.</w:t>
      </w:r>
    </w:p>
    <w:p>
      <w:pPr>
        <w:pStyle w:val="Normal"/>
        <w:numPr>
          <w:ilvl w:val="0"/>
          <w:numId w:val="4"/>
        </w:numPr>
        <w:tabs>
          <w:tab w:val="clear" w:pos="708"/>
          <w:tab w:val="left" w:pos="426" w:leader="none"/>
        </w:tabs>
        <w:ind w:left="426" w:hanging="284"/>
        <w:jc w:val="both"/>
        <w:rPr>
          <w:rFonts w:ascii="Arial" w:hAnsi="Arial" w:cs="Arial"/>
          <w:sz w:val="22"/>
          <w:szCs w:val="22"/>
        </w:rPr>
      </w:pPr>
      <w:r>
        <w:rPr>
          <w:rFonts w:cs="Arial" w:ascii="Arial" w:hAnsi="Arial"/>
          <w:sz w:val="22"/>
          <w:szCs w:val="22"/>
        </w:rPr>
        <w:t>Przyjęcie protokołów z XXXIX i XL sesji.</w:t>
      </w:r>
    </w:p>
    <w:p>
      <w:pPr>
        <w:pStyle w:val="Normal"/>
        <w:numPr>
          <w:ilvl w:val="0"/>
          <w:numId w:val="4"/>
        </w:numPr>
        <w:tabs>
          <w:tab w:val="clear" w:pos="708"/>
          <w:tab w:val="left" w:pos="426" w:leader="none"/>
        </w:tabs>
        <w:ind w:left="426" w:hanging="284"/>
        <w:rPr>
          <w:rFonts w:ascii="Arial" w:hAnsi="Arial" w:cs="Arial"/>
          <w:sz w:val="22"/>
          <w:szCs w:val="22"/>
        </w:rPr>
      </w:pPr>
      <w:r>
        <w:rPr>
          <w:rFonts w:cs="Arial" w:ascii="Arial" w:hAnsi="Arial"/>
          <w:sz w:val="22"/>
          <w:szCs w:val="22"/>
        </w:rPr>
        <w:t>Zapytania i wolne wnioski.</w:t>
      </w:r>
    </w:p>
    <w:p>
      <w:pPr>
        <w:pStyle w:val="Normal"/>
        <w:numPr>
          <w:ilvl w:val="0"/>
          <w:numId w:val="4"/>
        </w:numPr>
        <w:tabs>
          <w:tab w:val="clear" w:pos="708"/>
          <w:tab w:val="left" w:pos="426" w:leader="none"/>
        </w:tabs>
        <w:ind w:left="426" w:hanging="284"/>
        <w:rPr>
          <w:rFonts w:ascii="Arial" w:hAnsi="Arial" w:cs="Arial"/>
          <w:sz w:val="22"/>
          <w:szCs w:val="22"/>
        </w:rPr>
      </w:pPr>
      <w:r>
        <w:rPr>
          <w:rFonts w:cs="Arial" w:ascii="Arial" w:hAnsi="Arial"/>
          <w:sz w:val="22"/>
          <w:szCs w:val="22"/>
        </w:rPr>
        <w:t>Odpowiedzi na zapytania i wolne wnioski.</w:t>
      </w:r>
    </w:p>
    <w:p>
      <w:pPr>
        <w:pStyle w:val="Normal"/>
        <w:numPr>
          <w:ilvl w:val="0"/>
          <w:numId w:val="4"/>
        </w:numPr>
        <w:tabs>
          <w:tab w:val="clear" w:pos="708"/>
          <w:tab w:val="left" w:pos="426" w:leader="none"/>
          <w:tab w:val="left" w:pos="567" w:leader="none"/>
          <w:tab w:val="left" w:pos="1392" w:leader="none"/>
        </w:tabs>
        <w:ind w:left="426" w:hanging="284"/>
        <w:jc w:val="both"/>
        <w:rPr/>
      </w:pPr>
      <w:r>
        <w:rPr>
          <w:rFonts w:cs="Arial" w:ascii="Arial" w:hAnsi="Arial"/>
          <w:color w:val="000000"/>
          <w:sz w:val="22"/>
          <w:szCs w:val="22"/>
        </w:rPr>
        <w:t>Informacja nt. bezpieczeństwa i porządku publicznego w Gminie Barlinek.</w:t>
      </w:r>
    </w:p>
    <w:p>
      <w:pPr>
        <w:pStyle w:val="Normal"/>
        <w:numPr>
          <w:ilvl w:val="0"/>
          <w:numId w:val="4"/>
        </w:numPr>
        <w:tabs>
          <w:tab w:val="clear" w:pos="708"/>
          <w:tab w:val="left" w:pos="426" w:leader="none"/>
          <w:tab w:val="left" w:pos="567" w:leader="none"/>
          <w:tab w:val="left" w:pos="1392" w:leader="none"/>
        </w:tabs>
        <w:ind w:left="426" w:hanging="284"/>
        <w:jc w:val="both"/>
        <w:rPr>
          <w:rFonts w:ascii="Arial" w:hAnsi="Arial" w:cs="Arial"/>
          <w:color w:val="000000"/>
          <w:sz w:val="22"/>
          <w:szCs w:val="22"/>
        </w:rPr>
      </w:pPr>
      <w:r>
        <w:rPr>
          <w:rFonts w:cs="Arial" w:ascii="Arial" w:hAnsi="Arial"/>
          <w:color w:val="000000"/>
          <w:sz w:val="22"/>
          <w:szCs w:val="22"/>
        </w:rPr>
        <w:t>Informacja nt. stanu dróg gminnych, powiatowych i wojewódzkich na terenie gminy Barlinek.</w:t>
      </w:r>
    </w:p>
    <w:p>
      <w:pPr>
        <w:pStyle w:val="Normal"/>
        <w:numPr>
          <w:ilvl w:val="0"/>
          <w:numId w:val="4"/>
        </w:numPr>
        <w:tabs>
          <w:tab w:val="clear" w:pos="708"/>
          <w:tab w:val="left" w:pos="426" w:leader="none"/>
          <w:tab w:val="left" w:pos="567" w:leader="none"/>
          <w:tab w:val="left" w:pos="1392" w:leader="none"/>
        </w:tabs>
        <w:ind w:left="426" w:hanging="284"/>
        <w:jc w:val="both"/>
        <w:rPr>
          <w:rFonts w:ascii="Arial" w:hAnsi="Arial" w:cs="Arial"/>
          <w:color w:val="000000"/>
          <w:sz w:val="22"/>
          <w:szCs w:val="22"/>
        </w:rPr>
      </w:pPr>
      <w:r>
        <w:rPr>
          <w:rFonts w:cs="Arial" w:ascii="Arial" w:hAnsi="Arial"/>
          <w:color w:val="000000"/>
          <w:sz w:val="22"/>
          <w:szCs w:val="22"/>
        </w:rPr>
        <w:t>Zagospodarowanie majątku i nieruchomości będących w zasobach Agencji Nieruchomości Rolnych.</w:t>
      </w:r>
    </w:p>
    <w:p>
      <w:pPr>
        <w:pStyle w:val="Normal"/>
        <w:numPr>
          <w:ilvl w:val="0"/>
          <w:numId w:val="4"/>
        </w:numPr>
        <w:tabs>
          <w:tab w:val="clear" w:pos="708"/>
          <w:tab w:val="left" w:pos="426" w:leader="none"/>
          <w:tab w:val="left" w:pos="567" w:leader="none"/>
          <w:tab w:val="left" w:pos="1392" w:leader="none"/>
        </w:tabs>
        <w:ind w:left="426" w:hanging="284"/>
        <w:jc w:val="both"/>
        <w:rPr/>
      </w:pPr>
      <w:r>
        <w:rPr>
          <w:rFonts w:cs="Arial" w:ascii="Arial" w:hAnsi="Arial"/>
          <w:color w:val="000000"/>
          <w:sz w:val="22"/>
          <w:szCs w:val="22"/>
        </w:rPr>
        <w:t>Projekt uchwały w sprawie zmiany budżetu Gminy Barlinek na 2013 r.</w:t>
      </w:r>
    </w:p>
    <w:p>
      <w:pPr>
        <w:pStyle w:val="Normal"/>
        <w:numPr>
          <w:ilvl w:val="0"/>
          <w:numId w:val="4"/>
        </w:numPr>
        <w:tabs>
          <w:tab w:val="clear" w:pos="708"/>
          <w:tab w:val="left" w:pos="426" w:leader="none"/>
          <w:tab w:val="left" w:pos="567" w:leader="none"/>
          <w:tab w:val="left" w:pos="1392"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zmiany wieloletniej prognozy finansowej Gminy Barlinek na lata 2013-2023.</w:t>
      </w:r>
    </w:p>
    <w:p>
      <w:pPr>
        <w:pStyle w:val="Normal"/>
        <w:numPr>
          <w:ilvl w:val="0"/>
          <w:numId w:val="4"/>
        </w:numPr>
        <w:tabs>
          <w:tab w:val="clear" w:pos="708"/>
          <w:tab w:val="left" w:pos="426" w:leader="none"/>
          <w:tab w:val="left" w:pos="567" w:leader="none"/>
          <w:tab w:val="left" w:pos="1392" w:leader="none"/>
        </w:tabs>
        <w:ind w:left="426" w:hanging="426"/>
        <w:jc w:val="both"/>
        <w:rPr/>
      </w:pPr>
      <w:r>
        <w:rPr>
          <w:rFonts w:cs="Arial" w:ascii="Arial" w:hAnsi="Arial"/>
          <w:color w:val="000000"/>
          <w:sz w:val="22"/>
          <w:szCs w:val="22"/>
        </w:rPr>
        <w:t>Projekt uchwały w sprawie wyrażenia zgody na obciążenie nieruchomości położonej w obrębie Jarząbki miasta Barlinek odpłatną służebnością przesyłu – działka nr 46.</w:t>
      </w:r>
    </w:p>
    <w:p>
      <w:pPr>
        <w:pStyle w:val="Normal"/>
        <w:numPr>
          <w:ilvl w:val="0"/>
          <w:numId w:val="4"/>
        </w:numPr>
        <w:tabs>
          <w:tab w:val="clear" w:pos="708"/>
          <w:tab w:val="left" w:pos="426" w:leader="none"/>
          <w:tab w:val="left" w:pos="567" w:leader="none"/>
          <w:tab w:val="left" w:pos="1392"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wyrażenia zgody na obciążenie nieruchomości położonej w obrębie 2 miasta Barlinek odpłatną służebnością przesyłu – działka nr 246/22.</w:t>
      </w:r>
    </w:p>
    <w:p>
      <w:pPr>
        <w:pStyle w:val="Normal"/>
        <w:numPr>
          <w:ilvl w:val="0"/>
          <w:numId w:val="4"/>
        </w:numPr>
        <w:tabs>
          <w:tab w:val="clear" w:pos="708"/>
          <w:tab w:val="left" w:pos="426" w:leader="none"/>
          <w:tab w:val="left" w:pos="3192" w:leader="none"/>
        </w:tabs>
        <w:ind w:left="426" w:hanging="426"/>
        <w:jc w:val="both"/>
        <w:rPr>
          <w:rFonts w:ascii="Arial" w:hAnsi="Arial" w:cs="Arial"/>
          <w:color w:val="000000"/>
          <w:sz w:val="22"/>
          <w:szCs w:val="22"/>
        </w:rPr>
      </w:pPr>
      <w:r>
        <w:rPr>
          <w:rFonts w:cs="Arial" w:ascii="Arial" w:hAnsi="Arial"/>
          <w:color w:val="000000"/>
          <w:sz w:val="22"/>
          <w:szCs w:val="22"/>
        </w:rPr>
        <w:t xml:space="preserve">Projekty uchwał w sprawie wyrażenia zgody na wydzierżawienie w trybie bezprzetargowym na czas nieoznaczony nieruchomości stanowiących własność Gminy Barlinek – działki nr: </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41/2,</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49/20,</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147 oraz 148/3,</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180/9,</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 xml:space="preserve">258/3, </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380/2,</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380/2 oraz 292/2,</w:t>
      </w:r>
    </w:p>
    <w:p>
      <w:pPr>
        <w:pStyle w:val="Normal"/>
        <w:numPr>
          <w:ilvl w:val="1"/>
          <w:numId w:val="4"/>
        </w:numPr>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552/2, </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557/5,</w:t>
      </w:r>
    </w:p>
    <w:p>
      <w:pPr>
        <w:pStyle w:val="Normal"/>
        <w:numPr>
          <w:ilvl w:val="1"/>
          <w:numId w:val="4"/>
        </w:numPr>
        <w:tabs>
          <w:tab w:val="clear" w:pos="708"/>
          <w:tab w:val="left" w:pos="851" w:leader="none"/>
          <w:tab w:val="left" w:pos="1412" w:leader="none"/>
        </w:tabs>
        <w:ind w:left="851" w:hanging="284"/>
        <w:jc w:val="both"/>
        <w:rPr/>
      </w:pPr>
      <w:r>
        <w:rPr>
          <w:rFonts w:cs="Arial" w:ascii="Arial" w:hAnsi="Arial"/>
          <w:color w:val="000000"/>
          <w:sz w:val="22"/>
          <w:szCs w:val="22"/>
        </w:rPr>
        <w:t>560/7 o pow.   84,50 m</w:t>
      </w:r>
      <w:r>
        <w:rPr>
          <w:rFonts w:cs="Arial" w:ascii="Arial" w:hAnsi="Arial"/>
          <w:color w:val="000000"/>
          <w:sz w:val="22"/>
          <w:szCs w:val="22"/>
          <w:vertAlign w:val="superscript"/>
        </w:rPr>
        <w:t>2</w:t>
      </w:r>
      <w:r>
        <w:rPr>
          <w:rFonts w:cs="Arial" w:ascii="Arial" w:hAnsi="Arial"/>
          <w:color w:val="000000"/>
          <w:sz w:val="22"/>
          <w:szCs w:val="22"/>
        </w:rPr>
        <w:t>,</w:t>
      </w:r>
    </w:p>
    <w:p>
      <w:pPr>
        <w:pStyle w:val="Normal"/>
        <w:numPr>
          <w:ilvl w:val="1"/>
          <w:numId w:val="4"/>
        </w:numPr>
        <w:tabs>
          <w:tab w:val="clear" w:pos="708"/>
          <w:tab w:val="left" w:pos="851" w:leader="none"/>
          <w:tab w:val="left" w:pos="1412" w:leader="none"/>
        </w:tabs>
        <w:ind w:left="851" w:hanging="284"/>
        <w:jc w:val="both"/>
        <w:rPr/>
      </w:pPr>
      <w:r>
        <w:rPr>
          <w:rFonts w:cs="Arial" w:ascii="Arial" w:hAnsi="Arial"/>
          <w:color w:val="000000"/>
          <w:sz w:val="22"/>
          <w:szCs w:val="22"/>
        </w:rPr>
        <w:t>560/7 o pow. 138,00 m</w:t>
      </w:r>
      <w:r>
        <w:rPr>
          <w:rFonts w:cs="Arial" w:ascii="Arial" w:hAnsi="Arial"/>
          <w:color w:val="000000"/>
          <w:sz w:val="22"/>
          <w:szCs w:val="22"/>
          <w:vertAlign w:val="superscript"/>
        </w:rPr>
        <w:t>2</w:t>
      </w:r>
      <w:r>
        <w:rPr>
          <w:rFonts w:cs="Arial" w:ascii="Arial" w:hAnsi="Arial"/>
          <w:color w:val="000000"/>
          <w:sz w:val="22"/>
          <w:szCs w:val="22"/>
        </w:rPr>
        <w:t>,</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665/48,</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665/48 oraz 665/47,</w:t>
      </w:r>
    </w:p>
    <w:p>
      <w:pPr>
        <w:pStyle w:val="Normal"/>
        <w:numPr>
          <w:ilvl w:val="1"/>
          <w:numId w:val="4"/>
        </w:numPr>
        <w:tabs>
          <w:tab w:val="clear" w:pos="708"/>
          <w:tab w:val="left" w:pos="851" w:leader="none"/>
          <w:tab w:val="left" w:pos="1412" w:leader="none"/>
        </w:tabs>
        <w:ind w:left="851" w:hanging="284"/>
        <w:jc w:val="both"/>
        <w:rPr>
          <w:rFonts w:ascii="Arial" w:hAnsi="Arial" w:cs="Arial"/>
          <w:color w:val="000000"/>
          <w:sz w:val="22"/>
          <w:szCs w:val="22"/>
        </w:rPr>
      </w:pPr>
      <w:r>
        <w:rPr>
          <w:rFonts w:cs="Arial" w:ascii="Arial" w:hAnsi="Arial"/>
          <w:color w:val="000000"/>
          <w:sz w:val="22"/>
          <w:szCs w:val="22"/>
        </w:rPr>
        <w:t>721.</w:t>
      </w:r>
    </w:p>
    <w:p>
      <w:pPr>
        <w:pStyle w:val="Normal"/>
        <w:numPr>
          <w:ilvl w:val="0"/>
          <w:numId w:val="4"/>
        </w:numPr>
        <w:tabs>
          <w:tab w:val="clear" w:pos="708"/>
          <w:tab w:val="left" w:pos="284" w:leader="none"/>
          <w:tab w:val="left" w:pos="426" w:leader="none"/>
          <w:tab w:val="left" w:pos="512"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wymagań, jakie powinien spełniać przedsiębiorca ubiegający sie o uzyskanie zezwolenia na prowadzenie działalności w zakresie opróżniania zbiorników bezodpływowych i transportu nieczystości ciekłych, ochrony przed bezdomnymi zwierzętami, prowadzenia schronisk dla bezdomnych zwierząt, a także grzebowisk i spalarni zwłok zwierzęcych i ich części.</w:t>
      </w:r>
    </w:p>
    <w:p>
      <w:pPr>
        <w:pStyle w:val="Normal"/>
        <w:numPr>
          <w:ilvl w:val="0"/>
          <w:numId w:val="4"/>
        </w:numPr>
        <w:tabs>
          <w:tab w:val="clear" w:pos="708"/>
          <w:tab w:val="left" w:pos="284" w:leader="none"/>
          <w:tab w:val="left" w:pos="426" w:leader="none"/>
          <w:tab w:val="left" w:pos="512"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zaopiniowania projektu uchwały Sejmiku Województwa Zachodniopomorskiego w sprawie zmiany uchwały Nr XXXII/375/09 Sejmiku Województwa Zachodniopomorskiego z dnia 15 września 2009 r. w sprawie obszarów chronionego krajobrazu.</w:t>
      </w:r>
    </w:p>
    <w:p>
      <w:pPr>
        <w:pStyle w:val="Normal"/>
        <w:numPr>
          <w:ilvl w:val="0"/>
          <w:numId w:val="4"/>
        </w:numPr>
        <w:tabs>
          <w:tab w:val="clear" w:pos="708"/>
          <w:tab w:val="left" w:pos="284" w:leader="none"/>
          <w:tab w:val="left" w:pos="426" w:leader="none"/>
          <w:tab w:val="left" w:pos="512"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wniesienia wkładu pieniężnego do Spółki pod firmą Barlineckie Towarzystwo Budownictwa Społecznego z siedzibą w Barlinku w zamian za objęcie udziałów w Spółce.</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y różne.</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XXIX sesji Rady Miejskiej, </w:t>
      </w:r>
      <w:r>
        <w:rPr>
          <w:rFonts w:cs="Arial" w:ascii="Arial" w:hAnsi="Arial"/>
          <w:b/>
          <w:sz w:val="22"/>
          <w:szCs w:val="22"/>
        </w:rPr>
        <w:t>radny Mariusz Maciejewski – sekretarz obrad XXXIX 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protokół z XXXIX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L sesji Rady Miejskiej, </w:t>
      </w:r>
      <w:r>
        <w:rPr>
          <w:rFonts w:cs="Arial" w:ascii="Arial" w:hAnsi="Arial"/>
          <w:b/>
          <w:sz w:val="22"/>
          <w:szCs w:val="22"/>
        </w:rPr>
        <w:t>radny Mariusz Maciejewski – sekretarz obrad XL 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protokół z XL sesji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zgłosił wnioski o treści:</w:t>
      </w:r>
    </w:p>
    <w:p>
      <w:pPr>
        <w:pStyle w:val="Normal"/>
        <w:numPr>
          <w:ilvl w:val="0"/>
          <w:numId w:val="1"/>
        </w:numPr>
        <w:jc w:val="both"/>
        <w:rPr>
          <w:rFonts w:ascii="Arial" w:hAnsi="Arial" w:cs="Arial"/>
          <w:b/>
          <w:b/>
          <w:sz w:val="22"/>
          <w:szCs w:val="22"/>
        </w:rPr>
      </w:pPr>
      <w:r>
        <w:rPr>
          <w:rFonts w:cs="Arial" w:ascii="Arial" w:hAnsi="Arial"/>
          <w:i/>
          <w:color w:val="000000"/>
          <w:sz w:val="22"/>
          <w:szCs w:val="22"/>
        </w:rPr>
        <w:t>„</w:t>
      </w:r>
      <w:r>
        <w:rPr>
          <w:rFonts w:cs="Arial" w:ascii="Arial" w:hAnsi="Arial"/>
          <w:i/>
          <w:color w:val="000000"/>
          <w:sz w:val="22"/>
          <w:szCs w:val="22"/>
        </w:rPr>
        <w:t>Wnioskuję o wystąpienie do Starosty Powiatu Myśliborskiego o naprawę znaku drogowego przy ul. Szosowej na wysokości punktu GBS w Barlinku.”</w:t>
      </w:r>
    </w:p>
    <w:p>
      <w:pPr>
        <w:pStyle w:val="Normal"/>
        <w:numPr>
          <w:ilvl w:val="0"/>
          <w:numId w:val="1"/>
        </w:numPr>
        <w:jc w:val="both"/>
        <w:rPr>
          <w:rFonts w:ascii="Arial" w:hAnsi="Arial" w:cs="Arial"/>
          <w:b/>
          <w:b/>
          <w:sz w:val="22"/>
          <w:szCs w:val="22"/>
        </w:rPr>
      </w:pPr>
      <w:r>
        <w:rPr>
          <w:rFonts w:cs="Arial" w:ascii="Arial" w:hAnsi="Arial"/>
          <w:i/>
          <w:color w:val="000000"/>
          <w:sz w:val="22"/>
          <w:szCs w:val="22"/>
        </w:rPr>
        <w:t>„</w:t>
      </w:r>
      <w:r>
        <w:rPr>
          <w:rFonts w:cs="Arial" w:ascii="Arial" w:hAnsi="Arial"/>
          <w:i/>
          <w:color w:val="000000"/>
          <w:sz w:val="22"/>
          <w:szCs w:val="22"/>
        </w:rPr>
        <w:t>Wnioskuję o naprawę zapadniętej płyty betonowej nawierzchni ul. Spokojnej.”</w:t>
      </w:r>
    </w:p>
    <w:p>
      <w:pPr>
        <w:pStyle w:val="TextBody"/>
        <w:numPr>
          <w:ilvl w:val="0"/>
          <w:numId w:val="1"/>
        </w:numPr>
        <w:rPr/>
      </w:pPr>
      <w:r>
        <w:rPr>
          <w:rFonts w:cs="Arial" w:ascii="Arial" w:hAnsi="Arial"/>
          <w:i/>
        </w:rPr>
        <w:t>„</w:t>
      </w:r>
      <w:r>
        <w:rPr>
          <w:rFonts w:cs="Arial" w:ascii="Arial" w:hAnsi="Arial"/>
          <w:i/>
        </w:rPr>
        <w:t>Mając na uwadze bezpieczeństwo wnioskuję o remont ciągu pieszego przy ul. Podgórnej.”</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ny Eugeniusz Trafalski</w:t>
      </w:r>
      <w:r>
        <w:rPr>
          <w:rFonts w:cs="Arial" w:ascii="Arial" w:hAnsi="Arial"/>
          <w:sz w:val="22"/>
          <w:szCs w:val="22"/>
        </w:rPr>
        <w:t xml:space="preserve"> zgłosił wniosek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wystąpienie do Nadleśnictwa Barlinek z pismem w sprawie przejęcia przez Gminę terenu w miejscowości Krzynka przy placu zabaw z przeznaczeniem na boisko. W piśmie określić również warunki przejęcia.”</w:t>
      </w:r>
    </w:p>
    <w:p>
      <w:pPr>
        <w:pStyle w:val="Normal"/>
        <w:jc w:val="both"/>
        <w:rPr>
          <w:rFonts w:ascii="Arial" w:hAnsi="Arial" w:cs="Arial"/>
          <w:i/>
          <w:i/>
          <w:sz w:val="22"/>
          <w:szCs w:val="22"/>
        </w:rPr>
      </w:pPr>
      <w:r>
        <w:rPr>
          <w:rFonts w:cs="Arial" w:ascii="Arial" w:hAnsi="Arial"/>
          <w:i/>
          <w:sz w:val="22"/>
          <w:szCs w:val="22"/>
        </w:rPr>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zgłosił wniosek o treści:</w:t>
      </w:r>
    </w:p>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Wnioskuję o większy nadzór nad porządkiem w bliskiej okolicy punktów segregacji odpad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Mirosław Przyborowski – mieszkaniec miasta Barlinka </w:t>
      </w:r>
      <w:r>
        <w:rPr>
          <w:rFonts w:cs="Arial" w:ascii="Arial" w:hAnsi="Arial"/>
          <w:sz w:val="22"/>
          <w:szCs w:val="22"/>
        </w:rPr>
        <w:t>zabrał głos w sprawie przedkładanych Radzie Miejskiej w Barlinku informacji:</w:t>
      </w:r>
    </w:p>
    <w:p>
      <w:pPr>
        <w:pStyle w:val="Normal"/>
        <w:ind w:left="180" w:hanging="180"/>
        <w:jc w:val="both"/>
        <w:rPr>
          <w:rFonts w:ascii="Arial" w:hAnsi="Arial" w:cs="Arial"/>
          <w:sz w:val="22"/>
          <w:szCs w:val="22"/>
        </w:rPr>
      </w:pPr>
      <w:r>
        <w:rPr>
          <w:rFonts w:cs="Arial" w:ascii="Arial" w:hAnsi="Arial"/>
          <w:sz w:val="22"/>
          <w:szCs w:val="22"/>
        </w:rPr>
        <w:t>- o stanie technicznym dróg gminnych, powiatowych i wojewódzkich na terenie gminy Barlinek,</w:t>
      </w:r>
    </w:p>
    <w:p>
      <w:pPr>
        <w:pStyle w:val="Normal"/>
        <w:ind w:left="180" w:hanging="180"/>
        <w:jc w:val="both"/>
        <w:rPr>
          <w:rFonts w:ascii="Arial" w:hAnsi="Arial" w:cs="Arial"/>
          <w:b/>
          <w:b/>
          <w:i/>
          <w:i/>
          <w:sz w:val="22"/>
          <w:szCs w:val="22"/>
          <w:u w:val="single"/>
        </w:rPr>
      </w:pPr>
      <w:r>
        <w:rPr>
          <w:rFonts w:cs="Arial" w:ascii="Arial" w:hAnsi="Arial"/>
          <w:sz w:val="22"/>
          <w:szCs w:val="22"/>
        </w:rPr>
        <w:t>- o stanie bezpieczeństwa i porządku publicznego na terenie gminy Barlinek.</w:t>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sz w:val="22"/>
          <w:szCs w:val="22"/>
        </w:rPr>
        <w:t>Nie udzielono odpowiedzi na zapytania i wolne wnioski radnych oraz mieszkań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zaproponował opracowanie i przyjęcie przez Radę Miejską w drodze uchwały programu mającego na celu:</w:t>
      </w:r>
    </w:p>
    <w:p>
      <w:pPr>
        <w:pStyle w:val="Normal"/>
        <w:numPr>
          <w:ilvl w:val="0"/>
          <w:numId w:val="3"/>
        </w:numPr>
        <w:jc w:val="both"/>
        <w:rPr>
          <w:rFonts w:ascii="Arial" w:hAnsi="Arial" w:cs="Arial"/>
          <w:sz w:val="22"/>
          <w:szCs w:val="22"/>
        </w:rPr>
      </w:pPr>
      <w:r>
        <w:rPr>
          <w:rFonts w:cs="Arial" w:ascii="Arial" w:hAnsi="Arial"/>
          <w:sz w:val="22"/>
          <w:szCs w:val="22"/>
        </w:rPr>
        <w:t>ograniczenie przestępczości,</w:t>
      </w:r>
    </w:p>
    <w:p>
      <w:pPr>
        <w:pStyle w:val="Normal"/>
        <w:numPr>
          <w:ilvl w:val="0"/>
          <w:numId w:val="3"/>
        </w:numPr>
        <w:jc w:val="both"/>
        <w:rPr>
          <w:rFonts w:ascii="Arial" w:hAnsi="Arial" w:cs="Arial"/>
          <w:sz w:val="22"/>
          <w:szCs w:val="22"/>
        </w:rPr>
      </w:pPr>
      <w:r>
        <w:rPr>
          <w:rFonts w:cs="Arial" w:ascii="Arial" w:hAnsi="Arial"/>
          <w:sz w:val="22"/>
          <w:szCs w:val="22"/>
        </w:rPr>
        <w:t>zmniejszenie strachu przed staniem się ofiarą przestępstwa,</w:t>
      </w:r>
    </w:p>
    <w:p>
      <w:pPr>
        <w:pStyle w:val="Normal"/>
        <w:numPr>
          <w:ilvl w:val="0"/>
          <w:numId w:val="3"/>
        </w:numPr>
        <w:jc w:val="both"/>
        <w:rPr>
          <w:rFonts w:ascii="Arial" w:hAnsi="Arial" w:cs="Arial"/>
          <w:sz w:val="22"/>
          <w:szCs w:val="22"/>
        </w:rPr>
      </w:pPr>
      <w:r>
        <w:rPr>
          <w:rFonts w:cs="Arial" w:ascii="Arial" w:hAnsi="Arial"/>
          <w:sz w:val="22"/>
          <w:szCs w:val="22"/>
        </w:rPr>
        <w:t>podniesienie poziomu bezpieczeństwa i jakości życia,</w:t>
      </w:r>
    </w:p>
    <w:p>
      <w:pPr>
        <w:pStyle w:val="Normal"/>
        <w:numPr>
          <w:ilvl w:val="0"/>
          <w:numId w:val="3"/>
        </w:numPr>
        <w:jc w:val="both"/>
        <w:rPr/>
      </w:pPr>
      <w:r>
        <w:rPr>
          <w:rFonts w:cs="Arial" w:ascii="Arial" w:hAnsi="Arial"/>
          <w:sz w:val="22"/>
          <w:szCs w:val="22"/>
        </w:rPr>
        <w:t>stworzenie bezpiecznej gminy do prowadzenia działalności gospodarczej, życia społecznego oraz rozwoju turystyki.</w:t>
      </w:r>
    </w:p>
    <w:p>
      <w:pPr>
        <w:pStyle w:val="Normal"/>
        <w:jc w:val="both"/>
        <w:rPr>
          <w:rFonts w:ascii="Arial" w:hAnsi="Arial" w:cs="Arial"/>
          <w:sz w:val="22"/>
          <w:szCs w:val="22"/>
        </w:rPr>
      </w:pPr>
      <w:r>
        <w:rPr>
          <w:rFonts w:cs="Arial" w:ascii="Arial" w:hAnsi="Arial"/>
          <w:sz w:val="22"/>
          <w:szCs w:val="22"/>
        </w:rPr>
        <w:t>Program ten określałby kierunki działania w zakresie bezpieczeństwa w naszej gmi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riusz Zieliński -</w:t>
      </w:r>
      <w:r>
        <w:rPr>
          <w:rFonts w:cs="Arial" w:ascii="Arial" w:hAnsi="Arial"/>
          <w:sz w:val="22"/>
          <w:szCs w:val="22"/>
        </w:rPr>
        <w:t xml:space="preserve"> </w:t>
      </w:r>
      <w:r>
        <w:rPr>
          <w:rFonts w:cs="Arial" w:ascii="Arial" w:hAnsi="Arial"/>
          <w:b/>
          <w:sz w:val="22"/>
          <w:szCs w:val="22"/>
        </w:rPr>
        <w:t>Przewodniczący Rady Miejskiej</w:t>
      </w:r>
      <w:r>
        <w:rPr>
          <w:rFonts w:cs="Arial" w:ascii="Arial" w:hAnsi="Arial"/>
          <w:sz w:val="22"/>
          <w:szCs w:val="22"/>
        </w:rPr>
        <w:t xml:space="preserve"> zwrócił się do Komendanta Komisariatu Policji w Barlinku z pytaniami: </w:t>
      </w:r>
    </w:p>
    <w:p>
      <w:pPr>
        <w:pStyle w:val="Normal"/>
        <w:numPr>
          <w:ilvl w:val="0"/>
          <w:numId w:val="2"/>
        </w:numPr>
        <w:jc w:val="both"/>
        <w:rPr/>
      </w:pPr>
      <w:r>
        <w:rPr>
          <w:rFonts w:cs="Arial" w:ascii="Arial" w:hAnsi="Arial"/>
          <w:i/>
          <w:sz w:val="22"/>
          <w:szCs w:val="22"/>
        </w:rPr>
        <w:t xml:space="preserve">Jaka jest skala poszczególnych przestępstw, tj. kradzieży, dewastacji, napadów na terenie Cmentarza Komunalnego w Barlinku? Czy jest to zjawisko, które się rozszerza? </w:t>
      </w:r>
    </w:p>
    <w:p>
      <w:pPr>
        <w:pStyle w:val="Normal"/>
        <w:numPr>
          <w:ilvl w:val="0"/>
          <w:numId w:val="2"/>
        </w:numPr>
        <w:jc w:val="both"/>
        <w:rPr>
          <w:rFonts w:ascii="Arial" w:hAnsi="Arial" w:cs="Arial"/>
          <w:i/>
          <w:i/>
          <w:sz w:val="22"/>
          <w:szCs w:val="22"/>
        </w:rPr>
      </w:pPr>
      <w:r>
        <w:rPr>
          <w:rFonts w:cs="Arial" w:ascii="Arial" w:hAnsi="Arial"/>
          <w:i/>
          <w:sz w:val="22"/>
          <w:szCs w:val="22"/>
        </w:rPr>
        <w:t>Jakie działania planuje podjąć i jakie już zostały podjęte przez policję barlinecką i powiatową w Myśliborzu w porozumieniu z władzami gminnymi?</w:t>
      </w:r>
    </w:p>
    <w:p>
      <w:pPr>
        <w:pStyle w:val="Normal"/>
        <w:numPr>
          <w:ilvl w:val="0"/>
          <w:numId w:val="2"/>
        </w:numPr>
        <w:jc w:val="both"/>
        <w:rPr>
          <w:rFonts w:ascii="Arial" w:hAnsi="Arial" w:cs="Arial"/>
          <w:i/>
          <w:i/>
          <w:sz w:val="22"/>
          <w:szCs w:val="22"/>
        </w:rPr>
      </w:pPr>
      <w:r>
        <w:rPr>
          <w:rFonts w:cs="Arial" w:ascii="Arial" w:hAnsi="Arial"/>
          <w:i/>
          <w:sz w:val="22"/>
          <w:szCs w:val="22"/>
        </w:rPr>
        <w:t>Czy na terenie Powiatu Myśliborskiego jest pies tropiący i czy zdaniem Komendanta Komisariatu Policji w Barlinku powinien on znajdować się na terenie powiatu?</w:t>
      </w:r>
    </w:p>
    <w:p>
      <w:pPr>
        <w:pStyle w:val="Normal"/>
        <w:numPr>
          <w:ilvl w:val="0"/>
          <w:numId w:val="2"/>
        </w:numPr>
        <w:jc w:val="both"/>
        <w:rPr>
          <w:rFonts w:ascii="Arial" w:hAnsi="Arial" w:cs="Arial"/>
          <w:i/>
          <w:i/>
          <w:sz w:val="22"/>
          <w:szCs w:val="22"/>
        </w:rPr>
      </w:pPr>
      <w:r>
        <w:rPr>
          <w:rFonts w:cs="Arial" w:ascii="Arial" w:hAnsi="Arial"/>
          <w:i/>
          <w:sz w:val="22"/>
          <w:szCs w:val="22"/>
        </w:rPr>
        <w:t>Czy na terenie Komisariatu Policji w Barlinku w najbliższym czasie planowane są remonty i inwestycje?</w:t>
      </w:r>
    </w:p>
    <w:p>
      <w:pPr>
        <w:pStyle w:val="Normal"/>
        <w:jc w:val="both"/>
        <w:rPr>
          <w:rFonts w:ascii="Arial" w:hAnsi="Arial" w:cs="Arial"/>
          <w:sz w:val="22"/>
          <w:szCs w:val="22"/>
        </w:rPr>
      </w:pPr>
      <w:r>
        <w:rPr>
          <w:rFonts w:cs="Arial" w:ascii="Arial" w:hAnsi="Arial"/>
          <w:sz w:val="22"/>
          <w:szCs w:val="22"/>
        </w:rPr>
        <w:t xml:space="preserve">Prosił o zaapelowanie do funkcjonariuszy Policji w Barlinku, którzy pełnią dyżury i przyjmują zgłoszenia mieszkańców o większą empatię dla osób zgłaszających zdarzen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bigniew Jasiak – Komendant Komisariatu Policji w Barlinku</w:t>
      </w:r>
      <w:r>
        <w:rPr>
          <w:rFonts w:cs="Arial" w:ascii="Arial" w:hAnsi="Arial"/>
          <w:sz w:val="22"/>
          <w:szCs w:val="22"/>
        </w:rPr>
        <w:t xml:space="preserve"> poinformował, że Informacja nt. bezpieczeństwa i porządku publicznego nie dotyczy wyłącznie mieszkańców Gminy Barlinek. Wiele opisanych zdarzeń dotyczy zarówno sprawców, jak i poszkodowanych, którzy nie są mieszkańcami naszej gminy. Wykazana w informacji ilość czynów stwierdzonych dotyczy zdarzeń, które zaistniały na terenie działalności Komisariatu Policji w Barlinku. Przestępczość, która ma miejsce na Cmentarzu Komunalnym w Barlinku w porównaniu z innymi kategoriami i miejscami występowania jest marginalna. Większość zdarzeń na cmentarzu nie jest traktowana jako kradzież, lecz zbezczeszczenie miejsca pochówku i w roku 2012 odnotowano dwa takie zdarzenia. Jeżeli chodzi o wykroczenia: kradzież zniczy, ozdób ich liczba w ubiegłym roku nie przekroczyła dziesięciu. Nie odnotowano innych zdarzeń mających miejsce na cmentarzu takich, jak: rozbój, uszkodzenie ciała, pobicia. Wspólnie z Prezesem PGK Sp. z o.o. w Barlinku podjęte zostały działania w celu zabezpieczenia cmentarza. Pan Prezes zobowiązał się do założenia monitoringu przy bramie wejściowej oraz ograniczenia możliwości wejścia na cmentarz w godzinach nocnych. Ponadto regulamin korzystania z cmentarza będzie bardziej czytelny i dostępny przy wejściu na jego teren. Odnośnie psa tropiącego stwierdził, że jego zdaniem przynajmniej w każdej komendzie powiatowej powinien być taki pies. Podkreślił jednak, że jeden pies jest niewystarczający. Ponadto do jednego psa winno być przeszkolonych, co najmniej trzech przewodników, by zagwarantować jego prawidłowe całodobowe funkcjonowanie. W Komisariacie Policji w Barlinku nie ma warunków ani możliwości dla funkcjonowania takiego psa. W kwestii remontów poinformował, że została złożona oferta na wykonanie naprawy parkingu przed Komisariatem w Barlinku i wjazdu od strony HOLDING-ZREMB Gorzów S.A. Oddział METPOL-BARLINEK. Wszystko zostało już uzgodnione z wydziałem remontowym Komendy Wojewódzkiej Policji w Szczecinie. Złożone zostały również wnioski o wymianę okien oraz kaloryferów w naszym Komisariacie. Planowane jest również przebudowanie wewnątrz wejścia do Komisariatu w celu wydzielenia pomieszczenia przejściowe dla osób zatrzymanych będących sprawcami wykroczeń czy przestępstw. Nadmienił, że w ubiegłym roku w ramach napraw został naprawiony dach Komisariatu, a także garażach i pomieszczeniu gospodarczym. Zaznaczył, że w ubiegłym roku Komisariat w Barlinku pracował przy znacznie zmniejszonej obsadzie osobowej (zwolnienia lekarskie). Zwrócił również uwagę, iż policjant przyjmujący zgłoszenie od mieszkańca nie jest w stanie natychmiast udzielić szczegółowej i wyczerpującej informacji, gdyż szereg spraw jest z obszaru Kodeksu Cywilnego, własności majątkowej, Kodeksu Rodzinnego i wymaga m.in. dogłębnej analizy przepisów prawnych. Stwierdził, że przy obecnym stanie doświadczenia policjantów naszego Komisariatu osiągnięte w ubiegłym roku wyniki uważa za zadawalają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pytał, czy mieszkańcy Barlinka dzisiaj mogą czuć się bezpiecz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Komendant Komisariatu Policji w Barlinku</w:t>
      </w:r>
      <w:r>
        <w:rPr>
          <w:rFonts w:cs="Arial" w:ascii="Arial" w:hAnsi="Arial"/>
          <w:sz w:val="22"/>
          <w:szCs w:val="22"/>
        </w:rPr>
        <w:t xml:space="preserve"> odpowiedział, że Barlinek nie jest miastem zagrożonym szczególna przestępczością. Najwięcej przestępstw popełnionych w roku 2011 i 2012 miało miejsce w miesiącu luty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Cezary Michalak</w:t>
      </w:r>
      <w:r>
        <w:rPr>
          <w:rFonts w:cs="Arial" w:ascii="Arial" w:hAnsi="Arial"/>
          <w:sz w:val="22"/>
          <w:szCs w:val="22"/>
        </w:rPr>
        <w:t>, czy na terenie Barlinka były przypadki zatrzymania osób kierujących pojazdami mechanicznymi a będących pod wpływem środków odurzających: amfetamina, metamfetamina, kokaina? Czy Komisariat w Barlinku posiada techniczne możliwości do badania takich kierowców? Prosił o wzmożoną kontrolę przestrzegania przepisów drogowych przy Szkole Podstawowej Nr 1 w Barlinku w godzinach odbierania dzieci ze szkoły, tj. 15</w:t>
      </w:r>
      <w:r>
        <w:rPr>
          <w:rFonts w:cs="Arial" w:ascii="Arial" w:hAnsi="Arial"/>
          <w:sz w:val="22"/>
          <w:szCs w:val="22"/>
          <w:vertAlign w:val="superscript"/>
        </w:rPr>
        <w:t>00</w:t>
      </w:r>
      <w:r>
        <w:rPr>
          <w:rFonts w:cs="Arial" w:ascii="Arial" w:hAnsi="Arial"/>
          <w:sz w:val="22"/>
          <w:szCs w:val="22"/>
        </w:rPr>
        <w:t>-16</w:t>
      </w:r>
      <w:r>
        <w:rPr>
          <w:rFonts w:cs="Arial" w:ascii="Arial" w:hAnsi="Arial"/>
          <w:sz w:val="22"/>
          <w:szCs w:val="22"/>
          <w:vertAlign w:val="superscript"/>
        </w:rPr>
        <w:t>30</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Komendant Komisariatu Policji w Barlinku</w:t>
      </w:r>
      <w:r>
        <w:rPr>
          <w:rFonts w:cs="Arial" w:ascii="Arial" w:hAnsi="Arial"/>
          <w:sz w:val="22"/>
          <w:szCs w:val="22"/>
        </w:rPr>
        <w:t xml:space="preserve"> wyjaśnił, że były przypadki zatrzymania osób kierujących pojazdami mechanicznymi a będących pod wpływem narkotyków czy środków odurzających i postępowania w tych sprawach były prowadzone przez nasz Komisariat. Ustosunkowując się do kwestii komunikacji przy Szkole Podstawowej Nr 1 poinformował, że barlineccy policjanci znają sytuację i w miarę możliwości starają się podejmować odpowiednie działa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t. bezpieczeństwa i porządku publicznego w Gminie Barlinek.</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o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Dariusz Zieliński -</w:t>
      </w:r>
      <w:r>
        <w:rPr>
          <w:rFonts w:cs="Arial" w:ascii="Arial" w:hAnsi="Arial"/>
          <w:sz w:val="22"/>
          <w:szCs w:val="22"/>
        </w:rPr>
        <w:t xml:space="preserve"> </w:t>
      </w:r>
      <w:r>
        <w:rPr>
          <w:rFonts w:cs="Arial" w:ascii="Arial" w:hAnsi="Arial"/>
          <w:b/>
          <w:sz w:val="22"/>
          <w:szCs w:val="22"/>
        </w:rPr>
        <w:t>Przewodniczący Rady Miejskiej</w:t>
      </w:r>
      <w:r>
        <w:rPr>
          <w:rFonts w:cs="Arial" w:ascii="Arial" w:hAnsi="Arial"/>
          <w:sz w:val="22"/>
          <w:szCs w:val="22"/>
        </w:rPr>
        <w:t xml:space="preserve"> zarządził 10-minutową przerwę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stwierdził, że złożona przez Burmistrza Barlinka informacja nt. stanu dróg gminnych jest niepełna i nie do przyjęcia przez Radę Miejską. Ponadto odniósł się do danych zawartych w informacji nt. stanu technicznego dróg powiatowych i wojewódzkich znajdujących się na terenie Gminy Barlinek, a także planowanych prac remontowych oceniając negatywnie zamierzenia Powiatu Myśliborskiego w tym zakres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uważa, że brakuje dokumentu, w którym przedstawione zostałyby kierunki drobnych planów inwestycyjnych na drogach ujęte w ramach czasowych. Dokument ten powinien zawierać pewne kryteria tj.: bezpieczeństwo ciągów pieszo-jezdnych, drożność dróg, chodnik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zabrał głos w sprawie remontów, jak również bieżącego utrzymania (m.in. wykaszania) dróg na terenach wiejski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stwierdził, że to Rada Miejska winna podczas obrad sesyjnych ocenić stan dróg i przedstawić Burmistrzowi propozycje zwiększenia budżetu z przeznaczeniem na drogi, jakie są oczekiwania w tej materii. Poinformował, że w przyszłości nie będzie pisał informacji dla Rady, jeżeli nie zostanie określony rzeczowy ich zakres. Wyjaśnił, że dokument, o którym mówił radny Grzegorz Zieliński został uchwalony przez Radę Miejską precyzując, jakie drogi i w jakim czasie będą remontowane. Podkreślił, że to nie Burmistrz, lecz Rada podejmuje takie decyzje. Na dzień dzisiejszy Gmina Barlinek nie ma żadnych szans zapisania w budżecie powiatowym jakiejkolwiek inwestycji drogowej. Odnośnie dróg wojewódzkich wyjaśnił, że w bieżącym roku Zarząd Dróg Wojewódzkich w Koszalinie będzie prowadził inwestycję na ul. Gorzowskiej oraz w kolejnych latach w obrębie ul. Niepodległości-1 Maja. W zakresie ul. Gorzowskiej Gmina wykona niezbędną dokumentację do przeprowadzenia inwestycji, natomiast ze środków na bieżące utrzymanie dróg województwo dokona modernizacji tej ulicy: nowa nawierzchnia, chodniki, zlikwidowany pas zieleni wzdłuż ulicy, a na jego miejscu nowe miejsca parking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zwrócił uwagę, że w pkt. 10 porządku obrad Rada Miejska będzie rozpatrywała kwestię przeznaczenia 5 mln zł na zaadaptowanie budynku przy ul. Gorzowskiej 78 na bibliotekę publiczną. Uważa, że te pieniądze Rada może przeznaczyć na inwestycje na takich drogach, jak: Flukowskiego 300.000 zł, Łokietka – 400.000 zł, bądź inne. Za kwotę 5 mln zł można będzie przeprowadzić wiele inwestycji na drogach i chodnikach zarówno w mieście, jak i na terenach wiejski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ustosunkował się do wypowiedzi Burmistrza Barlinka. Stwierdził, że obecna kadencja Rady Powiatu w Myśliborzu zostanie zmarnowana, jeśli chodzi o przeprowadzenie inwestycji na drogach powiatowych znajdujących się na terenie naszej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Zbigniew Blezień</w:t>
      </w:r>
      <w:r>
        <w:rPr>
          <w:rFonts w:cs="Arial" w:ascii="Arial" w:hAnsi="Arial"/>
          <w:sz w:val="22"/>
          <w:szCs w:val="22"/>
        </w:rPr>
        <w:t xml:space="preserve"> zabrał głos w sprawie budowy tzw. „średnicówki” w Barlinku. </w:t>
        <w:br/>
        <w:t>Pytał, co Gmina robi i co może zrobić w tym zakres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odnosząc się do wypowiedzi Burmistrza  Barlinka wyjaśnił, że propozycja podjęcia uchwały przez Radę Miejską w sprawie przyjęcia programu „bezpieczna gmina czy też miasto” wynika z tego, że na ograniczenie przestępczości ma wpływ nie tylko policja. W programie tym ujęte zostałyby również inne podmioty funkcjonujące na terenie miasta i gminy, a także osoby fizyczne mające wpływ na bezpieczeństw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odpowiadając radnemu Zbigniewowi Blezieniowi poinformował, że dokumentacja nie jest jeszcze dokończona w zakresie uzgodnień. Zarząd Dróg Wojewódzkich w Koszalinie wyraził zgodę na przygotowanie koncepcji wykonania tzw. „średnicówki” nie tylko w kierunku na Choszczno, ale również na Gorzów Wlkp. Istnieje duże prawdopodobieństwo, choć nie ma jeszcze potwierdzenia tego na piśmie, że dokumentacja będzie również uwzględniała przebieg tej drogi w kierunku na Gorzów Wlkp. </w:t>
      </w:r>
      <w:r>
        <w:rPr>
          <w:rFonts w:cs="Arial" w:ascii="Arial" w:hAnsi="Arial"/>
          <w:i/>
          <w:sz w:val="22"/>
          <w:szCs w:val="22"/>
        </w:rPr>
        <w:t xml:space="preserve">„tak, jak mniej więcej mówi nasze Studium i plany miejscowe”. </w:t>
      </w:r>
      <w:r>
        <w:rPr>
          <w:rFonts w:cs="Arial" w:ascii="Arial" w:hAnsi="Arial"/>
          <w:sz w:val="22"/>
          <w:szCs w:val="22"/>
        </w:rPr>
        <w:t xml:space="preserve">Zarząd Dróg Wojewódzkich w Koszalinie zadeklarował, że realizacja nastąpi w nowym okresie programowania, czyli w latach 2014-2018. Podkreślił, że dawny szlak „średnicówki” biegnący przez miasto będzie naprawiany i remontowany. W tym zakresie Gmina nie będzie korzystała z dokumentacji uspokojenia ruchu, lecz naprawiony zostanie stan obecny. Poinformował, że Sejmik Województwa Zachodniopomorskiego w szczecinie podjął uchwałę dot. przejęcia przez naszą gminę kanalizacji deszczowej w wykonanej drodze na 31 Stycznia w kierunku na Lipian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ezary Krzyżanowski – Przewodniczący Rady Powiatu w Myśliborzu</w:t>
      </w:r>
      <w:r>
        <w:rPr>
          <w:rFonts w:cs="Arial" w:ascii="Arial" w:hAnsi="Arial"/>
          <w:sz w:val="22"/>
          <w:szCs w:val="22"/>
        </w:rPr>
        <w:t xml:space="preserve"> wyjaśnił, że w informacji nt. stanu dróg powiatowych złożonej przez Starostę Myśliborskiego przedstawiono plany remontów cząstkowych bądź prac pielęgnacyjnych w 2013 r. na poszczególnych drogach zlokalizowanych na terenie gminy Barlinka. Oprócz tego będą realizowane większe inwestycje na drogach powiatowych, w tym w naszej gminie. Decyzję w tym zakresie podejmą radni Rady Powiatu Myśliborskiego w konsultacji z mieszkańcami i na bazie danych i informacji wynikających z poziomu bezpieczeństwa na poszczególnych drogach.</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6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7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t. stanu dróg gminnych, powiatowych i wojewódzkich na terenie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zarządził 10 – minutową przerwę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t. zagospodarowania majątku i nieruchomości będących w zasobach Agencji Nieruchomości Rol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poinformował, że otrzymał wniosek Barlineckiego Klubu Krótkofalowców w prośbą o pomoc w zakupie urządzenia: </w:t>
      </w:r>
      <w:r>
        <w:rPr>
          <w:rFonts w:cs="Arial" w:ascii="Arial" w:hAnsi="Arial"/>
          <w:i/>
          <w:sz w:val="22"/>
          <w:szCs w:val="22"/>
        </w:rPr>
        <w:t>itransceivera TS590S</w:t>
      </w:r>
      <w:r>
        <w:rPr>
          <w:rFonts w:cs="Arial" w:ascii="Arial" w:hAnsi="Arial"/>
          <w:sz w:val="22"/>
          <w:szCs w:val="22"/>
        </w:rPr>
        <w:t xml:space="preserve"> niezbędnego do funkcjonowania tego Klubu. Urządzenie to pozwala na radiową łączność ze światem zewnętrznym. W autopoprawce ujęto również zwiększenie wydatków na zagospodarowanie Parku w Delcie Młynówki, gdyż wartość oferty spełniającej warunki przetargowe przekracza wysokość środków zaplanowanych w budżecie na ten c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Maria Piotrowska</w:t>
      </w:r>
      <w:r>
        <w:rPr>
          <w:rFonts w:cs="Arial" w:ascii="Arial" w:hAnsi="Arial"/>
          <w:sz w:val="22"/>
          <w:szCs w:val="22"/>
        </w:rPr>
        <w:t xml:space="preserve"> wyraziła swoje poparcie dla wniosku Barlineckiego Klubu Krótkofalowc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pytał, jakie będzie źródło pokrycia zwiększonych kosztów realizacji zadania pn. Zagospodarowanie Parku Delty Młynówk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wa Patrzałek – Skarbnik Barlinka</w:t>
      </w:r>
      <w:r>
        <w:rPr>
          <w:rFonts w:cs="Arial" w:ascii="Arial" w:hAnsi="Arial"/>
          <w:sz w:val="22"/>
          <w:szCs w:val="22"/>
        </w:rPr>
        <w:t xml:space="preserve"> wyjaśniła, że zwiększenie wydatków zarówno na zakup urządzenia dla Barlineckiego Klubu Krótkofalowców, jak i realizację zadania pn. Zagospodarowanie Parku Delty Młynówki pokryte zostanie z dochodów uzyskanych ze sprzedaży majątku gminn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3 r. z uwzględnieniem autopoprawki Burmistrza Barlinka z dnia 22.05.2013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autopoprawka oraz uchwała Nr XLI/479/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Ewa Patrzałek – Skarbnik Barlinka</w:t>
      </w:r>
      <w:r>
        <w:rPr>
          <w:rFonts w:cs="Arial" w:ascii="Arial" w:hAnsi="Arial"/>
          <w:sz w:val="22"/>
          <w:szCs w:val="22"/>
        </w:rPr>
        <w:t xml:space="preserve"> wyjaśniła, że do projektu uchwały w sprawie zmiany wieloletniej prognozy finansowej Gminy Barlinek na lata 2013-2023 złożona została autopoprawka będąca wynikiem wprowadzenia zmian do budżetu na 2013 r. Projekt tej uchwały to dopasowanie wieloletniej prognozy finansowej do budżetu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zaapelował do radnych, aby głosowali przeciw przedstawionemu projektowi uchwały w sprawie zmiany wieloletniej prognozy finansowej Gminy Barlinek na lata 2013-2023 oraz autopoprawce ze względu na to, że Rada Miejska zmieniła zdanie w kwestii budowy biblioteki publicznej przy ul. Gorzowskiej 78 w Barlinku. Obecna sytuacja finansowa gminy oraz niezbędne, ważniejsze potrzeby inwestycyjne gminy przemawiają przeciw bibliotece. Uważa, że obiekt przy ul. Gorzowskiej 78 Rada Miejska powinna przeznaczyć do sprzedaży. Wnioskował o wycofanie się z tej inwestycji a środki zaplanowane na jej realizację przeznaczyć, na inne inwestycje, w jego ocenie bardziej niezbęd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oświadczył, że w pełni podziela opinię radnego Mariusza Maciejewskiego. Następnie wypowiedział się na temat dzierżawy obiektu przy </w:t>
        <w:br/>
        <w:t xml:space="preserve">ul. Gorzowskiej 78 w Barlink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przerwał wypowiedź radnego Pawła Lewczuka. Podkreślił, że w chwili obecnej Rada Miejska nie ocenia działań Burmistrza Barlinka związanych z dzierżawą obiektu przy ul. Gorzowskiej 78. Obecnie Rada prowadzi dyskusję na temat projektu uchwały dotyczącego zmiany wieloletniej prognozy finansowej Gminy Barlinek na lata 2013-202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Radny Paweł Lewczuk </w:t>
      </w:r>
      <w:r>
        <w:rPr>
          <w:rFonts w:cs="Arial" w:ascii="Arial" w:hAnsi="Arial"/>
          <w:sz w:val="22"/>
          <w:szCs w:val="22"/>
        </w:rPr>
        <w:t xml:space="preserve">wyjaśnił, że chce wypunktować błędne działania Burmistrza </w:t>
        <w:br/>
        <w:t>w zakresie dzierżawy obiektu przy ul. Gorzowskiej 78. Oświadczył, że będzie głosował przeciw projektowi uchwały, o której mow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y Romuald Romaniuk </w:t>
      </w:r>
      <w:r>
        <w:rPr>
          <w:rFonts w:cs="Arial" w:ascii="Arial" w:hAnsi="Arial"/>
          <w:sz w:val="22"/>
          <w:szCs w:val="22"/>
        </w:rPr>
        <w:t xml:space="preserve">stwierdził, że Rada Miejska podjęła błędną decyzję, aby w obiekcie przy ul. Gorzowskiej 78, a po pożarze nie do końca odbudowanym przez dzierżawcę zlokalizować bibliotekę publiczną. Zaapelował do Rady, aby nie podejmować omawianego projektu uchwały i poczekać aż skończy się postępowanie z dzierżawcą,. Barlinek nie jest wielką aglomerację, miastem akademickim, więc budowanie biblioteki za 5 mln zł jest jak najbardziej nieuzasadnione. Opowiedział się za zrezygnowaniem z budowy biblioteki przy ul. Gorzowskiej 78 i przeznaczenie środków zaplanowanych na ten cel na remonty dróg. Wnioskował o ogłoszenie przerwy w obradach tuż przed zarządzeniem głosowania w sprawie przyjęcia uchwał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zauważyła, że zmiany WPF dotyczące biblioteki publicznej przy ul. Gorzowskiej 78, które w dniu dzisiejszym Rada ma uchwalić dotyczą budżetu roku 2014 a nie bieżącego. Podkreśliła, również, że projekt uchwały nie dotyczy tylko biblioteki. Burmistrz zaproponował w projekcie uchwały wprowadzenie również innych zmia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zwrócił uwagę, że realny koszt budowy biblioteki, jaki poniesie Gmina nie wyniesie 5 mln zł, gdyż 1,5 mln zł będzie pochodziło z dofinansowania, a 600 tys. zł Gmina chce odzyskać od dzierżawcy na drodze sądowej. Podzielił zdanie swojej przedmówczyni, że nie podejmując omawianej uchwały zablokowana zostanie realizacja innych inwestycji zaplanowanych w budżecie. Poddał pod wątpliwość przeznaczenia spornych 5 mln zł wyłącznie na drogi, tym bardziej, że na Komisji Finansowo – Budżetowej i Planowania Gospodarczego radny Romaniuk mówił, aby z części środków zrealizować budowę boiska w Rychnow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przedstawił konsekwencje, jakie Gmina poniesie, jeżeli Rada Miejska nie zrezygnuje z budowy biblioteki. Stwierdził, że nie kwestionuje potrzeby budowy biblioteki, ale uważa, że gminy nie stać na taką inwestycję, gdyż możliwości zwiększenia budżetu są ograniczone, a wiele jego elementów zależy od sytuacji gospodarczej kraju. W obecnym czasie gmina powinna realizować ważniejsze inwestycje, tj. np.: remonty dróg, chodników itp. Uważa, że to jest najlepszy moment zrezygnowania z budowy biblioteki i zagłosowania za tą uchwałą na „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ustosunkowując się do wypowiedzi radnych powiedział, że rozwiązanie umowy dzierżawy obiektu przy ul. Gorzowskiej 78 w Barlinku nastąpi, kiedy wystąpią okoliczności dla gminy i możliwości realizacji inwestycji związanej z budową biblioteki. Wiązało się to ze złożeniem wniosku i ostateczną decyzją o przyznaniu środków finansowych. W między czasie nastąpił pożar obiektu. Pożar nie był spowodowany nieszczęśliwym wypadkiem. To było przestępstwo, czynność terrorystyczna. Pożar wybuch w wyniku wrzucenia trzech butelek „mołotowa” ze świadomym podpaleniem. Prokuratura ustaliła sprawców, ale nie motywy podpalenia. Obecnie powinniśmy rozstrzygnąć, czy Barlinek potrzebuje samodzielnej biblioteki i czy dla jego rozwoju jest ona niezbędna. Stwierdził, że jako Burmistrz na te pytania odpowiada twierdząco. Poinformował, że zwrócił się do Sądu, a ten zabezpieczył poprzez biegłego sądowego obiekt przy ul. Gorzowskiej 78. Biegły określi nie dopełnienie obowiązków przez dzierżawcę w zakresie oddania gminie tego obiektu w niepogorszonym stanie. Stwierdził, że Rada Miejska powinna zająć konkretne stanowisko i wyprowadzić z budżetu zadanie inwestycyjne dot. budowy biblioteki publicznej w Barlinku, żeby gmina nie ponosiła niepotrzebnie wydatków. Urząd Miejski w tej chwili jest na etapie przygotowania przetarg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odniósł się do wypowiedzi Burmistrza Barlinka, a następnie wypowiedział się na temat kosztów realizacji inwestycji dot. budowy biblioteki, jak również kosztów jej utrzyma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zwrócił uwagę, że zlokalizowanie biblioteki w istniejącym budynku przy ul. Gorzowskiej 78 będzie generowała bardzo duże koszty utrzymania. Bardziej zasadne będzie jego zbycie. Biblioteka może powstać później w nowym obiekcie, który będzie znacznie tańszy w utrzymani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zwrócił się do Burmistrza Barlinka z pytaniem, czy jest przeciwny realizacji inwestycji: „Biblioteka publiczna przy ul. Gorzowskiej 7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odpowiedział, że biblioteka jest inwestycją potrzebną Barlinkowi. Wyjaśnił, że ta biblioteka to nie będzie wypożyczalnia książek. To ma być centrum kompetencji dla mieszkańców naszej gminy i dla rejonu Barlinka. Zaznaczył, że jest wiele niewiadomych wynikających z historii obiektu przy ul. Gorzowskiej 78, a które gminę ograniczaj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Paweł Lewczuk </w:t>
      </w:r>
      <w:r>
        <w:rPr>
          <w:rFonts w:cs="Arial" w:ascii="Arial" w:hAnsi="Arial"/>
          <w:sz w:val="22"/>
          <w:szCs w:val="22"/>
        </w:rPr>
        <w:t>zgłosił wniosek o ogłoszenie 5-minutowej przerwy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rzyjęła wniosek radnego Pawła Lewcz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pytał, czy jeżeli zgłosi wniosek o wykreślenie z Wieloletniej Prognozy Finansowej zadania: </w:t>
      </w:r>
      <w:r>
        <w:rPr>
          <w:rFonts w:cs="Arial" w:ascii="Arial" w:hAnsi="Arial"/>
          <w:i/>
          <w:sz w:val="22"/>
          <w:szCs w:val="22"/>
        </w:rPr>
        <w:t>„Przebudowa obiektu przy ul. Gorzowskiej na bibliotekę publiczną w Barlinku”</w:t>
      </w:r>
      <w:r>
        <w:rPr>
          <w:rFonts w:cs="Arial" w:ascii="Arial" w:hAnsi="Arial"/>
          <w:sz w:val="22"/>
          <w:szCs w:val="22"/>
        </w:rPr>
        <w:t xml:space="preserve"> i zostanie on przyjęty przez Radę Miejską, to będzie można podjąć uchwałę w sprawie zmiany WPF bez tej pozyc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rosił, aby nie wnosić o wykreślenie z WPF tego zadania inwestycyjnego, lecz wniosek o odrzucenie całego projektu uchwały.</w:t>
      </w:r>
    </w:p>
    <w:p>
      <w:pPr>
        <w:pStyle w:val="Normal"/>
        <w:jc w:val="both"/>
        <w:rPr/>
      </w:pPr>
      <w:r>
        <w:rPr>
          <w:rFonts w:cs="Arial" w:ascii="Arial" w:hAnsi="Arial"/>
          <w:b/>
          <w:sz w:val="22"/>
          <w:szCs w:val="22"/>
        </w:rPr>
        <w:t>Radny Mariusz Maciejewski</w:t>
      </w:r>
      <w:r>
        <w:rPr>
          <w:rFonts w:cs="Arial" w:ascii="Arial" w:hAnsi="Arial"/>
          <w:sz w:val="22"/>
          <w:szCs w:val="22"/>
        </w:rPr>
        <w:t xml:space="preserve"> wnioskował o wykreślenie z Wieloletniej Prognozy Finansowej na lata 2013-2023 pozycji pn.: „</w:t>
      </w:r>
      <w:r>
        <w:rPr>
          <w:rFonts w:cs="Arial" w:ascii="Arial" w:hAnsi="Arial"/>
          <w:i/>
          <w:sz w:val="22"/>
          <w:szCs w:val="22"/>
        </w:rPr>
        <w:t>Przebudowa obiektu przy ul. Gorzowskiej na bibliotekę publiczną w Barlinku”</w:t>
      </w:r>
      <w:r>
        <w:rPr>
          <w:rFonts w:cs="Arial" w:ascii="Arial" w:hAnsi="Arial"/>
          <w:sz w:val="22"/>
          <w:szCs w:val="22"/>
        </w:rPr>
        <w:t xml:space="preserve"> wraz z załącznikami. Po chwili radny wycofał wnios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6 głosach za projektem uchwały i 8 przeciw (na stan 14 radnych) - </w:t>
      </w:r>
      <w:r>
        <w:rPr>
          <w:rFonts w:cs="Arial" w:ascii="Arial" w:hAnsi="Arial"/>
          <w:b/>
          <w:sz w:val="22"/>
          <w:szCs w:val="22"/>
        </w:rPr>
        <w:t>Rada Miejska</w:t>
      </w:r>
      <w:r>
        <w:rPr>
          <w:rFonts w:cs="Arial" w:ascii="Arial" w:hAnsi="Arial"/>
          <w:sz w:val="22"/>
          <w:szCs w:val="22"/>
        </w:rPr>
        <w:t xml:space="preserve"> nie podjęła uchwały w sprawie zmiany wieloletniej prognozy finansowej Gminy Barlinek na lata 2013-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autopoprawka</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położonej w obrębie Jarząbki miasta Barlinek odpłatną służebnością przesyłu – działka nr 4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80/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położonej w obrębie 2 miasta Barlinek odpłatną służebnością przesyłu – działka nr 246/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81/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82/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9/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83/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c)</w:t>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i nr: 147 oraz 14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84/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d)</w:t>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8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85/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e)</w:t>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86/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f)</w:t>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38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87/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g)</w:t>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i nr: 380/2 oraz 29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88/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h)</w:t>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5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89/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i)</w:t>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57/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90/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j)</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60/7 o pow. 84,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91/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k)</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60/7 o pow. 138,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92/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l)</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65/4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93/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m)</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i nr: 665/48 oraz 665/4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94/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n)</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95/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magań, jakie powinien spełniać przedsiębiorca ubiegający się o uzyskanie zezwolenia na prowadzenie działalności w zakresie opróżniania zbiorników bezodpływowych i transportu nieczystości ciekłych, ochrony przed bezdomnymi zwierzętami, prowadzenia schronisk dla bezdomnych zwierząt, a także grzebowisk i spalarni zwłok zwierzęcych i ich czę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I/496/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aopiniowania projektu uchwały Sejmiku Województwa Zachodniopomorskiego w sprawie zmiany uchwały Nr XXXII/375/09 Sejmiku Województwa Zachodniopomorskiego z dnia 15 września 2009 r. w sprawie obszarów chronionego krajobra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97/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niesienia wkładu pieniężnego do Spółki pod firmą Barlineckie Towarzystwo Budownictwa Społecznego z siedzibą w Barlinku w zamian za objęcie udziałów w Spół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498/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przedstawił Radzie Miejskiej sprawozdanie 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t>W sprawie sprawozdania z pracy w okresie międzysesyjnym:</w:t>
      </w:r>
    </w:p>
    <w:p>
      <w:pPr>
        <w:pStyle w:val="Normal"/>
        <w:tabs>
          <w:tab w:val="clear" w:pos="708"/>
          <w:tab w:val="left" w:pos="360" w:leader="none"/>
        </w:tabs>
        <w:jc w:val="both"/>
        <w:rPr>
          <w:rFonts w:ascii="Arial" w:hAnsi="Arial" w:cs="Arial"/>
          <w:sz w:val="22"/>
          <w:szCs w:val="22"/>
        </w:rPr>
      </w:pPr>
      <w:r>
        <w:rPr>
          <w:rFonts w:cs="Arial" w:ascii="Arial" w:hAnsi="Arial"/>
          <w:i/>
          <w:sz w:val="22"/>
          <w:szCs w:val="22"/>
        </w:rPr>
        <w:t xml:space="preserve">1) w zakresie spraw inwestycyjnych </w:t>
      </w:r>
      <w:r>
        <w:rPr>
          <w:rFonts w:cs="Arial" w:ascii="Arial" w:hAnsi="Arial"/>
          <w:sz w:val="22"/>
          <w:szCs w:val="22"/>
        </w:rPr>
        <w:t>głos zabrała radna Elżbieta Kasperkiewicz,</w:t>
      </w:r>
    </w:p>
    <w:p>
      <w:pPr>
        <w:pStyle w:val="Normal"/>
        <w:tabs>
          <w:tab w:val="clear" w:pos="708"/>
          <w:tab w:val="left" w:pos="360" w:leader="none"/>
        </w:tabs>
        <w:jc w:val="both"/>
        <w:rPr>
          <w:rFonts w:ascii="Arial" w:hAnsi="Arial" w:cs="Arial"/>
          <w:sz w:val="22"/>
          <w:szCs w:val="22"/>
        </w:rPr>
      </w:pPr>
      <w:r>
        <w:rPr>
          <w:rFonts w:cs="Arial" w:ascii="Arial" w:hAnsi="Arial"/>
          <w:i/>
          <w:sz w:val="22"/>
          <w:szCs w:val="22"/>
        </w:rPr>
        <w:t>2) w zakresie spraw rozwoju gospodarczego</w:t>
      </w:r>
      <w:r>
        <w:rPr>
          <w:rFonts w:cs="Arial" w:ascii="Arial" w:hAnsi="Arial"/>
          <w:sz w:val="22"/>
          <w:szCs w:val="22"/>
        </w:rPr>
        <w:t xml:space="preserve"> głos zabrał radny Dariusz Zieliński.</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pPr>
      <w:r>
        <w:rPr>
          <w:rFonts w:cs="Arial" w:ascii="Arial" w:hAnsi="Arial"/>
          <w:i/>
          <w:sz w:val="22"/>
          <w:szCs w:val="22"/>
        </w:rPr>
        <w:t>W sprawie rozszerzenia sprawozdania z pracy Burmistrza Barlinka w okresie międzysesyjnym</w:t>
      </w:r>
      <w:r>
        <w:rPr>
          <w:rFonts w:cs="Arial" w:ascii="Arial" w:hAnsi="Arial"/>
          <w:sz w:val="22"/>
          <w:szCs w:val="22"/>
        </w:rPr>
        <w:t xml:space="preserve"> głos zabrał radny Dariusz Zieliński.</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Szczegółowych odpowiedzi na pytania</w:t>
      </w:r>
      <w:r>
        <w:rPr>
          <w:rFonts w:cs="Arial" w:ascii="Arial" w:hAnsi="Arial"/>
          <w:i/>
          <w:sz w:val="22"/>
          <w:szCs w:val="22"/>
        </w:rPr>
        <w:t xml:space="preserve"> </w:t>
      </w:r>
      <w:r>
        <w:rPr>
          <w:rFonts w:cs="Arial" w:ascii="Arial" w:hAnsi="Arial"/>
          <w:sz w:val="22"/>
          <w:szCs w:val="22"/>
        </w:rPr>
        <w:t xml:space="preserve">udzielił </w:t>
      </w:r>
      <w:r>
        <w:rPr>
          <w:rFonts w:cs="Arial" w:ascii="Arial" w:hAnsi="Arial"/>
          <w:i/>
          <w:sz w:val="22"/>
          <w:szCs w:val="22"/>
        </w:rPr>
        <w:t>Zygmunt Siarkiewicz –Burmistrz Barlink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Dariusz Zieliński – Przewodniczący Rady Miejskiej</w:t>
      </w:r>
      <w:r>
        <w:rPr>
          <w:rFonts w:cs="Arial" w:ascii="Arial" w:hAnsi="Arial"/>
          <w:sz w:val="22"/>
          <w:szCs w:val="22"/>
        </w:rPr>
        <w:t xml:space="preserve"> omówił sprawy organizacyjne </w:t>
      </w:r>
      <w:r>
        <w:rPr>
          <w:rFonts w:cs="Arial" w:ascii="Arial" w:hAnsi="Arial"/>
          <w:bCs/>
          <w:sz w:val="22"/>
          <w:szCs w:val="22"/>
        </w:rPr>
        <w:t>związane z pracą Rady w miesiącu czerwcu 2013 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LI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6</w:t>
      </w:r>
      <w:r>
        <w:rPr>
          <w:rFonts w:cs="Arial" w:ascii="Arial" w:hAnsi="Arial"/>
          <w:color w:val="000000"/>
          <w:sz w:val="22"/>
          <w:szCs w:val="22"/>
          <w:vertAlign w:val="superscript"/>
        </w:rPr>
        <w:t>45</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Normal"/>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val="false"/>
        <w:szCs w:val="22"/>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sz w:val="22"/>
        <w:szCs w:val="22"/>
        <w:rFonts w:ascii="Arial" w:hAnsi="Arial" w:cs="Arial"/>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sz w:val="22"/>
      <w:szCs w:val="22"/>
    </w:rPr>
  </w:style>
  <w:style w:type="character" w:styleId="WW8Num3z0">
    <w:name w:val="WW8Num3z0"/>
    <w:qFormat/>
    <w:rPr>
      <w:b w:val="false"/>
      <w:i w:val="false"/>
      <w:sz w:val="22"/>
      <w:szCs w:val="22"/>
    </w:rPr>
  </w:style>
  <w:style w:type="character" w:styleId="WW8Num4z0">
    <w:name w:val="WW8Num4z0"/>
    <w:qFormat/>
    <w:rPr>
      <w:i w:val="false"/>
    </w:rPr>
  </w:style>
  <w:style w:type="character" w:styleId="WW8Num5z0">
    <w:name w:val="WW8Num5z0"/>
    <w:qFormat/>
    <w:rPr/>
  </w:style>
  <w:style w:type="character" w:styleId="WW8Num7z0">
    <w:name w:val="WW8Num7z0"/>
    <w:qFormat/>
    <w:rPr>
      <w:rFonts w:ascii="Arial" w:hAnsi="Arial" w:cs="Arial"/>
      <w:sz w:val="22"/>
      <w:szCs w:val="22"/>
    </w:rPr>
  </w:style>
  <w:style w:type="character" w:styleId="WW8Num7z2">
    <w:name w:val="WW8Num7z2"/>
    <w:qFormat/>
    <w:rPr>
      <w:sz w:val="22"/>
      <w:szCs w:val="22"/>
    </w:rPr>
  </w:style>
  <w:style w:type="character" w:styleId="WW8Num8z0">
    <w:name w:val="WW8Num8z0"/>
    <w:qFormat/>
    <w:rPr>
      <w:rFonts w:ascii="Arial" w:hAnsi="Arial" w:cs="Arial"/>
      <w:sz w:val="22"/>
      <w:szCs w:val="22"/>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25:00Z</dcterms:created>
  <dc:creator>Ania</dc:creator>
  <dc:description/>
  <dc:language>en-US</dc:language>
  <cp:lastModifiedBy>Ania</cp:lastModifiedBy>
  <cp:lastPrinted>2013-06-17T14:07:00Z</cp:lastPrinted>
  <dcterms:modified xsi:type="dcterms:W3CDTF">2013-06-17T12:12:00Z</dcterms:modified>
  <cp:revision>51</cp:revision>
  <dc:subject/>
  <dc:title/>
</cp:coreProperties>
</file>