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XLVII/2013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XLVII Sesji Rady Miejskiej w Barlinku VI kadencji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samorządu gminnego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dbytej w </w:t>
      </w:r>
      <w:r>
        <w:rPr>
          <w:rFonts w:cs="Comic Sans MS" w:ascii="Comic Sans MS" w:hAnsi="Comic Sans MS"/>
          <w:color w:val="000000"/>
          <w:sz w:val="22"/>
          <w:szCs w:val="22"/>
        </w:rPr>
        <w:t>sali konferencyjnej Barlineckiego Ośrodka Kultury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w dniu 28 listopada 2013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  <w:szCs w:val="22"/>
        </w:rPr>
        <w:t>XLVII Sesję Rady Miejskiej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listy obecności stwierdził, że w sesji uczestniczy 15 radnych. Spełniony został, zatem warunek do prowadzenia obrad i podejmowania prawomocnych uchwał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339966"/>
          <w:sz w:val="22"/>
          <w:szCs w:val="22"/>
        </w:rPr>
      </w:pPr>
      <w:r>
        <w:rPr>
          <w:rFonts w:cs="Comic Sans MS" w:ascii="Comic Sans MS" w:hAnsi="Comic Sans MS"/>
          <w:color w:val="339966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ó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Spoza grona Rady w obradach udział wzięło 40 osób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zaproszonych gośc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obradach udział wzięło 17 sołtysów Gminy Barline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sołtysów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aproponował na sekretarza obrad radnego Mariusza Macijewskiego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wybrała radnego Mariusza Maciejewskiego – na Sekretarza XLVII Sesj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odczytał zaproponowany porządek XLVII sesji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rządek obrad przedstawia się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warcie obr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jęcie protokołu z XLVI ses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 na zapytania i wolne wnioski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odsumowanie kampanii zadrzewieniowej prowadzonej w Gminie Barlinek w ramach programu „Drogi do Natury”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formacja o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danych w 2013 roku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wpłaconych w 2013 roku przez Gminę odszkodowaniach za obniżenie wartości działki w związku z uchwaleniem lub zmiana miejscowego planu zagospodarowania przestrzennego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głoszonych w 2013 roku przez właścicieli lub wieczystych użytkowników nieruchomości żądaniach wobec Gminy, jeżeli korzystanie z nieruchomość stało się niemożliwe bądź istotnie ograniczone w związku z uchwaleniem albo zmianą miejscowego planu zagospodarowania przestrzennego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tan realizacji zadań oświatowych w roku szkolnym 2012/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zmiany budżetu Gminy na 2013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nieodpłatne nabycie od Zarządu Województwa Zachodniopomorskiego pomocy rzeczowej w postaci kanalizacji deszcz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programu współpracy Gminy Barlinek z organizacjami pozarządowymi oraz podmiotami prowadzącymi działalność pożytku publicznego na rok 20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wyrażenia zgody na wydzierżawienie w trybie bezprzetargowym na czas nieoznaczony nieruchomości stanowiącej własność Gminy Barlinek – pomieszczenie w lokalu użytkowym poł. w m. Rychnów na dz. nr 201/2 i 200/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rażenia zgody na wydzierżawienie w trybie bezprzetargowym na czas nieoznaczony nieruchomości stanowiącej własność Gminy Barlinek – dz. nr 58/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yrażenia zgody na wydzierżawienie w trybie przetargowym na czas nieoznaczony nieruchomości stanowiącej własność Gminy Barlinek – garaż na dz. nr 44/2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rażenia zgody na wydzierżawienie na czas nieoznaczony w trybie bezprzetargowym nieruchomości stanowiących własność Gminy Barlinek – dz. nr 212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rażenia zgody na wydzierżawienie na czas nieoznaczony w trybie bezprzetargowym nieruchomości stanowiących własność Gminy Barlinek – dz. nr 353/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rażenia zgody na wydzierżawienie na czas nieoznaczony w trybie bezprzetargowym nieruchomości stanowiących własność Gminy Barlinek – dz. nr 208/7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rażenia zgody na wydzierżawienie w trybie przetargowym na czas nieoznaczony nieruchomości stanowiącej własność Gminy Barlinek – dz. nr 30/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/>
      </w:pPr>
      <w:r>
        <w:rPr>
          <w:rFonts w:cs="Comic Sans MS" w:ascii="Comic Sans MS" w:hAnsi="Comic Sans MS"/>
          <w:sz w:val="22"/>
          <w:szCs w:val="22"/>
        </w:rPr>
        <w:t>wyrażenia zgody na wydzierżawienie w trybie bezprzetargowym na czas nieoznaczony nieruchomości stanowiącej własność Gminy Barlinek – dz. nr 777/38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zbycie w drodze bezprzetargowej nieruchomości położonej w obrębie Moczkowo (część dz. nr 191 w Moczkowie)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ojekt uchwały w sprawie wyrażenia zgody na zbycie nieruchomości położonej </w:t>
        <w:br/>
        <w:t>w Moczkowie przy ul. Myśliborskiej (garaż poł. w Moczkowie na dz. nr 115/44)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obciążenie nieruchomości odpłatną służebnością przesyłu – dz. nr 313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nadania nazwy drodze w Moczkowie – dz. nr 19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nadania nazwy boisku, położonemu w mieście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ozdanie Burmistrza Barlinka z działalności w okresie międzysesyj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kończenie obrad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ółu z XLVI sesji, </w:t>
      </w:r>
      <w:r>
        <w:rPr>
          <w:rFonts w:cs="Comic Sans MS" w:ascii="Comic Sans MS" w:hAnsi="Comic Sans MS"/>
          <w:b/>
          <w:sz w:val="22"/>
          <w:szCs w:val="22"/>
        </w:rPr>
        <w:t xml:space="preserve">radny Mariusz Maciejewski – Sekretarz obrad XLVI sesji </w:t>
      </w:r>
      <w:r>
        <w:rPr>
          <w:rFonts w:cs="Comic Sans MS" w:ascii="Comic Sans MS" w:hAnsi="Comic Sans MS"/>
          <w:sz w:val="22"/>
          <w:szCs w:val="22"/>
        </w:rPr>
        <w:t>zgłosił wniosek o przyjęcie protokółu bez odczytywani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-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protokół z XLVI sesji Rady Miejskiej bez uwag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Eugeniusz Trafalski </w:t>
      </w:r>
      <w:r>
        <w:rPr>
          <w:rFonts w:cs="Comic Sans MS" w:ascii="Comic Sans MS" w:hAnsi="Comic Sans MS"/>
          <w:sz w:val="22"/>
          <w:szCs w:val="22"/>
        </w:rPr>
        <w:t xml:space="preserve">zgłosił wnioski o treści: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wykonanie naprawy drogi gminnej z m. Równo do m. Laskówko.”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wystąpienie z pismem do Starostwa Powiatowego w Myśliborzu (Wydział Dróg) o przeprowadzenie cięć pielęgnacyjnych drzew w pasie drogi powiatowej w m. Żydowo.” Uzasadnienie: Drzewa te ze względu na usytuowanie stwarzają zagrożenie dla osób i pojazdów przebywających w ich pobliżu, a także dla mieszkańców posesji i budynków mieszkalnych oraz placu zabaw dla dzieci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przeprowadzenie cięć pielęgnacyjnych drzew na drodze gminnej </w:t>
        <w:br/>
        <w:t>z m. Żydowo do m. Wilcz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Jednocześnie radny wniósł o zapewnienie ogrzewania w pomieszczeniu przy wejściu nowo wyremontowanej świetlicy wiejskiej w Żydowie, w których zlokalizowany jest bojler oraz toaleta. Pomieszczenie to nie jest ogrzewane i przy większych mrozach istnieje duże prawdopodobieństwo zamarzanie woda w rurach. Ponadto wyremontować komin budynku znajdujący się na części wspólnej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Romuald Romaniuk </w:t>
      </w:r>
      <w:r>
        <w:rPr>
          <w:rFonts w:cs="Comic Sans MS" w:ascii="Comic Sans MS" w:hAnsi="Comic Sans MS"/>
          <w:sz w:val="22"/>
          <w:szCs w:val="22"/>
        </w:rPr>
        <w:t xml:space="preserve">zgłosił wniosek o treści: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, aby Gmina Barlinek zwróciła się do operatorów sieci komórkowej (PLUS </w:t>
        <w:br/>
        <w:t xml:space="preserve">i ORANGE) o braku zasięgu w Rychnowie i okolicach wspominając, że w miejscowości Rychnów jest bardzo wysoka wieża kościelna, którą można by wykorzystać </w:t>
        <w:br/>
        <w:t>do rozmieszczenia nadajnika.”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Łukasz Stankiewicz </w:t>
      </w:r>
      <w:r>
        <w:rPr>
          <w:rFonts w:cs="Comic Sans MS" w:ascii="Comic Sans MS" w:hAnsi="Comic Sans MS"/>
          <w:sz w:val="22"/>
          <w:szCs w:val="22"/>
        </w:rPr>
        <w:t xml:space="preserve">zgłosił wniosek o treści: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ustawienie dwóch koszy na śmieci wzdłuż ul. Św. Bonifacego w Barlinku.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Cezary Michalak </w:t>
      </w:r>
      <w:r>
        <w:rPr>
          <w:rFonts w:cs="Comic Sans MS" w:ascii="Comic Sans MS" w:hAnsi="Comic Sans MS"/>
          <w:sz w:val="22"/>
          <w:szCs w:val="22"/>
        </w:rPr>
        <w:t xml:space="preserve">zgłosił wniosek o treści: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Prosił o przychylenie się do prośby mieszkańców osiedla przy ul. Szpitalnej – Słowackiego o przekazanie części terenu niezbędnego do budowy placu zabaw dla dzieci tego osiedla z wnioskiem w tej sprawie wystąpi Spółdzielnia Mieszkaniowa „Piast” </w:t>
        <w:br/>
        <w:t>w Barlinku.”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Roman Wilk </w:t>
      </w:r>
      <w:r>
        <w:rPr>
          <w:rFonts w:cs="Comic Sans MS" w:ascii="Comic Sans MS" w:hAnsi="Comic Sans MS"/>
          <w:sz w:val="22"/>
          <w:szCs w:val="22"/>
        </w:rPr>
        <w:t xml:space="preserve">zgłosił wniosek o treści: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wystąpienie do Starostwa Powiatowego w Myśliborzu o częstsze opróżnianie koszy na śmieci przy drodze powiatowej w m. Mostkowo.”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Amelia Pakosz – Zastępca Burmistrza Barlinka</w:t>
      </w:r>
      <w:r>
        <w:rPr>
          <w:rFonts w:cs="Arial" w:ascii="Comic Sans MS" w:hAnsi="Comic Sans MS"/>
          <w:sz w:val="22"/>
          <w:szCs w:val="22"/>
        </w:rPr>
        <w:t xml:space="preserve"> – odpowiadając na wnioski i interpelacje powiedziała, m.in.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zostanie przeprowadzona kontrola stanu nawierzchni drogi </w:t>
      </w:r>
      <w:r>
        <w:rPr>
          <w:rFonts w:cs="Comic Sans MS" w:ascii="Comic Sans MS" w:hAnsi="Comic Sans MS"/>
          <w:sz w:val="22"/>
          <w:szCs w:val="22"/>
        </w:rPr>
        <w:t xml:space="preserve">gminnej z m. Równo </w:t>
        <w:br/>
        <w:t>do m. Laskówko,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rząd Miejski w Barlinku wystąpi do operatorów</w:t>
      </w:r>
      <w:r>
        <w:rPr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sieci komórkowej w sprawie funkcjonowania sieci na terenie wsi Rychnów oraz do Starostwa Powiatowego w Myśliborzu w sprawie cięć pielęgnacyjnych drzew oraz utrzymania i lokalizacji koszy na śmieci znajdujących się w pasie dróg powiatowych,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niosek Spółdzielni Mieszkaniowej „Piast” w Barlinku zostanie rozpatrzony i projekt uchwały w sprawie ewentualnego zbycia terenu zostanie przedłożony Radzie Miejskiej w Barlinku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onadto wyjaśnień udzielał Janusz Zubyk – Kierownik Referatu Inwestycji tut. Urzędu Miejskiego w Barlinku, który stwierdził, m.in., że inwestycja w świetlicy we wsi Żydowo obejmowała modernizację polegającą na budowie szamba i przyłącza oraz remont łazienki. W ramach tej inwestycji nie remontowano systemu ogrzewania budynku. Jeśli powstaną jakieś potrzeby remontowe będą na bieżąco uzgadniane z sołtysem wsi Żydowo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głosił 5 minut przerwy </w:t>
        <w:br/>
        <w:t>w obrada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wid Zyskowski</w:t>
      </w:r>
      <w:r>
        <w:rPr>
          <w:rFonts w:cs="Comic Sans MS" w:ascii="Comic Sans MS" w:hAnsi="Comic Sans MS"/>
          <w:sz w:val="22"/>
          <w:szCs w:val="22"/>
        </w:rPr>
        <w:t xml:space="preserve"> – doradca zadrzewieniowy z ramienia Federacji Zielonych Gaja – przedstawił wyniki prowadzonej w Gminie Barlinek kampanii zadrzewieniowej w ramach programu „Drogi do Natury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zapoznała się informacją, 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wydanych w 2013 roku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płaconych w 2013 roku przez Gminę odszkodowaniach za obniżenie wartości działki w związku z uchwaleniem lub zmiana miejscowego planu zagospodarowania przestrzennego.</w:t>
      </w:r>
    </w:p>
    <w:p>
      <w:pPr>
        <w:pStyle w:val="NormalnyWeb"/>
        <w:numPr>
          <w:ilvl w:val="0"/>
          <w:numId w:val="8"/>
        </w:numPr>
        <w:spacing w:lineRule="atLeast" w:line="18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głoszonych w 2013 roku przez właścicieli lub wieczystych użytkowników nieruchomości żądaniach wobec Gminy, jeżeli korzystanie z nieruchomość stało się niemożliwe bądź istotnie ograniczone w związku z uchwaleniem albo zmianą miejscowego planu zagospodarowania przestrzennego,</w:t>
      </w:r>
    </w:p>
    <w:p>
      <w:pPr>
        <w:pStyle w:val="NormalnyWeb"/>
        <w:spacing w:lineRule="atLeast" w:line="18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tórą odczytał Dariusz Zieliński – Przewodniczący Rady Miejskiej w Barlink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 w Barlinku</w:t>
      </w:r>
      <w:r>
        <w:rPr>
          <w:rFonts w:cs="Comic Sans MS" w:ascii="Comic Sans MS" w:hAnsi="Comic Sans MS"/>
          <w:sz w:val="22"/>
          <w:szCs w:val="22"/>
        </w:rPr>
        <w:t xml:space="preserve"> – stwierdził, </w:t>
        <w:br/>
        <w:t>że informacja dot. s</w:t>
      </w:r>
      <w:r>
        <w:rPr>
          <w:rFonts w:cs="Arial" w:ascii="Comic Sans MS" w:hAnsi="Comic Sans MS"/>
          <w:sz w:val="22"/>
          <w:szCs w:val="22"/>
        </w:rPr>
        <w:t>tanu realizacji zadań oświatowych w roku szkolnym 2012/2013</w:t>
      </w:r>
      <w:r>
        <w:rPr>
          <w:rFonts w:cs="Comic Sans MS" w:ascii="Comic Sans MS" w:hAnsi="Comic Sans MS"/>
          <w:sz w:val="22"/>
          <w:szCs w:val="22"/>
        </w:rPr>
        <w:t xml:space="preserve"> była przedmiotem obrad stałych Komisji Rady Miejskiej w Barlinku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zapoznała się z informacją dot. s</w:t>
      </w:r>
      <w:r>
        <w:rPr>
          <w:rFonts w:cs="Arial" w:ascii="Comic Sans MS" w:hAnsi="Comic Sans MS"/>
          <w:sz w:val="22"/>
          <w:szCs w:val="22"/>
        </w:rPr>
        <w:t>tanu realizacji zadań oświatowych w roku szkolnym 2012/2013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Ewa Patrzałek – Skarbnik Barlinka – </w:t>
      </w:r>
      <w:r>
        <w:rPr>
          <w:rFonts w:cs="Comic Sans MS" w:ascii="Comic Sans MS" w:hAnsi="Comic Sans MS"/>
          <w:sz w:val="22"/>
          <w:szCs w:val="22"/>
        </w:rPr>
        <w:t>przedstawiła i omówiła proponowane zmiany budżetu Gminy Barlinek na 2013 rok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zmiany budżetu Gminy na 2013 rok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65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głosił 10 minut przerwy </w:t>
        <w:br/>
        <w:t>w obrada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ny Mariusz Maciejewski </w:t>
      </w:r>
      <w:r>
        <w:rPr>
          <w:rFonts w:cs="Comic Sans MS" w:ascii="Comic Sans MS" w:hAnsi="Comic Sans MS"/>
          <w:sz w:val="22"/>
          <w:szCs w:val="22"/>
        </w:rPr>
        <w:t xml:space="preserve">pytał, czy Gmina Barlinek jest zobowiązana przejąć </w:t>
        <w:br/>
        <w:t>od Zarządu Województwa Zachodniopomorskiego kanalizację deszczową, jaki jest koszt jej utrzymania i jakie konsekwencje będzie rodzić nie przyjęcie tego majątku przez Gminę Barlinek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Paweł Lewczuk </w:t>
      </w:r>
      <w:r>
        <w:rPr>
          <w:rFonts w:cs="Comic Sans MS" w:ascii="Comic Sans MS" w:hAnsi="Comic Sans MS"/>
          <w:sz w:val="22"/>
          <w:szCs w:val="22"/>
        </w:rPr>
        <w:t>prosił o przedstawienie podstawy prawnej, w myśl, której Gmina zobowiązana jest do przejęcia kanalizacji deszczowej. Radny pytał, czy badana jest jakość wody, która wpływa do Jeziora Barlineckiego z separatora działającego w ramach sieci kanalizacyjnej, którą proponuje się przejąć?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melia Pakosz – Zastępca Burmistrza Barlinka – </w:t>
      </w:r>
      <w:r>
        <w:rPr>
          <w:rFonts w:cs="Comic Sans MS" w:ascii="Comic Sans MS" w:hAnsi="Comic Sans MS"/>
          <w:sz w:val="22"/>
          <w:szCs w:val="22"/>
        </w:rPr>
        <w:t xml:space="preserve">wyjaśniła, że kanalizacja deszczowa nie jest zadaniem własnym gminy. Niemniej na etapie przygotowania inwestycji budowy drogi - Szosa do Lipian. Na wniosek Gminy Barlinek rozszerzono zadanie o budowę sieci kanalizacji deszczowej obejmującej nie tylko odwodnienie drogi, ale również podmiotów </w:t>
        <w:br/>
        <w:t>i dróg znajdujących się wokół tej drogi. Stwierdziła, że istnieje możliwość naliczenia opłat podmiotom korzystającym z kanalizacji deszczowej, a szacunkowy koszt utrzymania instalacji to ok. 27.000 zł rocznie (szacunek opracowany przez Przedsiębiorstwo Wodociągowo – Kanalizacyjne Sp. z o.o. w Barlinku)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ezary Krzyżanowski – Kierownik Referatu Gospodarki Komunalnej i Ochrony Środowiska w tut. Urzędzie Miejskim –</w:t>
      </w:r>
      <w:r>
        <w:rPr>
          <w:rFonts w:cs="Comic Sans MS" w:ascii="Comic Sans MS" w:hAnsi="Comic Sans MS"/>
          <w:sz w:val="22"/>
          <w:szCs w:val="22"/>
        </w:rPr>
        <w:t xml:space="preserve"> wyjaśnił, że dla omawianej inwestycji zostało wydane pozwolenie wodno – prawne zobowiązujące Zarząd Dróg Wojewódzkich – inwestora - do monitoringu wód wprowadzanych do Jeziora Barlineckiego. Badania winny dotyczyć zawiesiny ogólnej oraz substancji ropopochodnych. W dniu 27.11.2013 roku takie badanie zostało sporządzone przez Wojewódzki Inspektorat Ochrony Środowiska </w:t>
        <w:br/>
        <w:t>w Szczecinie. Ponadto są wykonywane badania jakości wody przez w Jeziorze Barlineckim Wojewódzki Inspektorat Ochrony Środowiska i w ich oparciu ustalana jest klasa czystości wody jeziora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Paweł Lewczuk </w:t>
      </w:r>
      <w:r>
        <w:rPr>
          <w:rFonts w:cs="Comic Sans MS" w:ascii="Comic Sans MS" w:hAnsi="Comic Sans MS"/>
          <w:sz w:val="22"/>
          <w:szCs w:val="22"/>
        </w:rPr>
        <w:t xml:space="preserve">prosił o przedstawienie badań wód wpływających do Jeziora Barlineckiego z separatora kanalizacji deszczowej. Zdaniem radnego Gmina winna </w:t>
        <w:br/>
        <w:t>na bieżąco otrzymywać informacje o stanie tych wód. Następnie wniósł o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oddalenie </w:t>
        <w:br/>
        <w:t>do ponownej analizy projektu uchwały w sprawie wyrażenia zgody na nieodpłatne nabycie od Zarządu Województwa Zachodniopomorskiego pomocy rzeczowej w postaci kanalizacji deszczowej do czasu uzyskania pełnych informacji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Łukasz Stankiewicz </w:t>
      </w:r>
      <w:r>
        <w:rPr>
          <w:rFonts w:cs="Comic Sans MS" w:ascii="Comic Sans MS" w:hAnsi="Comic Sans MS"/>
          <w:sz w:val="22"/>
          <w:szCs w:val="22"/>
        </w:rPr>
        <w:t>pytał, czy nie przejecie przez Gminę Barlinek omawianej sieci kanalizacyjnej będzie to w jakimś stopniu utrudniać podłączenie się do niej przez inne podmioty?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melia Pakosz – Zastępca Burmistrza Barlinka </w:t>
      </w:r>
      <w:r>
        <w:rPr>
          <w:rFonts w:cs="Comic Sans MS" w:ascii="Comic Sans MS" w:hAnsi="Comic Sans MS"/>
          <w:sz w:val="22"/>
          <w:szCs w:val="22"/>
        </w:rPr>
        <w:t xml:space="preserve">stwierdziła, że bez względu na to, </w:t>
        <w:br/>
        <w:t xml:space="preserve">kto będzie władał omawianą siecią kanalizacji deszczowej, wody wpływające do Jeziora Barlineckiego nie powinny zanieczyszczać jeziora. Pozwolenie wodno – prawne wydawane jest przez Starostwo Powiatowe i to ten organ jest upoważniony do przeprowadzania kontroli, natomiast Gmina Barlinek ma obowiązek informować Starostwo o wszelkich sygnałach dot. pogorszenia jakości wody. Ponadto stwierdziła, że zgodnie z obecnym stanem prawnym wszyscy, którzy ubiegaliby się o przyłączenie do sieci kanalizacyjnej winni uzyskać zgodę Zarządu Dróg Wojewódzkich w Koszalinie. Podmiot eksploatujący sieć ma prawo do naliczenia opłat osobom korzystającym z tej sieci. 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ezary Krzyżanowski – Kierownik Referatu Gospodarki Mieniem Komunalnym </w:t>
        <w:br/>
        <w:t>i Ochrony Środowiska w tut. Urzędzie Miejskim –</w:t>
      </w:r>
      <w:r>
        <w:rPr>
          <w:rFonts w:cs="Comic Sans MS" w:ascii="Comic Sans MS" w:hAnsi="Comic Sans MS"/>
          <w:sz w:val="22"/>
          <w:szCs w:val="22"/>
        </w:rPr>
        <w:t xml:space="preserve"> poinformował, że w wyniku badania sporządzonego przez Wojewódzki Inspektorat Ochrony Środowiska w Szczecinie indeks oleju mineralnego, tj. węglowodory ropopochodne wynoszą 0,135 miligrama/litr przy dopuszczalnym poziomie określonym na poziomie 15 miligramów/litr. Ponadto mówił, </w:t>
        <w:br/>
        <w:t xml:space="preserve">że badanie zostało wykonane po pewnych pracach konserwacyjnych - oczyszczeniu separatora i w związku z tym zawiesina ogólna miała inny normatyw aniżeli zostało określone to w pozwoleniu wodno – prawnym. Kierownik Referatu GMKiOŚ stwierdził, </w:t>
        <w:br/>
        <w:t>że w chwili obecnej nie zna poziomu przekroczenia zawiesiny ogólnej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Paweł Lewczuk </w:t>
      </w:r>
      <w:r>
        <w:rPr>
          <w:rFonts w:cs="Comic Sans MS" w:ascii="Comic Sans MS" w:hAnsi="Comic Sans MS"/>
          <w:sz w:val="22"/>
          <w:szCs w:val="22"/>
        </w:rPr>
        <w:t xml:space="preserve">podkreślił, że dotychczas Gmina Barlinek nie miała żadnych informacji o stanie wód wpływających do Jeziora Barlineckiego z omawianej sieci kanalizacji deszczowej, pomimo, że sieć funkcjonuje od około roku. Radny pytał, </w:t>
        <w:br/>
        <w:t>czy Referat GMKiOŚ jest właściwie kierowany?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Grzegorz Zieliński </w:t>
      </w:r>
      <w:r>
        <w:rPr>
          <w:rFonts w:cs="Comic Sans MS" w:ascii="Comic Sans MS" w:hAnsi="Comic Sans MS"/>
          <w:sz w:val="22"/>
          <w:szCs w:val="22"/>
        </w:rPr>
        <w:t xml:space="preserve">mówił, że w związku z wieloma wątpliwościami dot. kwestii przejęcia sieci kanalizacyjnej, zasadnym jest oddalenie projektu uchwały do ponownej analizy i zapoznanie się dodatkową dokumentacją dot. oddziaływania inwestycji </w:t>
        <w:br/>
        <w:t>na środowisko, jaka będzie jakość wód wprowadzanych do sieci przez zakłady produkcyjne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Mariusz Maciejewski </w:t>
      </w:r>
      <w:r>
        <w:rPr>
          <w:rFonts w:cs="Comic Sans MS" w:ascii="Comic Sans MS" w:hAnsi="Comic Sans MS"/>
          <w:sz w:val="22"/>
          <w:szCs w:val="22"/>
        </w:rPr>
        <w:t>stał na stawisku, że przed przejęciem sieci kanalizacji deszczowej należy wyjaśnić wszelkie wątpliwości i wykonać wszelkie możliwe ekspertyzy zarówno wód wpływających do sieci, jak i wypływających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Grzegorz Zieliński </w:t>
      </w:r>
      <w:r>
        <w:rPr>
          <w:rFonts w:cs="Comic Sans MS" w:ascii="Comic Sans MS" w:hAnsi="Comic Sans MS"/>
          <w:sz w:val="22"/>
          <w:szCs w:val="22"/>
        </w:rPr>
        <w:t>przypomniał, jak Gmina Barlinek przejmowała zadanie oświetlenia dróg, gdy w pierwszej fazie otrzymywała od Zarządu Województwa fundusze na ich utrzymanie, a obecnie pokrywa te koszty z własnych środków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ny Paweł Lewczuk </w:t>
      </w:r>
      <w:r>
        <w:rPr>
          <w:rFonts w:cs="Comic Sans MS" w:ascii="Comic Sans MS" w:hAnsi="Comic Sans MS"/>
          <w:sz w:val="22"/>
          <w:szCs w:val="22"/>
        </w:rPr>
        <w:t xml:space="preserve">ponowił swój wniosek o oddalenie projektu uchwały w sprawie wyrażenia zgody na nieodpłatne nabycie od Zarządu Województwa Zachodniopomorskiego pomocy rzeczowej w postaci kanalizacji deszczowej przedstawienie Radzie Miejskiej w Barlinku pozwolenia wodno-prawnego ww. inwestycji, dokumentacji odbioru (ze wskazaniem, jakie wymagania winny być spełnione) </w:t>
        <w:br/>
        <w:t xml:space="preserve">oraz raportów z badania przeprowadzonych w trakcie eksploatacji. Ponadto wniósł </w:t>
        <w:br/>
        <w:t>o wystąpienie do SANEPID-u o przeprowadzenie badań substancji wpływających do ww. kanalizacji oraz wypływających z niej do Jeziora Barlineckiego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melia Pakosz – Zastępca Burmistrza Barlinka – </w:t>
      </w:r>
      <w:r>
        <w:rPr>
          <w:rFonts w:cs="Comic Sans MS" w:ascii="Comic Sans MS" w:hAnsi="Comic Sans MS"/>
          <w:sz w:val="22"/>
          <w:szCs w:val="22"/>
        </w:rPr>
        <w:t xml:space="preserve">stwierdziła, że Rada Miejska </w:t>
        <w:br/>
        <w:t>w Barlinku otrzymała informację, jaki jest koszt utrzymania sieci kanalizacji deszczowej, jakie są wyniki ostatnich badań wody wpływającej z sieci do Jeziora Barlineckiego. Gmina nie ma uprawnień do zlecania innych badań, jedynie może ubiegać się o udostępnienie badań przeprowadzonych na zlecenie Zarządu Województwa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Mariusz Maciejewski </w:t>
      </w:r>
      <w:r>
        <w:rPr>
          <w:rFonts w:cs="Comic Sans MS" w:ascii="Comic Sans MS" w:hAnsi="Comic Sans MS"/>
          <w:sz w:val="22"/>
          <w:szCs w:val="22"/>
        </w:rPr>
        <w:t xml:space="preserve">stał na stanowisku, że w interesie Zarządu Województwa Zachodniopomorskiego jest udostępnienie wszelkich przeprowadzonych badań </w:t>
        <w:br/>
        <w:t xml:space="preserve">lub zlecenie dodatkowych, aby Gmina Barlinek nie miała wątpliwości przed przejęciem sieci. 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Zbigniew Blezień </w:t>
      </w:r>
      <w:r>
        <w:rPr>
          <w:rFonts w:cs="Comic Sans MS" w:ascii="Comic Sans MS" w:hAnsi="Comic Sans MS"/>
          <w:sz w:val="22"/>
          <w:szCs w:val="22"/>
        </w:rPr>
        <w:t>mówił, że najważniejszym jest zapewnienie czystości wody Jeziora Barlineckiego. Zdaniem radnego Referat GMKiOŚ winien z własnej inicjatywy sprawdzać ewentualne sygnały dot. pogorszenia się jakości wód i winien reprezentować interesy Gminy Barlinek, a nie interesy województwa, czy też powiatu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Paweł Lewczuk </w:t>
      </w:r>
      <w:r>
        <w:rPr>
          <w:rFonts w:cs="Comic Sans MS" w:ascii="Comic Sans MS" w:hAnsi="Comic Sans MS"/>
          <w:sz w:val="22"/>
          <w:szCs w:val="22"/>
        </w:rPr>
        <w:t>powtórzy swój wniosek o oddalenie projektu uchwały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ny Cezary Michalak </w:t>
      </w:r>
      <w:r>
        <w:rPr>
          <w:rFonts w:cs="Comic Sans MS" w:ascii="Comic Sans MS" w:hAnsi="Comic Sans MS"/>
          <w:sz w:val="22"/>
          <w:szCs w:val="22"/>
        </w:rPr>
        <w:t>złożył formalny wniosek o zamknięcie dyskusji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4 głosach za i 1 wstrzymującym się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wniosek radnego Cezarego Michalaka o zamknięcie dyskusji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7 głosach za i 8 wstrzymujących się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wniosek radnego Pawła Lewczuka o oddalenie projektu uchwały wyrażenia zgody na nieodpłatne nabycie od Zarządu Województwa Zachodniopomorskiego pomocy rzeczowej w postaci kanalizacji deszczowej do ponownej analizy i przedstawienie Radzie Miejskiej w Barlinku pozwolenia wodno-prawnego ww. inwestycji, dokumentacji odbioru (ze wskazaniem, jakie wymagania winny być spełnione) oraz raportów z badania przeprowadzonych w trakcie eksploatacji. Ponadto  </w:t>
        <w:br/>
        <w:t>o wystąpienie do SANEPID-u o przeprowadzenie badań substancji wpływających do ww. kanalizacji oraz wypływających z niej do Jeziora Barlineckiego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programu współpracy Gminy Barlinek z organizacjami pozarządowymi oraz podmiotami prowadzącymi działalność pożytku publicznego na rok 2014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66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4 głosach za i 1 wstrzymującym się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 xml:space="preserve">wyrażenia zgody na wydzierżawienie w trybie bezprzetargowym na czas nieoznaczony nieruchomości stanowiącej własność Gminy Barlinek – pomieszczenie w lokalu użytkowym poł. w m. Rychnów na dz. nr 201/2 </w:t>
        <w:br/>
        <w:t>i 200/2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67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wyrażenia zgody na wydzierżawienie w trybie bezprzetargowym na czas nieoznaczony nieruchomości stanowiącej własność Gminy Barlinek – dz. nr 58/1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68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)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wyrażenia zgody na wydzierżawienie w trybie przetargowym na czas nieoznaczony nieruchomości stanowiącej własność Gminy Barlinek – garaż na dz. nr 44/2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69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)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wyrażenia zgody na wydzierżawienie na czas nieoznaczony w trybie bezprzetargowym nieruchomości stanowiących własność Gminy Barlinek  – dz. nr 2123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70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)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wyrażenia zgody na wydzierżawienie na czas nieoznaczony w trybie bezprzetargowym nieruchomości stanowiących własność Gminy Barlinek – dz. nr 353/1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71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)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wyrażenia zgody na wydzierżawienie na czas nieoznaczony w trybie bezprzetargowym nieruchomości stanowiących własność Gminy Barlinek – dz. nr 208/7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72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)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wyrażenia zgody na wydzierżawienie w trybie przetargowym na czas nieoznaczony nieruchomości stanowiącej własność Gminy Barlinek – dz. nr 30/2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73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)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wyrażenia zgody na wydzierżawienie w trybie bezprzetargowym na czas nieoznaczony nieruchomości stanowiącej własność Gminy Barlinek – dz. nr 777/38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74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wyrażenia zgody na zbycie w drodze bezprzetargowej nieruchomości położonej w obrębie Moczkowo (część dz. nr 191 w Moczkowie)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/575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 xml:space="preserve">wyrażenia zgody na zbycie nieruchomości położonej </w:t>
        <w:br/>
        <w:t>w Moczkowie przy ul. Myśliborskiej (garaż poł. w Moczkowie na dz. nr 115/4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II/576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wyrażenia zgody na obciążenie nieruchomości odpłatną służebnością przesyłu – dz. nr 313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/577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– </w:t>
      </w:r>
      <w:r>
        <w:rPr>
          <w:rFonts w:cs="Comic Sans MS" w:ascii="Comic Sans MS" w:hAnsi="Comic Sans MS"/>
          <w:sz w:val="22"/>
          <w:szCs w:val="22"/>
        </w:rPr>
        <w:t>wniósł o wpisanie w § 1, w miejsce wykropkowane słowo: „Prosta”.</w:t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nadania nazwy drodze w Moczkowie – ulica Prosta – dz. nr 19 - uwzględniającą wniosek Przewodniczącego Rady Miejskiej w Barlinku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/578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326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nadania nazwy boisku, położonemu w mieście Barlinek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V/579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a Miejska </w:t>
      </w:r>
      <w:r>
        <w:rPr>
          <w:rFonts w:cs="Comic Sans MS" w:ascii="Comic Sans MS" w:hAnsi="Comic Sans MS"/>
          <w:sz w:val="22"/>
          <w:szCs w:val="22"/>
        </w:rPr>
        <w:t xml:space="preserve">zapoznała się ze sprawozdaniem Burmistrza Barlinka </w:t>
        <w:br/>
        <w:t>z działalności w okresie międzysesyjnym wraz z rozszerzenie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zakresie spraw inwestycyjnych  głos zabrał radny Paweł Lewczu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zakresie spraw inwestycyjnych głos zabral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radny Paweł Lewczu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radny Dariusz Zieliń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zakresie spraw rozwoju gospodarczego głos zabral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radny Dariusz Zielińsk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Grzegorz Zieliń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zakresie spraw gospodarki mieniem komunalnym i ochrony środowiska głos zabrali: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Romuald Romaniuk,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Mariusz Maciejews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radny Paweł Lewczuk,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Eugeniusz Trafals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radna Elżbieta Kasperkiewicz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zakresie spraw ogólnoorganizacyjnych głos zabrała radna Maria Piortows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zakresie spraw kontroli wewnętrznej głos zabrał radny Zbigniew Blezień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spraw ujętych w rozszerzeniu do sprawozdania głos zabrał radny Paweł Lewczu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 na pytania radnych udzielali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melia Pakosz – Zastępca Burmistrza Barlinka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nusz Zubyk – Kierownik Referatu Inwestycji w tut. Urzędzie Miejskim w Barlinku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ygida Liśkiewicz – Dyrektor Barlineckiego Ośrodka Kultury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żbieta Wrońska – Sekretarz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>poinformował, że planowany termin kolejnej sesji, to: 20 grudnia 2014 r. o godz. 12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2"/>
          <w:szCs w:val="22"/>
        </w:rPr>
        <w:t>Na tym wyczerpał się porządek posiedzenia w związku, z czym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zakończył XLVII sesję Rady Miejskiej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Czas trwania obrad: od godz. 12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5</w:t>
      </w:r>
      <w:r>
        <w:rPr>
          <w:rFonts w:cs="Comic Sans MS" w:ascii="Comic Sans MS" w:hAnsi="Comic Sans MS"/>
          <w:sz w:val="22"/>
          <w:szCs w:val="22"/>
          <w:vertAlign w:val="superscript"/>
        </w:rPr>
        <w:t>2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zewodniczący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Inspektor                                                                            Rady Miejskiej w Barlinku</w:t>
      </w:r>
    </w:p>
    <w:p>
      <w:pPr>
        <w:pStyle w:val="Normal"/>
        <w:spacing w:before="0" w:after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rbara Walczyńska                                                                     Dariusz Zieliński</w:t>
      </w:r>
    </w:p>
    <w:p>
      <w:pPr>
        <w:pStyle w:val="Normal"/>
        <w:spacing w:before="0" w:after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01130</wp:posOffset>
              </wp:positionH>
              <wp:positionV relativeFrom="paragraph">
                <wp:posOffset>-2095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1.6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1:00Z</dcterms:created>
  <dc:creator>Basia</dc:creator>
  <dc:description/>
  <dc:language>en-US</dc:language>
  <cp:lastModifiedBy>Basia</cp:lastModifiedBy>
  <cp:lastPrinted>2013-12-19T14:46:00Z</cp:lastPrinted>
  <dcterms:modified xsi:type="dcterms:W3CDTF">2013-12-19T13:48:00Z</dcterms:modified>
  <cp:revision>171</cp:revision>
  <dc:subject/>
  <dc:title/>
</cp:coreProperties>
</file>