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PROTOKÓŁ NR XXXVII/2013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z XXXVII Sesji Rady Miejskiej w Barlinku VI kadencji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samorządu gminnego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odbytej w </w:t>
      </w:r>
      <w:r>
        <w:rPr>
          <w:rFonts w:cs="Comic Sans MS" w:ascii="Comic Sans MS" w:hAnsi="Comic Sans MS"/>
          <w:color w:val="000000"/>
          <w:sz w:val="22"/>
          <w:szCs w:val="22"/>
        </w:rPr>
        <w:t>sali konferencyjnej Barlineckiego Ośrodka Kultury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w dniu 28 lutego 2013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Na podstawie art. 20 ust. 1 ustawy z dnia 08 marca 1990 roku o samorządzie gminnym </w:t>
      </w:r>
      <w:r>
        <w:rPr>
          <w:rFonts w:cs="Comic Sans MS" w:ascii="Comic Sans MS" w:hAnsi="Comic Sans MS"/>
          <w:b/>
          <w:sz w:val="22"/>
          <w:szCs w:val="22"/>
        </w:rPr>
        <w:t>Pan Dariusz Zieliński – Przewodniczący Rady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otworzył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2"/>
          <w:szCs w:val="22"/>
        </w:rPr>
        <w:t>XXXVII Sesję Rady Miejskiej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Na podstawie listy obecności stwierdził, że w chwili otwarcia obrad na sali było obecnych 10 radnych. Spełniony został, zatem warunek do prowadzenia obrad </w:t>
        <w:br/>
        <w:t xml:space="preserve">i podejmowania prawomocnych uchwał. W trakcie trwania obrad przybył </w:t>
        <w:br/>
        <w:t>radny Cezary Michala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ieobecni na sesji byli radni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licja Kowalewska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riusz Maciejewski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oman Wilk,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zegorz Zieliński.</w:t>
      </w:r>
    </w:p>
    <w:p>
      <w:pPr>
        <w:pStyle w:val="Normal"/>
        <w:jc w:val="both"/>
        <w:rPr>
          <w:rFonts w:ascii="Comic Sans MS" w:hAnsi="Comic Sans MS" w:cs="Comic Sans MS"/>
          <w:color w:val="339966"/>
          <w:sz w:val="22"/>
          <w:szCs w:val="22"/>
        </w:rPr>
      </w:pPr>
      <w:r>
        <w:rPr>
          <w:rFonts w:cs="Comic Sans MS" w:ascii="Comic Sans MS" w:hAnsi="Comic Sans MS"/>
          <w:color w:val="339966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obecności radnych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 załącznik do protokó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Spoza grona Rady w obradach udział wzięło 20 osób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obecności zaproszonych gości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W obradach udział wzięło 17 sołtysów Gminy Barlinek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obecności sołtysów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zaproponował na sekretarza obrad radną Marię Piotrowską.</w:t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0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wybrała radną Marię Piotrowską – na Sekretarza XXXVII Sesj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Dariusz Zieliński – Przewodniczący Rady Miejskiej </w:t>
      </w:r>
      <w:r>
        <w:rPr>
          <w:rFonts w:cs="Comic Sans MS" w:ascii="Comic Sans MS" w:hAnsi="Comic Sans MS"/>
          <w:sz w:val="22"/>
          <w:szCs w:val="22"/>
        </w:rPr>
        <w:t>odczytał zaproponowany porządek XXXVII sesj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Radny Paweł Lewczuk</w:t>
      </w:r>
      <w:r>
        <w:rPr>
          <w:rFonts w:cs="Comic Sans MS" w:ascii="Comic Sans MS" w:hAnsi="Comic Sans MS"/>
          <w:sz w:val="22"/>
          <w:szCs w:val="22"/>
        </w:rPr>
        <w:t xml:space="preserve"> wniósł, aby punkt 13: „S</w:t>
      </w:r>
      <w:r>
        <w:rPr>
          <w:rFonts w:cs="Arial" w:ascii="Comic Sans MS" w:hAnsi="Comic Sans MS"/>
          <w:sz w:val="22"/>
          <w:szCs w:val="22"/>
        </w:rPr>
        <w:t xml:space="preserve">prawozdania Komisji Stałych Rady Miejskiej za 2012 roku” rozpatrzyć jako punkt 5 </w:t>
      </w:r>
      <w:r>
        <w:rPr>
          <w:rFonts w:cs="Comic Sans MS" w:ascii="Comic Sans MS" w:hAnsi="Comic Sans MS"/>
          <w:sz w:val="22"/>
          <w:szCs w:val="22"/>
        </w:rPr>
        <w:t>porządku obrad. Pozostałe punkty porządku obrad wg kolej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a Maria Piotrowska</w:t>
      </w:r>
      <w:r>
        <w:rPr>
          <w:rFonts w:cs="Comic Sans MS" w:ascii="Comic Sans MS" w:hAnsi="Comic Sans MS"/>
          <w:sz w:val="22"/>
          <w:szCs w:val="22"/>
        </w:rPr>
        <w:t xml:space="preserve"> wniosła o wykreślnie z porządku obrad punktu 11: „</w:t>
      </w:r>
      <w:r>
        <w:rPr>
          <w:rFonts w:cs="Arial" w:ascii="Comic Sans MS" w:hAnsi="Comic Sans MS"/>
          <w:sz w:val="22"/>
          <w:szCs w:val="22"/>
        </w:rPr>
        <w:t>Projekt uchwały w sprawie zmiany budżetu Gminy Barlinek na 2013 rok</w:t>
      </w:r>
      <w:r>
        <w:rPr>
          <w:rFonts w:cs="Comic Sans MS" w:ascii="Comic Sans MS" w:hAnsi="Comic Sans MS"/>
          <w:sz w:val="22"/>
          <w:szCs w:val="22"/>
        </w:rPr>
        <w:t>”, gdyż został on rozpatrzony na sesji nadzwyczajnej, która odbyła się 25 lutego 2013 ro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5 głosach za i 5 wstrzymujących się (na stan 10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rzyjęła wniosek radnego Pawła Lewczuka i postanowiła zmienić kolejność rozpatrywania punktów zgodnie z wnioskiem radneg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0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rzyjęła wniosek radnej Marii Piotrowskiej dot. o wykreślenia z porządku obrad punktu 11: „</w:t>
      </w:r>
      <w:r>
        <w:rPr>
          <w:rFonts w:cs="Arial" w:ascii="Comic Sans MS" w:hAnsi="Comic Sans MS"/>
          <w:sz w:val="22"/>
          <w:szCs w:val="22"/>
        </w:rPr>
        <w:t>Projekt uchwały w sprawie zmiany budżetu Gminy Barlinek na 2013 rok</w:t>
      </w:r>
      <w:r>
        <w:rPr>
          <w:rFonts w:cs="Comic Sans MS" w:ascii="Comic Sans MS" w:hAnsi="Comic Sans MS"/>
          <w:sz w:val="22"/>
          <w:szCs w:val="22"/>
        </w:rPr>
        <w:t>”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rządek obrad po zmianach przedstawiał się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warcie obr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edstawienie porządku obr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pytania i 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dpowiedzi na zapytania i 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prawozdania Komisji Stałych Rady Miejskiej za 2012 roku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prawozdanie z Gminnego Programu Profilaktyki i Rozwiązywania Problemów Uzależnień oraz Przeciwdziałania Przemocy za 2012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Projekt uchwały w sprawie wyrażenia zgody na zbycie nieruchomości położonej </w:t>
        <w:br/>
        <w:t>w obrębie 1 Barlinek – dz. nr 338/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>Projekt uchwały w sprawie wyrażenia zgody na obciążenie nieruchomości odpłatną służebnością gruntową – dz. nr 218/2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wyrażenia zgody na wydzierżawienie w trybie bezprzetargowym na czas nieoznaczony nieruchomości stanowiącej własność Gminy Barlinek – dz. nr 292/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wyrażenia zgody na wyodrębnienie w budżecie gminy środków stanowiących fundusz sołec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y uchwał w sprawie przyznania medalu „Za zasługi dla Barlinka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prawozdanie Burmistrza Barlinka z działalności w okresie międzysesyj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kończenie obrad.</w:t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 xml:space="preserve">Radny Łukasz Stankiewicz </w:t>
      </w:r>
      <w:r>
        <w:rPr>
          <w:rFonts w:cs="Comic Sans MS" w:ascii="Comic Sans MS" w:hAnsi="Comic Sans MS"/>
          <w:sz w:val="22"/>
          <w:szCs w:val="22"/>
        </w:rPr>
        <w:t xml:space="preserve">zgłosił wniosek o treści: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 xml:space="preserve">Wnioskuję o załatanie dziur w drodze przy Przedszkolu Miejskim Nr 1 </w:t>
        <w:br/>
        <w:t>przy ul. Kombatantów.”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Następnie radny Łukasz Stankiewicz nawiązał do artykułu jego autorstwa dot. udziału radnej Alicji Kowalewskiej w pracach Komisji Rewizyjnej Rady Miejskiej, który ukazał się na łamach czasopisma „Puls Barlinka”. Radny Stankiewicz przeprosił radnego Eugeniusza Trafalskiego za „przypisanie” mu w tym artykule wypowiedzi, </w:t>
        <w:br/>
        <w:t>jaka w rzeczywistości nie miała miejsca na sesji Rady Miejskiej w Barlinku. Ponadto stwierdził, że w najbliższym wydaniu „Pulsu Barlinka” zostanie opublikowane sprostowani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 xml:space="preserve">Radna Maria Piotrowska </w:t>
      </w:r>
      <w:r>
        <w:rPr>
          <w:rFonts w:cs="Comic Sans MS" w:ascii="Comic Sans MS" w:hAnsi="Comic Sans MS"/>
          <w:sz w:val="22"/>
          <w:szCs w:val="22"/>
        </w:rPr>
        <w:t>zgłosiła następujące wnioski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ioskuję o naprawę chodnika na ul. Szpitalnej wzdłuż budynku Przychodni „Medyk”.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 xml:space="preserve">Wnioskuję o wymalowanie koperty przed Przychodnią „Medyk” dla karetki, </w:t>
        <w:br/>
        <w:t>która przywozi chorych do przychodni.”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Radny Eugeniusz Trafalski </w:t>
      </w:r>
      <w:r>
        <w:rPr>
          <w:rFonts w:cs="Comic Sans MS" w:ascii="Comic Sans MS" w:hAnsi="Comic Sans MS"/>
          <w:sz w:val="22"/>
          <w:szCs w:val="22"/>
        </w:rPr>
        <w:t xml:space="preserve">zwrócił się z prośbą do Burmistrza Barlinka o wystąpienie </w:t>
        <w:br/>
        <w:t xml:space="preserve">do zarządów dróg wojewódzkich i powiatowych, aby przeprowadzili przeglądy dróg </w:t>
        <w:br/>
        <w:t xml:space="preserve">i wykonali ich bieżące naprawy. Ponadto prosił o przeprowadzenie również przeglądu </w:t>
        <w:br/>
        <w:t xml:space="preserve">na drogach gminnych oraz wykonanie naprawy tych dróg. Radnych podał przykład dróg </w:t>
        <w:br/>
        <w:t>z rejonie sołectwa Ożar i Osina, które są w bardzo złym stanie technicznym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 xml:space="preserve">Radna Teresa Pietrasik </w:t>
      </w:r>
      <w:r>
        <w:rPr>
          <w:rFonts w:cs="Comic Sans MS" w:ascii="Comic Sans MS" w:hAnsi="Comic Sans MS"/>
          <w:sz w:val="22"/>
          <w:szCs w:val="22"/>
        </w:rPr>
        <w:t xml:space="preserve">zwróciła się z prośbą, w imieniu mieszkańców wsi Moczydło, </w:t>
        <w:br/>
        <w:t>o podjęcie działań w sprawie budowy świetlicy wiejskiej w Moczydle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 xml:space="preserve">Radna Elżbieta Kasperkiewicz </w:t>
      </w:r>
      <w:r>
        <w:rPr>
          <w:rFonts w:cs="Comic Sans MS" w:ascii="Comic Sans MS" w:hAnsi="Comic Sans MS"/>
          <w:sz w:val="22"/>
          <w:szCs w:val="22"/>
        </w:rPr>
        <w:t xml:space="preserve">mówiła o złym stanie dróg dojazdowych (błoto, wyrwy) </w:t>
        <w:br/>
        <w:t>do budynku przy ul. Kombatantów w Barlinku, w który znajdują się: Szkoła Podstawowa Nr 4, Publiczne Gimnazjum Nr 2 oraz Przedszkole Miejskie. Radna prosiła o rozwiązanie przedmiotowego problemu. Ponadto radna zgłosiła wniosek o treści: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i/>
          <w:sz w:val="22"/>
          <w:szCs w:val="22"/>
        </w:rPr>
        <w:t xml:space="preserve"> </w:t>
      </w: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oszę o zobowiązanie osób prowadzących działalność w zakresie wypożyczania sprzętu pływającego, aby egzekwowali oni przestrzeganie zasad zachowania się nad wodą, czyli zachowania miejsca pobytu w czystości, od swoich klientów (wyposażenia środków pływających w kosze lub worki na odpady).”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Heading3"/>
        <w:spacing w:before="0" w:after="0"/>
        <w:jc w:val="both"/>
        <w:rPr/>
      </w:pPr>
      <w:r>
        <w:rPr>
          <w:rFonts w:cs="Comic Sans MS" w:ascii="Comic Sans MS" w:hAnsi="Comic Sans MS"/>
          <w:sz w:val="22"/>
          <w:szCs w:val="22"/>
        </w:rPr>
        <w:t>Amelia Pakosz – Zastępca Burmistrza Barlinka</w:t>
      </w:r>
      <w:r>
        <w:rPr>
          <w:rFonts w:cs="Comic Sans MS" w:ascii="Comic Sans MS" w:hAnsi="Comic Sans MS"/>
          <w:b w:val="false"/>
          <w:sz w:val="22"/>
          <w:szCs w:val="22"/>
        </w:rPr>
        <w:t xml:space="preserve"> – odniosła się do zgłoszonych pytań </w:t>
        <w:br/>
        <w:t>i wniosków. Mówiła, m.in., że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zostaną przeanalizowane potrzeby remontowe na drogach Gminnych oraz zostaną wystosowane pisma do powiatowych i wojewódzkich zarządów dróg z prośbą </w:t>
        <w:br/>
        <w:t>o przeprowadzenie remontów na drogach powiatowych i wojewódzkich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nalizowane są możliwości (lokalowe i finansowe) budowy świetlicy wiejskiej </w:t>
        <w:br/>
        <w:t>w Moczydle.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ewodniczący Komisji stałych przedstawili sprawozdania z działalności Komisji w roku 2012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adny Paweł Lewczuk – sprawozdanie Komisji Finansowo – Budżetowej i Planowania Gospodarczego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radny Cezary Michalak – sprawozdanie Komisji Oświaty, Kultury, Zdrowia </w:t>
        <w:br/>
        <w:t>i Praworządnośc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radny Eugeniusz Trafalski – sprawozdanie Komisji Gospodarki Komunalnej </w:t>
        <w:br/>
        <w:t>i Mieszkaniowej, Budownictwa, Rolnictwa i Ochrony Środowiska,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adny Zbigniew Blezień – sprawozdanie Komisji Rewizyjnej Rady Miejskiej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sprawozdani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załączono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Radny Paweł Lewczuk</w:t>
      </w:r>
      <w:r>
        <w:rPr>
          <w:rFonts w:cs="Comic Sans MS" w:ascii="Comic Sans MS" w:hAnsi="Comic Sans MS"/>
          <w:sz w:val="22"/>
          <w:szCs w:val="22"/>
        </w:rPr>
        <w:t xml:space="preserve"> zgłosił wniosek o 10 minut przerwy w obradach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10 głosach za i 1 wstrzymującym się (na stan 11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w Barlinku</w:t>
      </w:r>
      <w:r>
        <w:rPr>
          <w:rFonts w:cs="Comic Sans MS" w:ascii="Comic Sans MS" w:hAnsi="Comic Sans MS"/>
          <w:sz w:val="22"/>
          <w:szCs w:val="22"/>
        </w:rPr>
        <w:t xml:space="preserve"> przyjęła wniosek radnego Pawła Lewczuk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Dariusz Zieliński – Przewodniczący Rady Miejskiej </w:t>
      </w:r>
      <w:r>
        <w:rPr>
          <w:rFonts w:cs="Comic Sans MS" w:ascii="Comic Sans MS" w:hAnsi="Comic Sans MS"/>
          <w:sz w:val="22"/>
          <w:szCs w:val="22"/>
        </w:rPr>
        <w:t xml:space="preserve">– ogłosił 10 minut przerwy </w:t>
        <w:br/>
        <w:t>w obradach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Po przerwie głos zabrał </w:t>
      </w:r>
      <w:r>
        <w:rPr>
          <w:rFonts w:cs="Comic Sans MS" w:ascii="Comic Sans MS" w:hAnsi="Comic Sans MS"/>
          <w:b/>
          <w:sz w:val="22"/>
          <w:szCs w:val="22"/>
        </w:rPr>
        <w:t>radny Paweł Lewczuk</w:t>
      </w:r>
      <w:r>
        <w:rPr>
          <w:rFonts w:cs="Comic Sans MS" w:ascii="Comic Sans MS" w:hAnsi="Comic Sans MS"/>
          <w:sz w:val="22"/>
          <w:szCs w:val="22"/>
        </w:rPr>
        <w:t xml:space="preserve">, który mówił o wynikach kontroli przedstawionych w sprawozdaniu z działalności Komisji Rewizyjnej Rady Miejskiej </w:t>
        <w:br/>
        <w:t>za 2012 rok. Radny odniósł się krytycznie do działań Burmistrza Barlinka w zakresie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bezpieczenia budynku przy ul. Gorzowskiej 78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ydatkowania środków na zakup nagród dla pracowników PWK „Płonia”, 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ydatkowania środków na usługę gastronomiczną – spotkanie noworoczne </w:t>
        <w:br/>
        <w:t>z pracownikami Urzędu Miejskieg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</w:t>
      </w:r>
      <w:r>
        <w:rPr>
          <w:rFonts w:cs="Arial" w:ascii="Comic Sans MS" w:hAnsi="Comic Sans MS"/>
          <w:sz w:val="22"/>
          <w:szCs w:val="22"/>
        </w:rPr>
        <w:t xml:space="preserve">Sprawozdanie </w:t>
        <w:br/>
        <w:t xml:space="preserve">z Gminnego Programu Profilaktyki i Rozwiązywania Problemów Uzależnień </w:t>
        <w:br/>
        <w:t xml:space="preserve">oraz Przeciwdziałania Przemocy za 2012 rok było przedmiotem obrad poszczególnych Komisji Rady Miejskiej w Barlinku. 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Rada Miejska w Barlinku</w:t>
      </w:r>
      <w:r>
        <w:rPr>
          <w:rFonts w:cs="Arial" w:ascii="Comic Sans MS" w:hAnsi="Comic Sans MS"/>
          <w:sz w:val="22"/>
          <w:szCs w:val="22"/>
        </w:rPr>
        <w:t xml:space="preserve"> zapoznała się ze sprawozdaniem z Gminnego Programu Profilaktyki i Rozwiązywania Problemów Uzależnień oraz Przeciwdziałania Przemocy </w:t>
        <w:br/>
        <w:t>za 2012 rok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1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wyrażenia zgody na zbycie nieruchomości położonej w obrębie 1 Barlinek – dz. nr 338/5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XVII/450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1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wyrażenia zgody na obciążenie nieruchomości odpłatną służebnością gruntową – dz. nr 218/2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XVII/451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1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wyrażenia zgody na wydzierżawienie w trybie bezprzetargowym na czas nieoznaczony nieruchomości stanowiącej własność Gminy Barlinek – dz. nr 292/2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XVII/452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1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wyrażenia zgody na wyodrębnienie w budżecie gminy środków stanowiących fundusz sołeck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XVII/453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adna Maria Piotrowska odczytała protokół Nr 1.2013 z posiedzenia Kapituły do spraw nadania medalu „Za zasługi dla Barlinka” z dnia 05 lutego 2013 ro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protokół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  <w:sz w:val="22"/>
          <w:szCs w:val="22"/>
        </w:rPr>
      </w:pPr>
      <w:r>
        <w:rPr>
          <w:rFonts w:cs="Arial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9 głosach za i 2 wstrzymujących się (na stan 11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przyznania medalu „Za zasługi dla Barlinka” – p.Korolowi Gorw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XVII/454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9 głosach za i 2 wstrzymujących się (na stan 11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 xml:space="preserve">w sprawie przyznania medalu „Za zasługi </w:t>
        <w:br/>
        <w:t>dla Barlinka” –p.Ryszardowi Rudnickiem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XVII/455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9 głosach za i 2 wstrzymujących się (na stan 11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 xml:space="preserve">w sprawie przyznania medalu „Za zasługi </w:t>
        <w:br/>
        <w:t>dla Barlinka” – p.Andrzejowi Szmidt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XVII/456/2013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adny Paweł Lewczuk zgłosił wniosek o 10 minut przerwy w obradach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10 głosach za i 1 wstrzymującym się (na stan 11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rzyjęła wniosek radnego Pawła Lewczuk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Dariusz Zieliński – Przewodniczący Rady Miejskiej </w:t>
      </w:r>
      <w:r>
        <w:rPr>
          <w:rFonts w:cs="Comic Sans MS" w:ascii="Comic Sans MS" w:hAnsi="Comic Sans MS"/>
          <w:sz w:val="22"/>
          <w:szCs w:val="22"/>
        </w:rPr>
        <w:t xml:space="preserve">– ogłosił 10 minut przerwy </w:t>
        <w:br/>
        <w:t>w obradach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Rada Miejska </w:t>
      </w:r>
      <w:r>
        <w:rPr>
          <w:rFonts w:cs="Comic Sans MS" w:ascii="Comic Sans MS" w:hAnsi="Comic Sans MS"/>
          <w:sz w:val="22"/>
          <w:szCs w:val="22"/>
        </w:rPr>
        <w:t xml:space="preserve">zapoznała się ze sprawozdaniem Burmistrza Barlinka z działalności </w:t>
        <w:br/>
        <w:t>w okresie międzysesyjnym wraz z rozszerzeniem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 zakresie spraw inwestycyjnych głos zabrał radny Romuald Romaniu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 zakresie gospodarki mieniem komunalnym i ochrony środowiska głos zabrali: radny Eugeniusz Trafalski, radny Zbigniew Blezień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 zakresie oświaty, kultury i spraw społecznych głos zabrałli: radny Zbigniew Blezień, radny Cezary Michala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 rozszerzonego sprawozdania głos zabrali: radny Eugeniusz Trafalski, radny Romuald Romaniuk oraz radna Maria Piotrowska</w:t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Dariusz Zieliński – Przewodniczący Rady Miejskiej </w:t>
      </w:r>
      <w:r>
        <w:rPr>
          <w:rFonts w:cs="Comic Sans MS" w:ascii="Comic Sans MS" w:hAnsi="Comic Sans MS"/>
          <w:sz w:val="22"/>
          <w:szCs w:val="22"/>
        </w:rPr>
        <w:t>poinformował, że planowany termin kolejnej sesji, to 28 marca 2013 rok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sz w:val="22"/>
          <w:szCs w:val="22"/>
        </w:rPr>
        <w:t>Na tym wyczerpał się porządek posiedzenia w związku, z czym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Dariusz Zieliński – Przewodniczący Rady Miejskiej </w:t>
      </w:r>
      <w:r>
        <w:rPr>
          <w:rFonts w:cs="Comic Sans MS" w:ascii="Comic Sans MS" w:hAnsi="Comic Sans MS"/>
          <w:sz w:val="22"/>
          <w:szCs w:val="22"/>
        </w:rPr>
        <w:t xml:space="preserve">zakończył XXXVII sesję Rady Miejskiej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Czas trwania obrad: od godz. 12</w:t>
      </w:r>
      <w:r>
        <w:rPr>
          <w:rFonts w:cs="Comic Sans MS" w:ascii="Comic Sans MS" w:hAnsi="Comic Sans MS"/>
          <w:sz w:val="22"/>
          <w:szCs w:val="22"/>
          <w:vertAlign w:val="superscript"/>
        </w:rPr>
        <w:t>00</w:t>
      </w:r>
      <w:r>
        <w:rPr>
          <w:rFonts w:cs="Comic Sans MS" w:ascii="Comic Sans MS" w:hAnsi="Comic Sans MS"/>
          <w:sz w:val="22"/>
          <w:szCs w:val="22"/>
        </w:rPr>
        <w:t xml:space="preserve"> do godz. 14</w:t>
      </w:r>
      <w:r>
        <w:rPr>
          <w:rFonts w:cs="Comic Sans MS" w:ascii="Comic Sans MS" w:hAnsi="Comic Sans MS"/>
          <w:sz w:val="22"/>
          <w:szCs w:val="22"/>
          <w:vertAlign w:val="superscript"/>
        </w:rPr>
        <w:t>40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Przewodniczący</w:t>
      </w:r>
    </w:p>
    <w:p>
      <w:pPr>
        <w:pStyle w:val="Normal"/>
        <w:spacing w:before="0" w:after="240"/>
        <w:jc w:val="both"/>
        <w:rPr/>
      </w:pPr>
      <w:r>
        <w:rPr>
          <w:rFonts w:cs="Comic Sans MS" w:ascii="Comic Sans MS" w:hAnsi="Comic Sans MS"/>
          <w:sz w:val="22"/>
          <w:szCs w:val="22"/>
        </w:rPr>
        <w:t>Inspektor                                                                            Rady Miejskiej w Barlinku</w:t>
      </w:r>
    </w:p>
    <w:p>
      <w:pPr>
        <w:pStyle w:val="Normal"/>
        <w:spacing w:before="0" w:after="240"/>
        <w:jc w:val="both"/>
        <w:rPr/>
      </w:pPr>
      <w:r>
        <w:rPr>
          <w:rFonts w:cs="Comic Sans MS" w:ascii="Comic Sans MS" w:hAnsi="Comic Sans MS"/>
          <w:sz w:val="22"/>
          <w:szCs w:val="22"/>
        </w:rPr>
        <w:t>Barbara Walczyńska                                                                     Dariusz Zielińs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01130</wp:posOffset>
              </wp:positionH>
              <wp:positionV relativeFrom="paragraph">
                <wp:posOffset>-2095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-1.65pt;mso-position-vertical-relative:text;margin-left:51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01:00Z</dcterms:created>
  <dc:creator>Basia</dc:creator>
  <dc:description/>
  <dc:language>en-US</dc:language>
  <cp:lastModifiedBy>Basia</cp:lastModifiedBy>
  <cp:lastPrinted>2013-03-26T13:30:00Z</cp:lastPrinted>
  <dcterms:modified xsi:type="dcterms:W3CDTF">2013-03-26T12:33:00Z</dcterms:modified>
  <cp:revision>127</cp:revision>
  <dc:subject/>
  <dc:title/>
</cp:coreProperties>
</file>