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XXXVI/2013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XXXVI Nadzwyczajnej Sesji Rady Miejskiej w Barlinku VI kadencj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amorządu gminneg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bytej w </w:t>
      </w:r>
      <w:r>
        <w:rPr>
          <w:rFonts w:cs="Comic Sans MS" w:ascii="Comic Sans MS" w:hAnsi="Comic Sans MS"/>
          <w:color w:val="000000"/>
          <w:sz w:val="22"/>
          <w:szCs w:val="22"/>
        </w:rPr>
        <w:t>Urzędzie Miejskim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w dniu 25 lutego 2013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 xml:space="preserve">XXXVI </w:t>
      </w:r>
      <w:r>
        <w:rPr>
          <w:rFonts w:cs="Arial" w:ascii="Comic Sans MS" w:hAnsi="Comic Sans MS"/>
          <w:sz w:val="22"/>
          <w:szCs w:val="22"/>
        </w:rPr>
        <w:t>Nadzwyczajną Sesję Rady Miejskiej zwołaną na wniosek Burmistrza Barlinka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listy obecności stwierdził, że w sesji uczestniczy 11 radnych. Spełniony został, zatem warunek do prowadzenia obrad i podejmowania prawomocnych uchwał. </w:t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2"/>
          <w:szCs w:val="22"/>
        </w:rPr>
      </w:pPr>
      <w:r>
        <w:rPr>
          <w:rFonts w:cs="Comic Sans MS" w:ascii="Comic Sans MS" w:hAnsi="Comic Sans MS"/>
          <w:color w:val="339966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Spoza grona Rady w obradach udział wzięło 5 osób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ołtysi Gminy Barlinek nie brali udziału w obradach.</w:t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i/>
          <w:sz w:val="22"/>
          <w:szCs w:val="22"/>
          <w:u w:val="single"/>
        </w:rPr>
        <w:t>Lista obecności sołtysów z adnotacją Przewodniczącego Rady Miejskiej</w:t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swoją osobę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1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wybrała </w:t>
      </w:r>
      <w:r>
        <w:rPr>
          <w:rFonts w:cs="Comic Sans MS" w:ascii="Comic Sans MS" w:hAnsi="Comic Sans MS"/>
          <w:b/>
          <w:sz w:val="22"/>
          <w:szCs w:val="22"/>
        </w:rPr>
        <w:t xml:space="preserve">radnego Dariusza Zielińskiego - Przewodniczącego Rady Miejskiej  </w:t>
        <w:br/>
        <w:t>– na Sekretarza XXXVI Se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Amelia Pakosz – Zastępca Burmistrza Barlinka</w:t>
      </w:r>
      <w:r>
        <w:rPr>
          <w:rFonts w:cs="Arial" w:ascii="Comic Sans MS" w:hAnsi="Comic Sans MS"/>
          <w:sz w:val="22"/>
          <w:szCs w:val="22"/>
        </w:rPr>
        <w:t xml:space="preserve"> przedstawiła powody wystąpienia </w:t>
        <w:br/>
        <w:t>z wnioskiem o zwołanie obrad Rady Miejskiej w trybie nadzwyczajnym oraz omówiła autopoprawkę do złożonego projektu uchwały</w:t>
      </w:r>
      <w:r>
        <w:rPr>
          <w:rFonts w:cs="Arial" w:ascii="Comic Sans MS" w:hAnsi="Comic Sans MS"/>
          <w:bCs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i/>
          <w:sz w:val="22"/>
          <w:szCs w:val="22"/>
          <w:u w:val="single"/>
        </w:rPr>
        <w:t>Wniosek Burmistrza Barlinka wraz z projektem uchwały oraz autopoprawką</w:t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odczytał zaproponowany porządek XXXVI ses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13 r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Heading3"/>
        <w:spacing w:before="0" w:after="0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adny Paweł Lewczuk 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mówił, że dzisiejsza sesja nadzwyczajna została zwołana </w:t>
        <w:br/>
        <w:t xml:space="preserve">w związku z potrzebą zmiany nazwy zadania. Radny stał na stanowisku, że takiej zmiany należało dokonać już wcześniej lub na najbliższej sesji zwołanej w normalnym trybie. Radny pytał, czy wyciągnięto konsekwencje wobec osób winnych. Następnie nawiązując do proponowanego zwiększenia środków na realizację zadania, pytał, dlaczego komisja przetargowa nie stwierdziła nieprawidłowości we wstępnie wybranej ofercie, a na taki stan rzeczy wskazał inny uczestnik przetargu. Zdaniem radnego do chwili ostatecznego rozstrzygnięcia przetargu nie należy zwiększać środków na zadanie pn. „Modernizacja Strażnicy Ochotniczej Straży Pożarnej w Barlinku na potrzeby Gminnego Centrum Ratownictwa – zakup wyposażenia dodatkowego dla samochodu strażackiego </w:t>
        <w:br/>
        <w:t>oraz promocji projektu”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pytał, czy dofinansowanie </w:t>
        <w:br/>
        <w:t>w wysokości ok. 1 mln PLN, jakie Gmina ma możliwość pozyskać, dotyczy całego dotychczas realizowanego zadania obejmującego modernizację Strażnicy OSP, czy tylko zakupu wyposażenia dodatkowego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Janusz Zubyk – Kierownik Referatu Inwestycji w tut. Urzędzie Miejskim</w:t>
      </w:r>
      <w:r>
        <w:rPr>
          <w:rFonts w:cs="Comic Sans MS" w:ascii="Comic Sans MS" w:hAnsi="Comic Sans MS"/>
          <w:sz w:val="22"/>
          <w:szCs w:val="22"/>
        </w:rPr>
        <w:t xml:space="preserve"> – wyjaśnił, że w czasie określania nazwy zadania Gmina Barlinek nie miała możliwości pozyskania dofinansowania ze środków zewnętrznych. Obecnie pojawiła się taka możliwość i stąd proponowana zmiana nazwy zadania. Ponadto Instytucja Zarządzająca Regionalnym Programem Operacyjnym Województwa Zachodniopomorskiego (Urząd Marszałkowski </w:t>
        <w:br/>
        <w:t xml:space="preserve">w Szczecinie) określiła dzień 26 lutego 2013 roku, jako ostateczny do złożenia dokumentacji o ubieganie się o dofinansowanie. Ponadto mówił, że w dniu jutrzejszym mają wpłynąć wyjaśnienia, wstępnie wybranego uczestnika przetargu, czy złożona przez niego oferta wyczerpuje w całości warunki określone w specyfikacji przetargowej. </w:t>
        <w:br/>
        <w:t>Z chwilą złożenia wspomnianych wyjaśnień przetarg zostanie ostatecznie rozstrzygnięty oraz zostanie określona kwota, jaka będzie niezbędna do zrealizowania zad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anusz Mickiewicz – inspektor w tut. Urzędzie Miejskim</w:t>
      </w:r>
      <w:r>
        <w:rPr>
          <w:rFonts w:cs="Comic Sans MS" w:ascii="Comic Sans MS" w:hAnsi="Comic Sans MS"/>
          <w:sz w:val="22"/>
          <w:szCs w:val="22"/>
        </w:rPr>
        <w:t xml:space="preserve"> – przedstawił jak przebiegały prace nad realizacją projektu dot. modernizacji obiektów OSP w Barlinku. Mówił, </w:t>
        <w:br/>
        <w:t xml:space="preserve">że pierwotny wniosek o dofinansowanie został złożony w Urzędzie Marszałkowskim </w:t>
        <w:br/>
        <w:t xml:space="preserve">w Szczecinie w 2010 roku – wniosek nie uzyskał akceptacji i został umieszczony na liście rezerwowej, natomiast w 2013 roku pojawiła się możliwość uzyskania dofinansowania </w:t>
        <w:br/>
        <w:t xml:space="preserve">pod warunkiem uzupełnienia dokumentów do dnia 26 lutego 2013 roku. Stąd wniosek </w:t>
        <w:br/>
        <w:t>do Rady Miejskiej w Barlinku o zmianę nazwy zadania. Jeśli Gmina Barlinek uzyska dofinansowanie będzie ono przeznaczone na całość zadania dot. modernizacji Strażnicy OSP w Barlinku, a nie tylko zakup wyposażenia dodatkow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Amelia Pakosz – Zastępca Burmistrza Barlinka</w:t>
      </w:r>
      <w:r>
        <w:rPr>
          <w:rFonts w:cs="Comic Sans MS" w:ascii="Comic Sans MS" w:hAnsi="Comic Sans MS"/>
          <w:sz w:val="22"/>
          <w:szCs w:val="22"/>
        </w:rPr>
        <w:t xml:space="preserve"> – stwierdziła, że omawiany dziś temat jest rozpatrywany w ostatnich dniach, tj. na przestrzeni ostatnich dwóch tygodni, </w:t>
        <w:br/>
        <w:t>stąd nie ma żadnych podstaw wskazywania jakichkolwiek zaniedbań ze strony pracowników Urzędu Miejskiego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Zdaniem </w:t>
      </w:r>
      <w:r>
        <w:rPr>
          <w:rFonts w:cs="Comic Sans MS" w:ascii="Comic Sans MS" w:hAnsi="Comic Sans MS"/>
          <w:b/>
          <w:sz w:val="22"/>
          <w:szCs w:val="22"/>
        </w:rPr>
        <w:t>radnego Pawła Lewczuka</w:t>
      </w:r>
      <w:r>
        <w:rPr>
          <w:rFonts w:cs="Comic Sans MS" w:ascii="Comic Sans MS" w:hAnsi="Comic Sans MS"/>
          <w:sz w:val="22"/>
          <w:szCs w:val="22"/>
        </w:rPr>
        <w:t xml:space="preserve"> komisja przetargowa winna dokładnie sprawdzić, </w:t>
        <w:br/>
        <w:t xml:space="preserve">czy złożona oferta wypełnia w pełni warunki określone w specyfikacji przetargowej. Radny mówił, że z uwagi na tryb zwołania dzisiejszej sesji, nie miał możliwości </w:t>
        <w:br/>
        <w:t>zapoznania się z materiałami źródłowym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melia Pakosz – Zastępca Burmistrza Barlinka</w:t>
      </w:r>
      <w:r>
        <w:rPr>
          <w:rFonts w:cs="Comic Sans MS" w:ascii="Comic Sans MS" w:hAnsi="Comic Sans MS"/>
          <w:sz w:val="22"/>
          <w:szCs w:val="22"/>
        </w:rPr>
        <w:t xml:space="preserve"> – omówiła szczegółowo przebieg przetargu na realizację zadania: „Modernizacja Strażnicy Ochotniczej Straży Pożarnej w Barlinku na potrzeby Gminnego Centrum Ratownictwa – zakup wyposażenia dodatkowego dla samochodu strażackiego oraz promocji projektu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9 głosach za, 2 głosach przeciwnych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</w:t>
      </w:r>
      <w:r>
        <w:rPr>
          <w:rFonts w:cs="Arial" w:ascii="Comic Sans MS" w:hAnsi="Comic Sans MS"/>
          <w:sz w:val="22"/>
          <w:szCs w:val="22"/>
        </w:rPr>
        <w:t xml:space="preserve"> w sprawie zmiany budżetu Gminy Barlinek </w:t>
        <w:br/>
        <w:t>na 2013 rok wraz z autopoprawką Burmistrza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XXXVI/449/2013</w:t>
        <w:br/>
      </w: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XXXVI Nadzwyczajną Sesję Rady Miejskiej  w Barlinku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zas trwania obrad: od godz. 15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5</w:t>
      </w:r>
      <w:r>
        <w:rPr>
          <w:rFonts w:cs="Comic Sans MS" w:ascii="Comic Sans MS" w:hAnsi="Comic Sans MS"/>
          <w:sz w:val="22"/>
          <w:szCs w:val="22"/>
          <w:vertAlign w:val="superscript"/>
        </w:rPr>
        <w:t>3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130</wp:posOffset>
              </wp:positionH>
              <wp:positionV relativeFrom="paragraph">
                <wp:posOffset>-2095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1.6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1:00Z</dcterms:created>
  <dc:creator>Basia</dc:creator>
  <dc:description/>
  <dc:language>en-US</dc:language>
  <cp:lastModifiedBy>Basia</cp:lastModifiedBy>
  <cp:lastPrinted>2013-02-27T14:12:00Z</cp:lastPrinted>
  <dcterms:modified xsi:type="dcterms:W3CDTF">2013-02-27T13:42:00Z</dcterms:modified>
  <cp:revision>114</cp:revision>
  <dc:subject/>
  <dc:title/>
</cp:coreProperties>
</file>