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XXXV/2013</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 xml:space="preserve">z XXXV Sesji Rady Miejskiej w Barlinku </w:t>
      </w:r>
    </w:p>
    <w:p>
      <w:pPr>
        <w:pStyle w:val="Normal"/>
        <w:jc w:val="center"/>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31 stycznia 2013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XXV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 podstawie listy obecności stwierdził, że podczas otwarcia obrad na sali obecnych było 11 radnych. Spełniony został, zatem warunek do prowadzenia obrad i podejmowania prawomocnych uchwał.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ieobecni radni:</w:t>
      </w:r>
    </w:p>
    <w:p>
      <w:pPr>
        <w:pStyle w:val="Normal"/>
        <w:jc w:val="both"/>
        <w:rPr>
          <w:rFonts w:ascii="Arial" w:hAnsi="Arial" w:cs="Arial"/>
          <w:i/>
          <w:i/>
          <w:sz w:val="22"/>
          <w:szCs w:val="22"/>
        </w:rPr>
      </w:pPr>
      <w:r>
        <w:rPr>
          <w:rFonts w:cs="Arial" w:ascii="Arial" w:hAnsi="Arial"/>
          <w:i/>
          <w:sz w:val="22"/>
          <w:szCs w:val="22"/>
        </w:rPr>
        <w:tab/>
        <w:tab/>
        <w:tab/>
        <w:t>- Alicja Kowalewska,</w:t>
      </w:r>
    </w:p>
    <w:p>
      <w:pPr>
        <w:pStyle w:val="Normal"/>
        <w:jc w:val="both"/>
        <w:rPr>
          <w:rFonts w:ascii="Arial" w:hAnsi="Arial" w:cs="Arial"/>
          <w:i/>
          <w:i/>
          <w:sz w:val="22"/>
          <w:szCs w:val="22"/>
        </w:rPr>
      </w:pPr>
      <w:r>
        <w:rPr>
          <w:rFonts w:cs="Arial" w:ascii="Arial" w:hAnsi="Arial"/>
          <w:i/>
          <w:sz w:val="22"/>
          <w:szCs w:val="22"/>
        </w:rPr>
        <w:tab/>
        <w:tab/>
        <w:tab/>
        <w:t>- Mariusz Maciejewski,</w:t>
      </w:r>
    </w:p>
    <w:p>
      <w:pPr>
        <w:pStyle w:val="Normal"/>
        <w:jc w:val="both"/>
        <w:rPr>
          <w:rFonts w:ascii="Arial" w:hAnsi="Arial" w:cs="Arial"/>
          <w:i/>
          <w:i/>
          <w:sz w:val="22"/>
          <w:szCs w:val="22"/>
        </w:rPr>
      </w:pPr>
      <w:r>
        <w:rPr>
          <w:rFonts w:cs="Arial" w:ascii="Arial" w:hAnsi="Arial"/>
          <w:i/>
          <w:sz w:val="22"/>
          <w:szCs w:val="22"/>
        </w:rPr>
        <w:tab/>
        <w:tab/>
        <w:tab/>
        <w:t>- Roman Wilk,</w:t>
      </w:r>
    </w:p>
    <w:p>
      <w:pPr>
        <w:pStyle w:val="Normal"/>
        <w:jc w:val="both"/>
        <w:rPr>
          <w:rFonts w:ascii="Arial" w:hAnsi="Arial" w:cs="Arial"/>
          <w:i/>
          <w:i/>
          <w:sz w:val="22"/>
          <w:szCs w:val="22"/>
        </w:rPr>
      </w:pPr>
      <w:r>
        <w:rPr>
          <w:rFonts w:cs="Arial" w:ascii="Arial" w:hAnsi="Arial"/>
          <w:i/>
          <w:sz w:val="22"/>
          <w:szCs w:val="22"/>
        </w:rPr>
        <w:tab/>
        <w:tab/>
        <w:tab/>
        <w:t>- Grzegorz Zielińsk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20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5</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ą Elżbietę Kasperkiewic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1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ą Elżbietę Kasperkiewicz– na Sekretarza XXXV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XXV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426" w:leader="none"/>
        </w:tabs>
        <w:ind w:left="426" w:hanging="284"/>
        <w:rPr>
          <w:rFonts w:ascii="Arial" w:hAnsi="Arial" w:cs="Arial"/>
          <w:sz w:val="22"/>
          <w:szCs w:val="22"/>
        </w:rPr>
      </w:pPr>
      <w:r>
        <w:rPr>
          <w:rFonts w:cs="Arial" w:ascii="Arial" w:hAnsi="Arial"/>
          <w:sz w:val="22"/>
          <w:szCs w:val="22"/>
        </w:rPr>
        <w:t xml:space="preserve">Otwarcie obrad. </w:t>
      </w:r>
    </w:p>
    <w:p>
      <w:pPr>
        <w:pStyle w:val="Normal"/>
        <w:numPr>
          <w:ilvl w:val="0"/>
          <w:numId w:val="4"/>
        </w:numPr>
        <w:tabs>
          <w:tab w:val="clear" w:pos="708"/>
          <w:tab w:val="left" w:pos="426" w:leader="none"/>
        </w:tabs>
        <w:ind w:left="426" w:hanging="284"/>
        <w:jc w:val="both"/>
        <w:rPr>
          <w:rFonts w:ascii="Arial" w:hAnsi="Arial" w:cs="Arial"/>
          <w:sz w:val="22"/>
          <w:szCs w:val="22"/>
        </w:rPr>
      </w:pPr>
      <w:r>
        <w:rPr>
          <w:rFonts w:cs="Arial" w:ascii="Arial" w:hAnsi="Arial"/>
          <w:sz w:val="22"/>
          <w:szCs w:val="22"/>
        </w:rPr>
        <w:t>Przedstawienie porządku obrad.</w:t>
      </w:r>
    </w:p>
    <w:p>
      <w:pPr>
        <w:pStyle w:val="Normal"/>
        <w:numPr>
          <w:ilvl w:val="0"/>
          <w:numId w:val="4"/>
        </w:numPr>
        <w:tabs>
          <w:tab w:val="clear" w:pos="708"/>
          <w:tab w:val="left" w:pos="426" w:leader="none"/>
        </w:tabs>
        <w:ind w:left="426" w:hanging="284"/>
        <w:jc w:val="both"/>
        <w:rPr>
          <w:rFonts w:ascii="Arial" w:hAnsi="Arial" w:cs="Arial"/>
          <w:sz w:val="22"/>
          <w:szCs w:val="22"/>
        </w:rPr>
      </w:pPr>
      <w:r>
        <w:rPr>
          <w:rFonts w:cs="Arial" w:ascii="Arial" w:hAnsi="Arial"/>
          <w:sz w:val="22"/>
          <w:szCs w:val="22"/>
        </w:rPr>
        <w:t>Przyjęcie protokołów z XXXIII i XXXIV sesji.</w:t>
      </w:r>
    </w:p>
    <w:p>
      <w:pPr>
        <w:pStyle w:val="Normal"/>
        <w:numPr>
          <w:ilvl w:val="0"/>
          <w:numId w:val="4"/>
        </w:numPr>
        <w:tabs>
          <w:tab w:val="clear" w:pos="708"/>
          <w:tab w:val="left" w:pos="426" w:leader="none"/>
        </w:tabs>
        <w:ind w:left="426" w:hanging="284"/>
        <w:rPr>
          <w:rFonts w:ascii="Arial" w:hAnsi="Arial" w:cs="Arial"/>
          <w:sz w:val="22"/>
          <w:szCs w:val="22"/>
        </w:rPr>
      </w:pPr>
      <w:r>
        <w:rPr>
          <w:rFonts w:cs="Arial" w:ascii="Arial" w:hAnsi="Arial"/>
          <w:sz w:val="22"/>
          <w:szCs w:val="22"/>
        </w:rPr>
        <w:t>Zapytania i wolne wnioski.</w:t>
      </w:r>
    </w:p>
    <w:p>
      <w:pPr>
        <w:pStyle w:val="Normal"/>
        <w:numPr>
          <w:ilvl w:val="0"/>
          <w:numId w:val="4"/>
        </w:numPr>
        <w:tabs>
          <w:tab w:val="clear" w:pos="708"/>
          <w:tab w:val="left" w:pos="426" w:leader="none"/>
        </w:tabs>
        <w:ind w:left="426" w:hanging="284"/>
        <w:rPr>
          <w:rFonts w:ascii="Arial" w:hAnsi="Arial" w:cs="Arial"/>
          <w:sz w:val="22"/>
          <w:szCs w:val="22"/>
        </w:rPr>
      </w:pPr>
      <w:r>
        <w:rPr>
          <w:rFonts w:cs="Arial" w:ascii="Arial" w:hAnsi="Arial"/>
          <w:sz w:val="22"/>
          <w:szCs w:val="22"/>
        </w:rPr>
        <w:t>Odpowiedzi na zapytania i wolne wnioski.</w:t>
      </w:r>
    </w:p>
    <w:p>
      <w:pPr>
        <w:pStyle w:val="Normal"/>
        <w:numPr>
          <w:ilvl w:val="0"/>
          <w:numId w:val="4"/>
        </w:numPr>
        <w:tabs>
          <w:tab w:val="clear" w:pos="708"/>
          <w:tab w:val="left" w:pos="426" w:leader="none"/>
          <w:tab w:val="left" w:pos="720" w:leader="none"/>
        </w:tabs>
        <w:ind w:left="426" w:hanging="284"/>
        <w:jc w:val="both"/>
        <w:rPr>
          <w:rFonts w:ascii="Arial" w:hAnsi="Arial" w:cs="Arial"/>
          <w:color w:val="000000"/>
          <w:sz w:val="22"/>
          <w:szCs w:val="22"/>
        </w:rPr>
      </w:pPr>
      <w:r>
        <w:rPr>
          <w:rFonts w:cs="Arial" w:ascii="Arial" w:hAnsi="Arial"/>
          <w:color w:val="000000"/>
          <w:sz w:val="22"/>
          <w:szCs w:val="22"/>
        </w:rPr>
        <w:t>Kalendarz imprez i uroczystości planowanych w Gminie Barlinek w 2013 roku – informacja.</w:t>
      </w:r>
    </w:p>
    <w:p>
      <w:pPr>
        <w:pStyle w:val="Normal"/>
        <w:numPr>
          <w:ilvl w:val="0"/>
          <w:numId w:val="4"/>
        </w:numPr>
        <w:tabs>
          <w:tab w:val="clear" w:pos="708"/>
          <w:tab w:val="left" w:pos="426" w:leader="none"/>
          <w:tab w:val="left" w:pos="720" w:leader="none"/>
        </w:tabs>
        <w:ind w:left="426" w:hanging="284"/>
        <w:jc w:val="both"/>
        <w:rPr>
          <w:rFonts w:ascii="Arial" w:hAnsi="Arial" w:cs="Arial"/>
          <w:color w:val="000000"/>
          <w:sz w:val="22"/>
          <w:szCs w:val="22"/>
        </w:rPr>
      </w:pPr>
      <w:r>
        <w:rPr>
          <w:rFonts w:cs="Arial" w:ascii="Arial" w:hAnsi="Arial"/>
          <w:color w:val="000000"/>
          <w:sz w:val="22"/>
          <w:szCs w:val="22"/>
        </w:rPr>
        <w:t>Projekt uchwały w sprawie wyrażenia zgody na ustanowienie służebności na działkach gruntu stanowiących własność Gminy Barlinek.</w:t>
      </w:r>
    </w:p>
    <w:p>
      <w:pPr>
        <w:pStyle w:val="Normal"/>
        <w:numPr>
          <w:ilvl w:val="0"/>
          <w:numId w:val="4"/>
        </w:numPr>
        <w:tabs>
          <w:tab w:val="clear" w:pos="708"/>
          <w:tab w:val="left" w:pos="284" w:leader="none"/>
          <w:tab w:val="left" w:pos="426" w:leader="none"/>
          <w:tab w:val="left" w:pos="512" w:leader="none"/>
        </w:tabs>
        <w:ind w:left="426" w:hanging="284"/>
        <w:jc w:val="both"/>
        <w:rPr>
          <w:rFonts w:ascii="Arial" w:hAnsi="Arial" w:cs="Arial"/>
          <w:color w:val="000000"/>
          <w:sz w:val="22"/>
          <w:szCs w:val="22"/>
        </w:rPr>
      </w:pPr>
      <w:r>
        <w:rPr>
          <w:rFonts w:cs="Arial" w:ascii="Arial" w:hAnsi="Arial"/>
          <w:color w:val="000000"/>
          <w:sz w:val="22"/>
          <w:szCs w:val="22"/>
        </w:rPr>
        <w:t>Projekt uchwały w sprawie zmiany budżetu Gminy Barlinek na 2013 r.</w:t>
      </w:r>
    </w:p>
    <w:p>
      <w:pPr>
        <w:pStyle w:val="Normal"/>
        <w:numPr>
          <w:ilvl w:val="0"/>
          <w:numId w:val="4"/>
        </w:numPr>
        <w:tabs>
          <w:tab w:val="clear" w:pos="708"/>
          <w:tab w:val="left" w:pos="284" w:leader="none"/>
          <w:tab w:val="left" w:pos="426" w:leader="none"/>
        </w:tabs>
        <w:ind w:left="426" w:hanging="284"/>
        <w:jc w:val="both"/>
        <w:rPr>
          <w:rFonts w:ascii="Arial" w:hAnsi="Arial" w:cs="Arial"/>
          <w:color w:val="000000"/>
          <w:sz w:val="22"/>
          <w:szCs w:val="22"/>
        </w:rPr>
      </w:pPr>
      <w:r>
        <w:rPr>
          <w:rFonts w:cs="Arial" w:ascii="Arial" w:hAnsi="Arial"/>
          <w:color w:val="000000"/>
          <w:sz w:val="22"/>
          <w:szCs w:val="22"/>
        </w:rPr>
        <w:t>Projekt uchwały w sprawie zmiany wieloletniej prognozy finansowej Gminy Barlinek na lata 2013-2023.</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regulaminu utrzymania czystości, porządku i gospodarki odpadami na terenie Gminy Barlinek.</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y różne.</w:t>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Z uwagi na nieobecność sekretarza obrad XXXIII sesji, </w:t>
      </w:r>
      <w:r>
        <w:rPr>
          <w:rFonts w:cs="Arial" w:ascii="Arial" w:hAnsi="Arial"/>
          <w:b/>
          <w:sz w:val="22"/>
          <w:szCs w:val="22"/>
        </w:rPr>
        <w:t>Dariusz Zieliński</w:t>
      </w:r>
      <w:r>
        <w:rPr>
          <w:rFonts w:cs="Arial" w:ascii="Arial" w:hAnsi="Arial"/>
          <w:sz w:val="22"/>
          <w:szCs w:val="22"/>
        </w:rPr>
        <w:t xml:space="preserve"> - </w:t>
      </w:r>
      <w:r>
        <w:rPr>
          <w:rFonts w:cs="Arial" w:ascii="Arial" w:hAnsi="Arial"/>
          <w:b/>
          <w:sz w:val="22"/>
          <w:szCs w:val="22"/>
        </w:rPr>
        <w:t xml:space="preserve">Przewodniczący Rady Miejskiej </w:t>
      </w:r>
      <w:r>
        <w:rPr>
          <w:rFonts w:cs="Arial" w:ascii="Arial" w:hAnsi="Arial"/>
          <w:sz w:val="22"/>
          <w:szCs w:val="22"/>
        </w:rPr>
        <w:t>zgłosił wniosek o przyjęcie protokółu z XXXIII sesji Rady bez odczytywania w związku z nie wniesieniem uwag do jego tre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1 radnych) – </w:t>
      </w:r>
      <w:r>
        <w:rPr>
          <w:rFonts w:cs="Arial" w:ascii="Arial" w:hAnsi="Arial"/>
          <w:b/>
          <w:sz w:val="22"/>
          <w:szCs w:val="22"/>
        </w:rPr>
        <w:t>Rada Miejska</w:t>
      </w:r>
      <w:r>
        <w:rPr>
          <w:rFonts w:cs="Arial" w:ascii="Arial" w:hAnsi="Arial"/>
          <w:sz w:val="22"/>
          <w:szCs w:val="22"/>
        </w:rPr>
        <w:t xml:space="preserve"> przyjęła protokół z XXXIII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Z uwagi na nieobecność sekretarza obrad XXXIV sesji, </w:t>
      </w:r>
      <w:r>
        <w:rPr>
          <w:rFonts w:cs="Arial" w:ascii="Arial" w:hAnsi="Arial"/>
          <w:b/>
          <w:sz w:val="22"/>
          <w:szCs w:val="22"/>
        </w:rPr>
        <w:t>Dariusz Zieliński</w:t>
      </w:r>
      <w:r>
        <w:rPr>
          <w:rFonts w:cs="Arial" w:ascii="Arial" w:hAnsi="Arial"/>
          <w:sz w:val="22"/>
          <w:szCs w:val="22"/>
        </w:rPr>
        <w:t xml:space="preserve"> - </w:t>
      </w:r>
      <w:r>
        <w:rPr>
          <w:rFonts w:cs="Arial" w:ascii="Arial" w:hAnsi="Arial"/>
          <w:b/>
          <w:sz w:val="22"/>
          <w:szCs w:val="22"/>
        </w:rPr>
        <w:t xml:space="preserve">Przewodniczący Rady Miejskiej </w:t>
      </w:r>
      <w:r>
        <w:rPr>
          <w:rFonts w:cs="Arial" w:ascii="Arial" w:hAnsi="Arial"/>
          <w:sz w:val="22"/>
          <w:szCs w:val="22"/>
        </w:rPr>
        <w:t>zgłosił wniosek o przyjęcie protokółu z XXXIV sesji Rady bez odczytywania w związku z nie wniesieniem uwag do jego tre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1 radnych) – </w:t>
      </w:r>
      <w:r>
        <w:rPr>
          <w:rFonts w:cs="Arial" w:ascii="Arial" w:hAnsi="Arial"/>
          <w:b/>
          <w:sz w:val="22"/>
          <w:szCs w:val="22"/>
        </w:rPr>
        <w:t>Rada Miejska</w:t>
      </w:r>
      <w:r>
        <w:rPr>
          <w:rFonts w:cs="Arial" w:ascii="Arial" w:hAnsi="Arial"/>
          <w:sz w:val="22"/>
          <w:szCs w:val="22"/>
        </w:rPr>
        <w:t xml:space="preserve"> przyjęła protokół z XXXIV sesji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zgłosił </w:t>
      </w:r>
    </w:p>
    <w:p>
      <w:pPr>
        <w:pStyle w:val="Normal"/>
        <w:numPr>
          <w:ilvl w:val="0"/>
          <w:numId w:val="2"/>
        </w:numPr>
        <w:jc w:val="both"/>
        <w:rPr>
          <w:rFonts w:ascii="Arial" w:hAnsi="Arial" w:cs="Arial"/>
          <w:sz w:val="22"/>
          <w:szCs w:val="22"/>
        </w:rPr>
      </w:pPr>
      <w:r>
        <w:rPr>
          <w:rFonts w:cs="Arial" w:ascii="Arial" w:hAnsi="Arial"/>
          <w:sz w:val="22"/>
          <w:szCs w:val="22"/>
        </w:rPr>
        <w:t>interpelacje o treści:</w:t>
      </w:r>
    </w:p>
    <w:p>
      <w:pPr>
        <w:pStyle w:val="Normal"/>
        <w:numPr>
          <w:ilvl w:val="1"/>
          <w:numId w:val="2"/>
        </w:numPr>
        <w:tabs>
          <w:tab w:val="clear" w:pos="708"/>
          <w:tab w:val="left" w:pos="720" w:leader="none"/>
        </w:tabs>
        <w:ind w:left="720" w:hanging="360"/>
        <w:jc w:val="both"/>
        <w:rPr>
          <w:rFonts w:ascii="Arial" w:hAnsi="Arial" w:cs="Arial"/>
          <w:i/>
          <w:i/>
          <w:sz w:val="22"/>
          <w:szCs w:val="22"/>
        </w:rPr>
      </w:pPr>
      <w:r>
        <w:rPr>
          <w:rFonts w:cs="Arial" w:ascii="Arial" w:hAnsi="Arial"/>
          <w:i/>
          <w:sz w:val="22"/>
          <w:szCs w:val="22"/>
        </w:rPr>
        <w:t>Czy przewiduje się w 2013 r. na terenach Gminy Barlinek prace interwencyjne lub społeczno – użyteczne? Na jakiej zasadzie się to odbędzie?</w:t>
      </w:r>
    </w:p>
    <w:p>
      <w:pPr>
        <w:pStyle w:val="Normal"/>
        <w:numPr>
          <w:ilvl w:val="1"/>
          <w:numId w:val="2"/>
        </w:numPr>
        <w:tabs>
          <w:tab w:val="clear" w:pos="708"/>
          <w:tab w:val="left" w:pos="720" w:leader="none"/>
        </w:tabs>
        <w:ind w:left="720" w:hanging="360"/>
        <w:jc w:val="both"/>
        <w:rPr/>
      </w:pPr>
      <w:r>
        <w:rPr>
          <w:rFonts w:cs="Arial" w:ascii="Arial" w:hAnsi="Arial"/>
          <w:i/>
          <w:sz w:val="22"/>
          <w:szCs w:val="22"/>
        </w:rPr>
        <w:t>Jak w 2013 r. będzie odbywało się wykaszanie traw na terenach wiejskich?</w:t>
      </w:r>
    </w:p>
    <w:p>
      <w:pPr>
        <w:pStyle w:val="Normal"/>
        <w:numPr>
          <w:ilvl w:val="1"/>
          <w:numId w:val="2"/>
        </w:numPr>
        <w:tabs>
          <w:tab w:val="clear" w:pos="708"/>
          <w:tab w:val="left" w:pos="720" w:leader="none"/>
        </w:tabs>
        <w:ind w:left="720" w:hanging="360"/>
        <w:jc w:val="both"/>
        <w:rPr>
          <w:rFonts w:ascii="Arial" w:hAnsi="Arial" w:cs="Arial"/>
          <w:i/>
          <w:i/>
          <w:sz w:val="22"/>
          <w:szCs w:val="22"/>
        </w:rPr>
      </w:pPr>
      <w:r>
        <w:rPr>
          <w:rFonts w:cs="Arial" w:ascii="Arial" w:hAnsi="Arial"/>
          <w:i/>
          <w:sz w:val="22"/>
          <w:szCs w:val="22"/>
        </w:rPr>
        <w:t>Na jakim etapie znajduje się podział działki nr 361/11 w miejscowości Lutówko obręb Równo?</w:t>
      </w:r>
    </w:p>
    <w:p>
      <w:pPr>
        <w:pStyle w:val="Normal"/>
        <w:numPr>
          <w:ilvl w:val="0"/>
          <w:numId w:val="2"/>
        </w:numPr>
        <w:jc w:val="both"/>
        <w:rPr>
          <w:rFonts w:ascii="Arial" w:hAnsi="Arial" w:cs="Arial"/>
          <w:sz w:val="22"/>
          <w:szCs w:val="22"/>
        </w:rPr>
      </w:pPr>
      <w:r>
        <w:rPr>
          <w:rFonts w:cs="Arial" w:ascii="Arial" w:hAnsi="Arial"/>
          <w:sz w:val="22"/>
          <w:szCs w:val="22"/>
        </w:rPr>
        <w:t>wniosek o treści:</w:t>
      </w:r>
      <w:r>
        <w:rPr>
          <w:rFonts w:cs="Arial" w:ascii="Arial" w:hAnsi="Arial"/>
          <w:i/>
          <w:sz w:val="22"/>
          <w:szCs w:val="22"/>
        </w:rPr>
        <w:t xml:space="preserve"> </w:t>
      </w:r>
    </w:p>
    <w:p>
      <w:pPr>
        <w:pStyle w:val="Normal"/>
        <w:ind w:left="360" w:hanging="0"/>
        <w:jc w:val="both"/>
        <w:rPr/>
      </w:pPr>
      <w:r>
        <w:rPr>
          <w:rFonts w:cs="Arial" w:ascii="Arial" w:hAnsi="Arial"/>
          <w:i/>
          <w:color w:val="000000"/>
          <w:sz w:val="22"/>
          <w:szCs w:val="22"/>
        </w:rPr>
        <w:t>„</w:t>
      </w:r>
      <w:r>
        <w:rPr>
          <w:rFonts w:cs="Arial" w:ascii="Arial" w:hAnsi="Arial"/>
          <w:i/>
          <w:color w:val="000000"/>
          <w:sz w:val="22"/>
          <w:szCs w:val="22"/>
        </w:rPr>
        <w:t>Wnioskuję o wykonanie naprawy zapadnięć trelinki na drodze gminnej w miejscowości Lutówko.”</w:t>
      </w:r>
    </w:p>
    <w:p>
      <w:pPr>
        <w:pStyle w:val="Normal"/>
        <w:jc w:val="both"/>
        <w:rPr>
          <w:rFonts w:ascii="Arial" w:hAnsi="Arial" w:cs="Arial"/>
          <w:sz w:val="22"/>
          <w:szCs w:val="22"/>
        </w:rPr>
      </w:pPr>
      <w:r>
        <w:rPr>
          <w:rFonts w:cs="Arial" w:ascii="Arial" w:hAnsi="Arial"/>
          <w:sz w:val="22"/>
          <w:szCs w:val="22"/>
        </w:rPr>
        <w:t>Ponadto odniósł się do treści artykułu prasowego na temat przebiegu XXXIV sesji Rady Miejskiej zamieszczonego przez radnego Łukasza Stankiewicza w gazecie „Puls Barlinka”. Stwierdził, że podano w nim nieprawdziwe fakty. Prosił o sprostowanie treści artyku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abrał głos w sprawie sposobu ustalania wysokości dotacji z budżetu Gminy na 2013 r. dla klubów sportowych działających na terenach wiejskich.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rPr>
      </w:pPr>
      <w:r>
        <w:rPr>
          <w:rFonts w:cs="Arial" w:ascii="Arial" w:hAnsi="Arial"/>
          <w:b/>
        </w:rPr>
      </w:r>
    </w:p>
    <w:p>
      <w:pPr>
        <w:pStyle w:val="TextBody"/>
        <w:rPr/>
      </w:pPr>
      <w:r>
        <w:rPr>
          <w:rFonts w:cs="Arial" w:ascii="Arial" w:hAnsi="Arial"/>
          <w:b/>
        </w:rPr>
        <w:t>Radny Zbigniew Blezień</w:t>
      </w:r>
      <w:r>
        <w:rPr>
          <w:rFonts w:cs="Arial" w:ascii="Arial" w:hAnsi="Arial"/>
        </w:rPr>
        <w:t xml:space="preserve"> zgłosił wniosek o treści:</w:t>
      </w:r>
    </w:p>
    <w:p>
      <w:pPr>
        <w:pStyle w:val="Normal"/>
        <w:jc w:val="both"/>
        <w:rPr>
          <w:rFonts w:ascii="Arial" w:hAnsi="Arial" w:cs="Arial"/>
          <w:b/>
          <w:b/>
          <w:sz w:val="22"/>
          <w:szCs w:val="22"/>
        </w:rPr>
      </w:pPr>
      <w:r>
        <w:rPr>
          <w:rFonts w:cs="Arial" w:ascii="Arial" w:hAnsi="Arial"/>
          <w:i/>
          <w:color w:val="000000"/>
          <w:sz w:val="22"/>
          <w:szCs w:val="22"/>
        </w:rPr>
        <w:t>„</w:t>
      </w:r>
      <w:r>
        <w:rPr>
          <w:rFonts w:cs="Arial" w:ascii="Arial" w:hAnsi="Arial"/>
          <w:i/>
          <w:color w:val="000000"/>
          <w:sz w:val="22"/>
          <w:szCs w:val="22"/>
        </w:rPr>
        <w:t>Wnioskuję o bezzwłoczne wykonanie naprawy schodów do przedszkola „Pod Topolą”, gdyż obecny stan techniczny ww. schodów zagraża bezpieczeństwu osób z nich korzystając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rPr>
        <w:t xml:space="preserve">Mirosław Przyborowski – mieszkaniec miasta Barlinka </w:t>
      </w:r>
      <w:r>
        <w:rPr>
          <w:rFonts w:cs="Arial" w:ascii="Arial" w:hAnsi="Arial"/>
        </w:rPr>
        <w:t xml:space="preserve">zabrał głos między innymi </w:t>
        <w:br/>
        <w:t>w sprawie § 17 ust. 3 regulaminu utrzymania czystości, porządku i gospodarki odpadami na terenie Gminy Barlinek, który mówi, że właściciel nieruchomości ma obowiązek okresowego dezynfekowania pojemników. Ponadto zgłosił wniosek o treści:</w:t>
      </w:r>
    </w:p>
    <w:p>
      <w:pPr>
        <w:pStyle w:val="Normal"/>
        <w:jc w:val="both"/>
        <w:rPr/>
      </w:pPr>
      <w:r>
        <w:rPr>
          <w:rFonts w:cs="Arial" w:ascii="Arial" w:hAnsi="Arial"/>
          <w:i/>
          <w:sz w:val="22"/>
          <w:szCs w:val="22"/>
        </w:rPr>
        <w:t>„</w:t>
      </w:r>
      <w:r>
        <w:rPr>
          <w:rFonts w:cs="Arial" w:ascii="Arial" w:hAnsi="Arial"/>
          <w:i/>
          <w:sz w:val="22"/>
          <w:szCs w:val="22"/>
        </w:rPr>
        <w:t>Wnioskuję o zabezpieczenie Cmentarza Komunalnego przy ul. Gorzowskiej w Barlinku przed aktami wandalizmu: niszczenie nagrobków, kradzież kwiatów, zniczy itp.”</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ygmunt Siarkiewicz - Burmistrz Barlinka</w:t>
      </w:r>
      <w:r>
        <w:rPr>
          <w:rFonts w:cs="Arial" w:ascii="Arial" w:hAnsi="Arial"/>
          <w:sz w:val="22"/>
          <w:szCs w:val="22"/>
        </w:rPr>
        <w:t xml:space="preserve"> odpowiadając na zapytania i wolne wnioski radnych oraz mieszkańca powiedział, że:</w:t>
      </w:r>
    </w:p>
    <w:p>
      <w:pPr>
        <w:pStyle w:val="Normal"/>
        <w:numPr>
          <w:ilvl w:val="0"/>
          <w:numId w:val="7"/>
        </w:numPr>
        <w:ind w:left="420" w:hanging="420"/>
        <w:jc w:val="both"/>
        <w:rPr/>
      </w:pPr>
      <w:r>
        <w:rPr>
          <w:rFonts w:cs="Arial" w:ascii="Arial" w:hAnsi="Arial"/>
          <w:color w:val="000000"/>
          <w:sz w:val="22"/>
          <w:szCs w:val="22"/>
        </w:rPr>
        <w:t>Gmina planuje poprzez Ośrodek Pomocy Społecznej w Barlinku zatrudniać osoby w ramach robót publicznych i prac społeczno – użytecznych w 2013 r</w:t>
      </w:r>
      <w:r>
        <w:rPr>
          <w:rFonts w:cs="Arial" w:ascii="Arial" w:hAnsi="Arial"/>
          <w:sz w:val="22"/>
          <w:szCs w:val="22"/>
        </w:rPr>
        <w:t xml:space="preserve">. Gminie Barlinek przyznano dziewięć miejsc w ramach robót publicznych, w tym cztery przeznaczone zostaną dla opieki społecznej jako uzupełnienie potrzeb w zakresie opiekunek społecznych. Pięć osób zostanie zaangażowanych do prac w zakresie potrzeb komunalnych. </w:t>
      </w:r>
    </w:p>
    <w:p>
      <w:pPr>
        <w:pStyle w:val="Normal"/>
        <w:numPr>
          <w:ilvl w:val="0"/>
          <w:numId w:val="5"/>
        </w:numPr>
        <w:ind w:left="420" w:hanging="420"/>
        <w:jc w:val="both"/>
        <w:rPr>
          <w:rFonts w:ascii="Arial" w:hAnsi="Arial" w:cs="Arial"/>
          <w:sz w:val="22"/>
          <w:szCs w:val="22"/>
        </w:rPr>
      </w:pPr>
      <w:r>
        <w:rPr>
          <w:rFonts w:cs="Arial" w:ascii="Arial" w:hAnsi="Arial"/>
          <w:sz w:val="22"/>
          <w:szCs w:val="22"/>
        </w:rPr>
        <w:t>wykaszanie traw na terenach wiejskich prawdopodobnie będzie wyglądało, jak w latach poprzednich,</w:t>
      </w:r>
    </w:p>
    <w:p>
      <w:pPr>
        <w:pStyle w:val="Normal"/>
        <w:numPr>
          <w:ilvl w:val="0"/>
          <w:numId w:val="3"/>
        </w:numPr>
        <w:ind w:left="420" w:hanging="420"/>
        <w:jc w:val="both"/>
        <w:rPr>
          <w:rFonts w:ascii="Arial" w:hAnsi="Arial" w:cs="Arial"/>
          <w:sz w:val="22"/>
          <w:szCs w:val="22"/>
        </w:rPr>
      </w:pPr>
      <w:r>
        <w:rPr>
          <w:rFonts w:cs="Arial" w:ascii="Arial" w:hAnsi="Arial"/>
          <w:sz w:val="22"/>
          <w:szCs w:val="22"/>
        </w:rPr>
        <w:t>każde stowarzyszenie ma prawo przystąpić do konkursu na realizację zadań własnych gminy. Rada Miejska uchwala środki finansowe w budżecie Gminy na ten cel, ale to Burmistrz jest uprawniony do ich podziału na poszczególne stowarzyszenia, które wygrają ten konkurs. Budżet Gminy nie zaspakaja i nie powinien zaspakajać 100% potrzeb np. klubów sportowych. Gmina finansuje wyłącznie szkolenie młodzieży oraz czas wolny, jaki oferuje klub sportowy dla młodzieży. Przedstawił planowany podział środków finansowych na kluby sportowe: Płonno – 9.000 zł, Lutówko – 10.500 zł, Rychnów – 15.000 zł, Mostkowo – 20.000 zł. Klub Sportowy „SPARTAKUS” w Rychnowie jest jedynym klubem, który otrzyma w 2013 r. większą dotację z budżetu Gminy niż w roku 2012.</w:t>
      </w:r>
    </w:p>
    <w:p>
      <w:pPr>
        <w:pStyle w:val="Normal"/>
        <w:numPr>
          <w:ilvl w:val="0"/>
          <w:numId w:val="3"/>
        </w:numPr>
        <w:ind w:left="420" w:hanging="420"/>
        <w:jc w:val="both"/>
        <w:rPr>
          <w:rFonts w:ascii="Arial" w:hAnsi="Arial" w:cs="Arial"/>
          <w:sz w:val="22"/>
          <w:szCs w:val="22"/>
        </w:rPr>
      </w:pPr>
      <w:r>
        <w:rPr>
          <w:rFonts w:cs="Arial" w:ascii="Arial" w:hAnsi="Arial"/>
          <w:color w:val="000000"/>
          <w:sz w:val="22"/>
          <w:szCs w:val="22"/>
        </w:rPr>
        <w:t>schody do Przedszkola Miejskiego „Pod Topolą” są majątkiem komunalnym znajdującym się w zarządzie przedszkola. W budżecie Gminy przyjęto do realizacji etapowo inwestycję polegającą na wykonaniu termomodernizacji obiektów przedszkola, zagospodarowanie terenu wokół przedszkola oraz wykonanie modernizacji ulicy Żabiej. Schody prowadzące do przedszkola również są przewidziane w tym projekcie do realizacji. Dyrektor przedszkola odpowiada za całą infrastrukturę, również schody, więc to on musi podjąć decyzję o ich ewentualnym zamknięciu, jeżeli stwarzają</w:t>
      </w:r>
      <w:r>
        <w:rPr>
          <w:rFonts w:cs="Arial" w:ascii="Arial" w:hAnsi="Arial"/>
          <w:i/>
          <w:color w:val="000000"/>
          <w:sz w:val="22"/>
          <w:szCs w:val="22"/>
        </w:rPr>
        <w:t xml:space="preserve"> </w:t>
      </w:r>
      <w:r>
        <w:rPr>
          <w:rFonts w:cs="Arial" w:ascii="Arial" w:hAnsi="Arial"/>
          <w:color w:val="000000"/>
          <w:sz w:val="22"/>
          <w:szCs w:val="22"/>
        </w:rPr>
        <w:t>zagrożenie bezpieczeństwa dla osób z nich korzystając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melia Pakosz – Zastępca Burmistrza Barlinka</w:t>
      </w:r>
      <w:r>
        <w:rPr>
          <w:rFonts w:cs="Arial" w:ascii="Arial" w:hAnsi="Arial"/>
          <w:sz w:val="22"/>
          <w:szCs w:val="22"/>
        </w:rPr>
        <w:t xml:space="preserve"> odpowiadając mieszkańcowi Barlinka powiedziała, że art. 5 ustawy o utrzymaniu czystości i porządku w gminie nakłada na właścicieli nieruchomości obowiązek utrzymania pojemników, w których gromadzone są odpady w odpowiednim stanie sanitarnym, porządkowym i technicznym. Stąd też taki zapis znalazł się w § 17 ust. 3 regulaminu utrzymania czystości, porządku i gospodarki odpadami na terenie Gminy Barli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Romuald Romaniuk </w:t>
      </w:r>
      <w:r>
        <w:rPr>
          <w:rFonts w:cs="Arial" w:ascii="Arial" w:hAnsi="Arial"/>
          <w:sz w:val="22"/>
          <w:szCs w:val="22"/>
        </w:rPr>
        <w:t>ustosunkował się do wypowiedzi Burmistrza Barlinka w zakresie wysokości dotacji z budżetu Gminy dla wiejskich klubów sport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oświadczył, że Burmistrz Barlinka podał nieprawdziwe informacje na temat </w:t>
      </w:r>
      <w:r>
        <w:rPr>
          <w:rFonts w:cs="Arial" w:ascii="Arial" w:hAnsi="Arial"/>
          <w:color w:val="000000"/>
          <w:sz w:val="22"/>
          <w:szCs w:val="22"/>
        </w:rPr>
        <w:t xml:space="preserve">określania ilości osób i </w:t>
      </w:r>
      <w:r>
        <w:rPr>
          <w:rFonts w:cs="Arial" w:ascii="Arial" w:hAnsi="Arial"/>
          <w:sz w:val="22"/>
          <w:szCs w:val="22"/>
        </w:rPr>
        <w:t xml:space="preserve">przydzielania środków na </w:t>
      </w:r>
      <w:r>
        <w:rPr>
          <w:rFonts w:cs="Arial" w:ascii="Arial" w:hAnsi="Arial"/>
          <w:color w:val="000000"/>
          <w:sz w:val="22"/>
          <w:szCs w:val="22"/>
        </w:rPr>
        <w:t xml:space="preserve">zatrudnianie tych osób w ramach robót publicznych i prac społeczno – użytecznych. Stwierdził, że Powiatowa Rada Zatrudnienia nie ma kompetencji stanowiących. Środki na ten cel </w:t>
      </w:r>
      <w:r>
        <w:rPr>
          <w:rFonts w:cs="Arial" w:ascii="Arial" w:hAnsi="Arial"/>
          <w:i/>
          <w:color w:val="000000"/>
          <w:sz w:val="22"/>
          <w:szCs w:val="22"/>
        </w:rPr>
        <w:t>„przydziela wyłącznie powiat, czyli Starosta, a zapisuje w budżecie Rada Powiatu.”</w:t>
      </w:r>
      <w:r>
        <w:rPr>
          <w:rFonts w:cs="Arial" w:ascii="Arial" w:hAnsi="Arial"/>
          <w:color w:val="000000"/>
          <w:sz w:val="22"/>
          <w:szCs w:val="22"/>
        </w:rPr>
        <w:t xml:space="preserve"> Powiatowa Rada Zatrudnienia zgodnie z ustawą o zatrudnieniu i przeciwdziałaniu bezrobociu opiniuje tylko projekt podziału środków na segmenty a nie gminy, przygotowany w imieniu Starosty przez dyrektora Powiatowego Urzędu Pracy. W jakim zakresie dana gmina skorzysta w tych środków zależy od aktywności przedsiębiorstw, instytucji i innych podmiotów, które aplikują i składają wniosk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Cezary Michalak</w:t>
      </w:r>
      <w:r>
        <w:rPr>
          <w:rFonts w:cs="Arial" w:ascii="Arial" w:hAnsi="Arial"/>
          <w:sz w:val="22"/>
          <w:szCs w:val="22"/>
        </w:rPr>
        <w:t xml:space="preserve"> pytał, czy przedmiotem obecnej sesji Rady Miejskiej będzie projekt uchwały w sprawie zmiany uchwały Nr XIV/125/2007 Rady Miejskiej w Barlinku w sprawie przyjęcia wieloletniego programu gospodarowania mieszkaniowym zasobem gminy Barlinek na lata 2007-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wyjaśnił, że projekt uchwały, o który pyta radny Cezary Michalak został wycofany przez Burmistrza Barlinka w związku, z czym nie będzie on przedmiotem obrad R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Kalendarzem imprez i uroczystości planowanych w Gminie Barlinek w 2013 roku.</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Kalendarz</w:t>
      </w:r>
    </w:p>
    <w:p>
      <w:pPr>
        <w:pStyle w:val="Normal"/>
        <w:jc w:val="center"/>
        <w:rPr/>
      </w:pPr>
      <w:r>
        <w:rPr>
          <w:rFonts w:cs="Arial" w:ascii="Arial" w:hAnsi="Arial"/>
          <w:i/>
          <w:sz w:val="22"/>
          <w:szCs w:val="22"/>
        </w:rPr>
        <w:t>stanowi załącznik do protoko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color w:val="000000"/>
          <w:sz w:val="22"/>
          <w:szCs w:val="22"/>
        </w:rPr>
      </w:pPr>
      <w:r>
        <w:rPr>
          <w:rFonts w:cs="Arial" w:ascii="Arial" w:hAnsi="Arial"/>
          <w:sz w:val="22"/>
          <w:szCs w:val="22"/>
        </w:rPr>
        <w:t xml:space="preserve">W wyniku jawnego głosowania – jednomyślnie (na stan 9 radnych) – </w:t>
      </w:r>
      <w:r>
        <w:rPr>
          <w:rFonts w:cs="Arial" w:ascii="Arial" w:hAnsi="Arial"/>
          <w:b/>
          <w:sz w:val="22"/>
          <w:szCs w:val="22"/>
        </w:rPr>
        <w:t>Rada Miejska</w:t>
      </w:r>
      <w:r>
        <w:rPr>
          <w:rFonts w:cs="Arial" w:ascii="Arial" w:hAnsi="Arial"/>
          <w:sz w:val="22"/>
          <w:szCs w:val="22"/>
        </w:rPr>
        <w:t xml:space="preserve"> podjęła uchwałę w sprawie wyrażenia zgody na ustanowienie służebności na działkach gruntu stanowiących własność Gminy Barlinek – działki nr: 579/3, 579/5 i 576/33.</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445/2013</w:t>
      </w:r>
    </w:p>
    <w:p>
      <w:pPr>
        <w:pStyle w:val="Normal"/>
        <w:jc w:val="center"/>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9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3 ro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44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9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2013-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44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rzypomniał, że na poprzedniej sesji Rada Miejska uchwaliła regulamin utrzymania czystości, porządku i gospodarki odpadami na terenie Gminy Barlinek. Przedmiotem obecnej sesji rady jest nowy regulamin uwzględniający wskazane nieprawidłowości przez Wydział Nadzoru i Kontroli Zachodniopomorskiego Urzędu Wojewódzkiego w Szczecinie. Jednocześnie uchylony ma być uchwalony wcześniej regulamin. Prosił, aby przedstawiono Radzie Miejskiej na piśmie postanowienie organu nadzoru, aby radni mogli się do niego odnieść. Stwierdził, że nie zgadza się z zapisem regulaminu mówiącym, że w zabudowie wielorodzinnej raz w tygodniu wywozi się nieczystości nieposegregowane, a odpady wielkogabarytowe dwa razy w roku. Uważa, że proponowane nowe zasady utrzymania czystości i porządku będą gorzej funkcjonowały niż obecne a do tego w znacznie większym stopniu obciążą finansowo społeczeństwo. Zdaniem radnego nasza Gmina winna samodzielnie zająć się gospodarką odpadami. Poruszył również kwestię członkostwa Burmistrza Barlinka w Zarządzie Związku Gmin Dolnej Odry i prawdopodobieństwa pobierania przez niego wynagrodzenia z tego tytułu. Opowiedział się za wystąpieniem Gminy Barlinek ze Związku Gmin Dolnej Od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dny Romuald Romaniuk</w:t>
      </w:r>
      <w:r>
        <w:rPr>
          <w:rFonts w:cs="Arial" w:ascii="Arial" w:hAnsi="Arial"/>
          <w:sz w:val="22"/>
          <w:szCs w:val="22"/>
        </w:rPr>
        <w:t xml:space="preserve"> pytał, dlaczego zaangażowano pracowników Urzędu Miejskiego oraz sołtysów Gminy Barlinek do pracy związanej z przygotowaniem i wprowadzaniem w życie nowego systemu gospodarki odpadami? Zabrał również głos w sprawie przedłożonego radnym zestawienia porównawczego kosztów wywozu odpadów z terenu Gminy Barlinek szacowanych przez Związek Gmin Dolnej Odry oraz przez Przedsiębiorstwo Gospodarki Komunalnej Sp. z o.o. w Barlin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zestawienie porównawcze koszt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stwierdził, że zestawienie porównawcze kosztów wywozu odpadów z terenu Gminy Barlinek nie jest wiarygodnym dokumentem, gdyż nikt go nie podpisał </w:t>
        <w:br/>
        <w:t>i zostało sporządzone m.in. przez PGK, czyli jednostkę podległą Burmistrzowi Barlinka. Uważa, że celem sporządzenia takiego zestawienia jest uspokojenie radnych i mieszkańców i wskazanie na różnice w kosztach. Zdaniem radnego kalkulacja kosztów winna pochodzić od neutralnego dostawcy czy kontrahenta wówczas wszyscy mieliby realny obraz kosztów wywozu odpad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melia Pakosz – Zastępca Burmistrza Barlinka</w:t>
      </w:r>
      <w:r>
        <w:rPr>
          <w:rFonts w:cs="Arial" w:ascii="Arial" w:hAnsi="Arial"/>
          <w:sz w:val="22"/>
          <w:szCs w:val="22"/>
        </w:rPr>
        <w:t xml:space="preserve"> przypomniała, że wolą Rady Miejskiej, na wniosek Burmistrza Barlinka, Gmina Barlinek przystąpiła do Związku Gmin Dolnej Odry. Pewne zapisy regulaminu utrzymania czystości, porządku i gospodarki odpadami na terenie Gminy Barlinek dotyczące gospodarki odpadami muszą być zbieżne z zapisami uchwał podjętych przez Związek. Następnie szczegółowo omówiła kalkulację sporządzoną przez PGK Sp. z o.o. w Barlinku stwierdzając, że jest ona wiarygodna i rzetelna. Poinformowała, że zgodnie z ustawą Gmina ma ponieść koszty: odbioru odpadów od mieszkańców, a także związane z obsługą całego systemu, czyli pełne koszty administrowania również dot. obsługi finansowej. Gmina ma również prowadzić działania edukacyjne mieszkańc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wrócił uwagę, że na sali obrad jest niewystarczająca liczna radnych do prowadzenia obrad, czyli brak jest quorum.</w:t>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arządził przerwę w obradach, gdyż zgodnie ze Statutem Gminy Barlinek Rada może obradować i podejmować uchwały w obecności, co najmniej połowy ogólnej liczby radnych – quorum (w przypadku Rady Miejskiej w Barlinku jest to liczba 8 radnych). Kiedy na sali obrad znalazła się wymagana liczba radnych, Przewodniczący Rady wznowił obrady i zwrócił się do Zastępcy Burmistrza Barlinka o kontynuowanie wypowied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Zastępca Burmistrza Barlinka </w:t>
      </w:r>
      <w:r>
        <w:rPr>
          <w:rFonts w:cs="Arial" w:ascii="Arial" w:hAnsi="Arial"/>
          <w:sz w:val="22"/>
          <w:szCs w:val="22"/>
        </w:rPr>
        <w:t>poinformowała, że na terenie działania Związku Gmin Dolnej Odry będą obowiązywały następujące stawki:</w:t>
      </w:r>
    </w:p>
    <w:p>
      <w:pPr>
        <w:pStyle w:val="Normal"/>
        <w:jc w:val="both"/>
        <w:rPr>
          <w:rFonts w:ascii="Arial" w:hAnsi="Arial" w:cs="Arial"/>
          <w:sz w:val="22"/>
          <w:szCs w:val="22"/>
        </w:rPr>
      </w:pPr>
      <w:r>
        <w:rPr>
          <w:rFonts w:cs="Arial" w:ascii="Arial" w:hAnsi="Arial"/>
          <w:sz w:val="22"/>
          <w:szCs w:val="22"/>
        </w:rPr>
        <w:t>- za wywóz odpadów posegregowanych – 9 zł od mieszkańca</w:t>
      </w:r>
    </w:p>
    <w:p>
      <w:pPr>
        <w:pStyle w:val="Normal"/>
        <w:jc w:val="both"/>
        <w:rPr>
          <w:rFonts w:ascii="Arial" w:hAnsi="Arial" w:cs="Arial"/>
          <w:sz w:val="22"/>
          <w:szCs w:val="22"/>
        </w:rPr>
      </w:pPr>
      <w:r>
        <w:rPr>
          <w:rFonts w:cs="Arial" w:ascii="Arial" w:hAnsi="Arial"/>
          <w:sz w:val="22"/>
          <w:szCs w:val="22"/>
        </w:rPr>
        <w:t>- za wywóz odpadów nieposegregowanych – 15 zł od mieszkańca.</w:t>
      </w:r>
    </w:p>
    <w:p>
      <w:pPr>
        <w:pStyle w:val="Normal"/>
        <w:jc w:val="both"/>
        <w:rPr>
          <w:rFonts w:ascii="Arial" w:hAnsi="Arial" w:cs="Arial"/>
          <w:b/>
          <w:b/>
          <w:sz w:val="22"/>
          <w:szCs w:val="22"/>
        </w:rPr>
      </w:pPr>
      <w:r>
        <w:rPr>
          <w:rFonts w:cs="Arial" w:ascii="Arial" w:hAnsi="Arial"/>
          <w:sz w:val="22"/>
          <w:szCs w:val="22"/>
        </w:rPr>
        <w:t>Ceny za wywóz odpadów przyjęte przez Związek są najniższe w stosunku do innych stawek przyjętych przez rady gmin innych miejscowości nienależących do Związku. Wyjaśniła, że Gmina Barlinek nie może się opierać o dotychczasowe zasady gospodarki odpadami i ceny, gdyż z dniem 01 lipca br. przestaną one obowiązywać. Nowa ustawa całkowicie zmieniała sposób gospodarowania odpadami, dlatego też nie można zakładać, że dotychczas obowiązujące rozwiązania zostałyby przyjęte, gdyby Gmina Barlinek nie przystąpiła do Związku. Również nie można oczekiwać, że gdyby Gmina Barlinek sama prowadziła gospodarkę odpadami, to powierzyłaby sprawy z tego zakresu PGK Sp. z o.o. Obowiązkiem ustawowym jest ogłoszenie przetargu zarówno na zagospodarowanie, jak również odbiór odpadów od mieszkańców spełniając określone wymogi. Odnosząc się do kwestii członkostwa Burmistrza Barlinka w Zarządzie Związku Gmin Dolnej Odry i prawdopodobieństwa pobierania przez niego wynagrodzenia z tego tytułu przypomniała, że na poprzedniej sesji Burmistrz oświadczył, że nie pobiera i nie będzie pobierał wynagrodzenia. Następnie wyjaśniła, że niektóre zapisy regulaminu uchwalonego przez Radę w dniu 10.12.2012 r. zostały zakwestionowane przez nadzór prawny Wojewody Zachodniopomorskiego, jednakże Gmina nie posiada rozstrzygnięcia nadzorczego w formie pisemnej. Oświadczyła, że z nadzorem były prowadzone telefoniczne rozmowy i uzgodnienia. Biorąc pod uwagę zastrzeżenia nadzoru prawnego Wojewody, jak również wezwanie do usunięcia naruszenia prawa złożone przez Spółdzielnię Mieszkaniową „Piast” w Barlinku w tej kwestii oraz konieczność dostosowania zapisów regulaminu utrzymania czystości, porządku i gospodarki odpadami do wymogów ustawy o utrzymaniu czystości i porządku w gminach, Burmistrz Barlinka przedłożył Radzie Miejskiej nowy regulamin uwzględniający powyższe kwestie. Odpowiadając radnemu Pawłowi Lewczukowi wyjaśniła, że zgodnie z zapisem § 22. ust. 4. proponowanego regulaminu w zabudowie wielorodzinnej o liczbie lokali powyżej 10, odbiór odpadów zmieszanych odbywać się będzie dwa razy w tygodniu, zaś segregowanych raz w tygodniu. Zapis ten jest zgodny z oczekiwaniami spółdzielni mieszkaniowych i innych zarządców budownictwa wielolokalow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y Romuald Romaniuk</w:t>
      </w:r>
      <w:r>
        <w:rPr>
          <w:rFonts w:cs="Arial" w:ascii="Arial" w:hAnsi="Arial"/>
          <w:sz w:val="22"/>
          <w:szCs w:val="22"/>
        </w:rPr>
        <w:t xml:space="preserve"> pytał, kto obecnie ponosi koszty związane w przygotowaniem i wprowadzeniem od 01 lipca br. nowego systemu gospodarki odpadami na terenie Gminy Barlinek? Wiele prac wykonywanych jest przez pracowników Urzędu Miejskiego, zaangażowani również zostali sołtysi naszej gminy. Jeżeli Gmina Barlinek ponosi jakieś koszty, czy w przyszłości otrzyma rekompensatę od Związku Gmin Dolnej Odry z tego tytułu i za wykonaną pracę?</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poinformowała, że całość obowiązków związanych w opracowaniem i wprowadzeniem w życie nowego systemu gospodarki odpadami przejął Związek Gmin Dolnej Odry w Chojnie. Na każdej gminie jako członka tego Związku ciążą pewne obowiązki, które nie generują dodatkowych kosztów, więc nie będzie mowy o jakichkolwiek rekompensatach. Gminy obecnie wspomagają organizacyjnie Związek, dlatego też pracownicy Urzędu Miejskiego zostali dodatkowo obciążeni pracą. Wynika to z faktu, że obecnie w Związku zatrudnione są tylko dwie osoby, więc nie byłyby one w stanie sprostać wszystkim obowiązkom i wykonać niezbędne zadania w określonych ustawą terminach. Z tego powodu Gmina włączyła się w kampanię informacyjną i pomagającą mieszkańcom naszej gminy złożyć deklaracje o wysokości opłaty za gospodarowanie odpadami komunaln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Eugeniusz Trafalski</w:t>
      </w:r>
      <w:r>
        <w:rPr>
          <w:rFonts w:cs="Arial" w:ascii="Arial" w:hAnsi="Arial"/>
          <w:sz w:val="22"/>
          <w:szCs w:val="22"/>
        </w:rPr>
        <w:t xml:space="preserve"> pytał:</w:t>
      </w:r>
    </w:p>
    <w:p>
      <w:pPr>
        <w:pStyle w:val="Normal"/>
        <w:numPr>
          <w:ilvl w:val="0"/>
          <w:numId w:val="1"/>
        </w:numPr>
        <w:jc w:val="both"/>
        <w:rPr/>
      </w:pPr>
      <w:r>
        <w:rPr>
          <w:rFonts w:cs="Arial" w:ascii="Arial" w:hAnsi="Arial"/>
          <w:sz w:val="22"/>
          <w:szCs w:val="22"/>
        </w:rPr>
        <w:t>Jakie stawki opłat za odbiór i wywóz odpadów zmieszanych oraz posegregowanych zaproponuje PGK Sp. z o.o. w Barlinku stając do przetargu, aby wejść na rynek?</w:t>
      </w:r>
    </w:p>
    <w:p>
      <w:pPr>
        <w:pStyle w:val="Normal"/>
        <w:numPr>
          <w:ilvl w:val="0"/>
          <w:numId w:val="1"/>
        </w:numPr>
        <w:jc w:val="both"/>
        <w:rPr>
          <w:rFonts w:ascii="Arial" w:hAnsi="Arial" w:cs="Arial"/>
          <w:sz w:val="22"/>
          <w:szCs w:val="22"/>
        </w:rPr>
      </w:pPr>
      <w:r>
        <w:rPr>
          <w:rFonts w:cs="Arial" w:ascii="Arial" w:hAnsi="Arial"/>
          <w:sz w:val="22"/>
          <w:szCs w:val="22"/>
        </w:rPr>
        <w:t>Co stanie się z PGK Sp. z o.o. w Barlinku w przypadku, gdy nie wygra przetargu na wywóz i gospodarowanie odpadami z terenu naszej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wyjaśniła, że gospodarka odpadami stanowi 30% całej działalności PGK Sp. z o.o. Poinformowała, że ogłoszone zostaną dwa przetargi: jeden na zagospodarowanie odpadów, drugi na ich odbiór i wywóz. Specyfikacja przetargowa określi, na jaki zakres prac PGK Sp. z o.o. złoży ofertę.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Zenon Wróblewski – Prezes Zarządu Przedsiębiorstwa Gospodarki Komunalnej </w:t>
        <w:br/>
        <w:t>Sp. z o.o. w Barlinku</w:t>
      </w:r>
      <w:r>
        <w:rPr>
          <w:rFonts w:cs="Arial" w:ascii="Arial" w:hAnsi="Arial"/>
          <w:sz w:val="22"/>
          <w:szCs w:val="22"/>
        </w:rPr>
        <w:t xml:space="preserve"> wyjaśnił, że nie może podać informacji o wysokości ceny, jaką Spółka zaproponuje za odbiór i wywóz odpadów komunalnych, gdyż nie są jeszcze ogłoszone warunki przetargu. Prognozowane koszty wywozu odpadów z Gminy Barlinek w przeliczeniu na jednego mieszkańca przedstawione Radzie Miejskiej przez Spółkę opracowane zostały w oparciu o obecną wiedzę na temat: co Spółka robi, w jaki sposób, co można umieścić w koszta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Zbigniew Blezień</w:t>
      </w:r>
      <w:r>
        <w:rPr>
          <w:rFonts w:cs="Arial" w:ascii="Arial" w:hAnsi="Arial"/>
          <w:sz w:val="22"/>
          <w:szCs w:val="22"/>
        </w:rPr>
        <w:t xml:space="preserve"> odniósł się do prognozowanych przez Spółkę PGK kosztów wywozu odpadów z Gminy Barlinek w przeliczeniu na jednego mieszkańca zwracając uwagę, że nikt ich nie podpisał. Uważa, że obowiązywać one będą przez rok, a w następnych latach powinny ulec obniżeniu, gdyż część pozycji wchodzących w skład tych kosztów jest jednorazowych, jak np. koszty wyposażenia, oprogramowania. Zwrócił uwagę, że jeżeli Związek Gmin Dolnej Odry również w kalkulacji ujął tego rodzaju koszty to, co roku nie będą się one powtarzały. Z tego właśnie powodu koszty w przeliczeniu na jednego mieszkańca w pierwszym roku są takie wysokie (to jest cena na dzień dzisiejszy), ale w roku następnym winny być znacznie niższe. Uważa, że przy składaniu ofert do przetargu ceną realną za wywóz nieczystości będzie 10-12 zł na jednego mieszkań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ezes Zarządu Przedsiębiorstwa Gospodarki Komunalnej Sp. z o.o. w Barlinku</w:t>
      </w:r>
      <w:r>
        <w:rPr>
          <w:rFonts w:cs="Arial" w:ascii="Arial" w:hAnsi="Arial"/>
          <w:sz w:val="22"/>
          <w:szCs w:val="22"/>
        </w:rPr>
        <w:t xml:space="preserve"> zwrócił uwagę, że do chwili obecnej odbiór i wywóz odpadów segregowanych odbywał się bezpłatnie, czyli mieszkańcy nie ponosili żadnych kosztów z tego tytułu. Podkreślił, </w:t>
        <w:br/>
        <w:t xml:space="preserve">że poziom odzysku odpadów segregowanych jest niewielki. Jeżeli Gmina nie będzie uzyskiwała określonych poziomów odzysku odpadów segregowanych, to będzie płaciła bardzo wysokie kar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nie zgodziła się ze stwierdzeniem radnego Zbigniewa Blezienia, że pewne koszty będą jednostkowe tylko w danym roku a pozostałych latach nie będą obowiązywać. Stwierdziła, że będą one istniały może nie w takiej wysokości, jak przedstawiono w kalkulacji, ale niewiele niższej. Ponadto stwierdziła, że nie mają one zbyt dużego przełożenia bezpośrednio na wysokość ceny, gdyż w stosunku do innych kosztów są jednymi z najniższych, które w przeliczeniu na jednego mieszkańca dają groszowe różnice. Poinformowała, że Gmina Barlinek ma najniższe ceny jednostkowe w porównaniu z innymi gminami. Opłaty z tytułu gospodarki odpadami będą wpływały do Gminy Barlinek. W kalkulacji cenowej założono nieściągalność opłat na poziomie około 20%. Gmina musi dysponować środkami, które faktycznie wpłyną, czyli poziom zadłużenia przy opłatach przedstawionych przez Związku Gmin Dolnej Odry w Chojnie również jest ujęty w tej wysokoś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wrócił uwagę, że w kalkulacji Związku Gmin Dolnej Odry w Chojnie przyjęto rezerwę w wysokości 20% na należności nieściągalne, tj. kwotę 523.752,58 zł. Podkreślił, że spółdzielcy będą zalegali spółdzielniom czy najemcy lokali komunalnych BTBS-owi, a spółdzielnie i BTBS będą musiały zapłacić Gminie za odbiór i wywóz odpadów niezależnie od tego czy członek tych zasobów wniesie opłatę czy też nie. Dlatego uważa, że kwota rezerwy jest zawyżona, niezasadna i określona wyłącznie teoretycznie. Stwierdził, że to spółdzielnie i BTBS będą miały zadłużenie z tytułu należności nieściągalnych a nie Związ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zgodziła się, że dane liczbowe przedstawione w kalkulacji Związku Gmin Dolnej Odry są wielkościami szacunkowymi. Kalkulacje zawsze sporządza się o przypuszczalne dane finansowe. Stwierdziła, że to jest tylko i wyłącznie dbanie o interes Gminy. Koszty związane z systemem gospodarki odpadami muszą się zamknąć. Kalkulacja zawsze winna zawierać nadwyżkę, żeby Gmina nie musiała przeznaczać na ten cel środków finansowych ze swojego budże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Paweł Lewczuk</w:t>
      </w:r>
      <w:r>
        <w:rPr>
          <w:rFonts w:cs="Arial" w:ascii="Arial" w:hAnsi="Arial"/>
          <w:sz w:val="22"/>
          <w:szCs w:val="22"/>
        </w:rPr>
        <w:t xml:space="preserve"> zwrócił uwagę na brak w kalkulacji dochodów Związku Gmin Dolnej Odry z tytułu sprzedaży odpadów segregowanych. Uważa, że jest to niewłaściwe. Po raz kolejny podkreślił, że kalkulacja nie jest podpisana, więc jest to argument potwierdzający, że jest niewiarygodna. Ceny odbioru i wywozu odpadów komunalnych są znane opinii publicznej, więc przyszły kontrahent dostosuje swoją kalkulację do już wiadomej kwot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przytoczył treść komentarza Wiceministra Ochrony Środowiska – p. Stanisława Gawłowskiego z Koszalina: </w:t>
      </w:r>
      <w:r>
        <w:rPr>
          <w:rFonts w:cs="Arial" w:ascii="Arial" w:hAnsi="Arial"/>
          <w:i/>
          <w:sz w:val="22"/>
          <w:szCs w:val="22"/>
        </w:rPr>
        <w:t>Po to określa się wcześniej proponowane stawki, ażeby w przetargu uzyskać usługi na maksymalnie wysokim poziomie za maksymalnie niską cenę.</w:t>
      </w:r>
      <w:r>
        <w:rPr>
          <w:rFonts w:cs="Arial" w:ascii="Arial" w:hAnsi="Arial"/>
          <w:sz w:val="22"/>
          <w:szCs w:val="22"/>
        </w:rPr>
        <w:t xml:space="preserve"> Następnie przytoczył kolejne zdanie p. Ministra dot. zarzutu wielu samorządów, co do zasadności ogłaszania przetargów publicznych na te właśnie usługi: </w:t>
      </w:r>
      <w:r>
        <w:rPr>
          <w:rFonts w:cs="Arial" w:ascii="Arial" w:hAnsi="Arial"/>
          <w:i/>
          <w:sz w:val="22"/>
          <w:szCs w:val="22"/>
        </w:rPr>
        <w:t>Skoro gminy powołały do życia spółki komunalne do świadczenia usług w tym zakresie, doposażyły te spółki, ze środków unijnych dodatkowo zostały pozyskane środki, to przecież nie po to, żeby te firmy dawały stawki maksymalne.</w:t>
      </w:r>
      <w:r>
        <w:rPr>
          <w:rFonts w:cs="Arial" w:ascii="Arial" w:hAnsi="Arial"/>
          <w:sz w:val="22"/>
          <w:szCs w:val="22"/>
        </w:rPr>
        <w:t xml:space="preserve"> Podkreślił, że ustawa o utrzymaniu czystości i porządku w gminach stanowi, iż system gospodarki odpadami zaczyna obowiązywać od 01 lipca br. Żeby mógł on obowiązywać Gmina musi pozyskać środki z tzw. podatku śmieciowego. Dzisiaj trudno jest dokładnie oszacować, jaki będzie koszt funkcjonowania tego systemu. Gmina czy Związek nie ma prawa zyskać więcej – nawet złotówki, jeżeli ta złotówka nie ma pokrycia w wydatkach. W momencie, kiedy za mało będzie środków na pokrycie kosztów funkcjonowania systemu, czyli źle kwoty będą oszacowane trzeba będzie je zwiększyć natomiast, kiedy za dużo – każdy następny rok będzie się wiązał z obniżeniem tego podat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oddał pod wątpliwość rzetelność decyzji podejmowanych w Związku Gmin Dolnej Odry w Chojnie, gdyż w poprzednim Statucie ujął on zapisy dotyczące przyznania diet dla burmistrzów, co okazało się niezgodne z prawem. Czyli już na początkowym etapie Związek działał nieuczciwie, bo chciał wypacać diety burmistrzom, a prawo tego nie przewiduje, gdyż wykonują zadanie gminy. Zwrócił uwagę, że Rada Miejska nie będzie miała żadnych narzędzi kontroli w stosunku do tego Związku. Stwierdził, że nie wierzy na podstawie polityki, którą prowadzi Burmistrz Barlinka, iż będzie on dobrze reprezentował Gminę Barlinek będąc jednoosobowo w Zarządzie Związk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zwrócił uwagę, że to nie Gmina, lecz Związek Gmin Dolnej Odry w Chojnie podejmuje uchwałę w sprawie wysokości opłat za odbiór i wywóz odpadów komunalnych, więc Gmina nie będzie miała możliwości wpływu na ich obniże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wyjaśniła, że Gmina indywidualnie nie będzie podejmowała decyzji o obniżeniu tych opłat, lecz jest członkiem Związku, więc to on będzie podejmował uchwały w tych spraw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mknął dyskusję na temat projektu uchwały w sprawie regulaminu utrzymania czystości, porządku i gospodarki odpadami na terenie Gminy Barlinek i zarządził głosowanie w zakresie jego przyję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5 głosach za projektem uchwały, 4 przeciw i 1 wstrzymującym się (na stan 10 radnych) - </w:t>
      </w:r>
      <w:r>
        <w:rPr>
          <w:rFonts w:cs="Arial" w:ascii="Arial" w:hAnsi="Arial"/>
          <w:b/>
          <w:sz w:val="22"/>
          <w:szCs w:val="22"/>
        </w:rPr>
        <w:t>Rada Miejska</w:t>
      </w:r>
      <w:r>
        <w:rPr>
          <w:rFonts w:cs="Arial" w:ascii="Arial" w:hAnsi="Arial"/>
          <w:sz w:val="22"/>
          <w:szCs w:val="22"/>
        </w:rPr>
        <w:t xml:space="preserve"> podjęła uchwałę w sprawie regulaminu utrzymania czystości, porządku i gospodarki odpadami na terenie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448/2013</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Amelia Pakosz – Zastępca Burmistrza Barlinka </w:t>
      </w:r>
      <w:r>
        <w:rPr>
          <w:rFonts w:cs="Arial" w:ascii="Arial" w:hAnsi="Arial"/>
          <w:sz w:val="22"/>
          <w:szCs w:val="22"/>
        </w:rPr>
        <w:t>przedstawiła Radzie Miejskiej sprawozdanie z pracy Burmistrza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pPr>
      <w:r>
        <w:rPr>
          <w:rFonts w:cs="Arial" w:ascii="Arial" w:hAnsi="Arial"/>
          <w:i/>
          <w:sz w:val="22"/>
          <w:szCs w:val="22"/>
        </w:rPr>
        <w:t>W sprawie sprawozdania z pracy Burmistrza w okresie międzysesyjnym w zakresie spraw finansowych</w:t>
      </w:r>
      <w:r>
        <w:rPr>
          <w:rFonts w:cs="Arial" w:ascii="Arial" w:hAnsi="Arial"/>
          <w:sz w:val="22"/>
          <w:szCs w:val="22"/>
        </w:rPr>
        <w:t xml:space="preserve"> głos zabrał radny Eugeniusz Trafalski.</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pPr>
      <w:r>
        <w:rPr>
          <w:rFonts w:cs="Arial" w:ascii="Arial" w:hAnsi="Arial"/>
          <w:sz w:val="22"/>
          <w:szCs w:val="22"/>
        </w:rPr>
        <w:t>Szczegółowej odpowiedzi na pytanie</w:t>
      </w:r>
      <w:r>
        <w:rPr>
          <w:rFonts w:cs="Arial" w:ascii="Arial" w:hAnsi="Arial"/>
          <w:i/>
          <w:sz w:val="22"/>
          <w:szCs w:val="22"/>
        </w:rPr>
        <w:t xml:space="preserve"> </w:t>
      </w:r>
      <w:r>
        <w:rPr>
          <w:rFonts w:cs="Arial" w:ascii="Arial" w:hAnsi="Arial"/>
          <w:sz w:val="22"/>
          <w:szCs w:val="22"/>
        </w:rPr>
        <w:t xml:space="preserve">udzieliła </w:t>
      </w:r>
      <w:r>
        <w:rPr>
          <w:rFonts w:cs="Arial" w:ascii="Arial" w:hAnsi="Arial"/>
          <w:i/>
          <w:sz w:val="22"/>
          <w:szCs w:val="22"/>
        </w:rPr>
        <w:t>Amelia Pakosz – Zastępca Burmistrza Barlink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zarządził przerwę w obradach do czasu powrotu na salę obrad dwóch rad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 przerwie głos zabrał </w:t>
      </w:r>
      <w:r>
        <w:rPr>
          <w:rFonts w:cs="Arial" w:ascii="Arial" w:hAnsi="Arial"/>
          <w:b/>
          <w:sz w:val="22"/>
          <w:szCs w:val="22"/>
        </w:rPr>
        <w:t>Radny Paweł Lewczuk</w:t>
      </w:r>
      <w:r>
        <w:rPr>
          <w:rFonts w:cs="Arial" w:ascii="Arial" w:hAnsi="Arial"/>
          <w:sz w:val="22"/>
          <w:szCs w:val="22"/>
        </w:rPr>
        <w:t>, który zarzucił Przewodniczącemu Rady wpływanie na tok głosowania radnych nad uchwałą w sprawie regulaminu utrzymania czystości, porządku i gospodarki odpadami na terenie Gminy Barlinek, zaś podniesiony ton jego głosu uznał za niestosown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Dariusz Zieliński – Przewodniczący Rady Miejskiej</w:t>
      </w:r>
      <w:r>
        <w:rPr>
          <w:rFonts w:cs="Arial" w:ascii="Arial" w:hAnsi="Arial"/>
          <w:sz w:val="22"/>
          <w:szCs w:val="22"/>
        </w:rPr>
        <w:t xml:space="preserve"> przeprosił za podniesienie tonu głosu. Następnie odniósł się do sytuacji, jakie miały miejsce na niniejszej sesji, a które spowodowały jego reakcje. Ponadto omówił sprawy organizacyjne </w:t>
      </w:r>
      <w:r>
        <w:rPr>
          <w:rFonts w:cs="Arial" w:ascii="Arial" w:hAnsi="Arial"/>
          <w:bCs/>
          <w:sz w:val="22"/>
          <w:szCs w:val="22"/>
        </w:rPr>
        <w:t>związane z pracą Rady w miesiącu lutym 2013 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XXV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4</w:t>
      </w:r>
      <w:r>
        <w:rPr>
          <w:rFonts w:cs="Arial" w:ascii="Arial" w:hAnsi="Arial"/>
          <w:color w:val="000000"/>
          <w:sz w:val="22"/>
          <w:szCs w:val="22"/>
          <w:vertAlign w:val="superscript"/>
        </w:rPr>
        <w:t>55</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08"/>
        </w:tabs>
        <w:ind w:left="420" w:hanging="360"/>
      </w:pPr>
      <w:rPr>
        <w:sz w:val="22"/>
        <w:i w:val="false"/>
        <w:b w:val="false"/>
        <w:szCs w:val="22"/>
        <w:rFonts w:ascii="Arial" w:hAnsi="Arial" w:cs="Arial"/>
      </w:rPr>
    </w:lvl>
  </w:abstractNum>
  <w:abstractNum w:abstractNumId="4">
    <w:lvl w:ilvl="0">
      <w:start w:val="1"/>
      <w:numFmt w:val="decimal"/>
      <w:lvlText w:val="%1)"/>
      <w:lvlJc w:val="left"/>
      <w:pPr>
        <w:tabs>
          <w:tab w:val="num" w:pos="540"/>
        </w:tabs>
        <w:ind w:left="540" w:hanging="360"/>
      </w:pPr>
      <w:rPr>
        <w:sz w:val="22"/>
        <w:szCs w:val="22"/>
        <w:rFonts w:ascii="Arial" w:hAnsi="Arial" w:cs="Arial"/>
      </w:rPr>
    </w:lvl>
  </w:abstractNum>
  <w:abstractNum w:abstractNumId="5">
    <w:lvl w:ilvl="0">
      <w:start w:val="1"/>
      <w:numFmt w:val="decimal"/>
      <w:lvlText w:val="%1)"/>
      <w:lvlJc w:val="left"/>
      <w:pPr>
        <w:tabs>
          <w:tab w:val="num" w:pos="708"/>
        </w:tabs>
        <w:ind w:left="420" w:hanging="360"/>
      </w:pPr>
      <w:rPr>
        <w:sz w:val="22"/>
        <w:i w:val="false"/>
        <w:b w:val="false"/>
        <w:szCs w:val="22"/>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sz w:val="22"/>
      <w:szCs w:val="22"/>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rFonts w:ascii="Arial" w:hAnsi="Arial" w:cs="Arial"/>
      <w:color w:val="000000"/>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Arial" w:hAnsi="Arial" w:cs="Arial"/>
      <w:b w:val="false"/>
      <w:i w:val="false"/>
      <w:sz w:val="22"/>
      <w:szCs w:val="22"/>
    </w:rPr>
  </w:style>
  <w:style w:type="character" w:styleId="WW8Num9z0">
    <w:name w:val="WW8Num9z0"/>
    <w:qFormat/>
    <w:rPr>
      <w:rFonts w:ascii="Symbol" w:hAnsi="Symbol" w:cs="Symbol"/>
      <w:color w:val="000000"/>
    </w:rPr>
  </w:style>
  <w:style w:type="character" w:styleId="WW8Num9z2">
    <w:name w:val="WW8Num9z2"/>
    <w:qFormat/>
    <w:rPr>
      <w:b w:val="false"/>
      <w:i w:val="false"/>
      <w:color w:val="000000"/>
      <w:sz w:val="22"/>
      <w:szCs w:val="22"/>
    </w:rPr>
  </w:style>
  <w:style w:type="character" w:styleId="WW8Num10z0">
    <w:name w:val="WW8Num10z0"/>
    <w:qFormat/>
    <w:rPr>
      <w:rFonts w:ascii="Arial" w:hAnsi="Arial" w:cs="Arial"/>
      <w:sz w:val="22"/>
      <w:szCs w:val="22"/>
    </w:rPr>
  </w:style>
  <w:style w:type="character" w:styleId="WW8Num11z0">
    <w:name w:val="WW8Num11z0"/>
    <w:qFormat/>
    <w:rPr>
      <w:i w:val="false"/>
    </w:rPr>
  </w:style>
  <w:style w:type="character" w:styleId="WW8Num12z0">
    <w:name w:val="WW8Num12z0"/>
    <w:qFormat/>
    <w:rPr>
      <w:rFonts w:ascii="Arial" w:hAnsi="Arial" w:cs="Arial"/>
      <w:sz w:val="22"/>
      <w:szCs w:val="22"/>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Century Gothic"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Century Gothic"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Century Gothic" w:hAnsi="Calibri;Century Gothic" w:cs="Calibri;Century Gothic"/>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01:00Z</dcterms:created>
  <dc:creator>Ania</dc:creator>
  <dc:description/>
  <dc:language>en-US</dc:language>
  <cp:lastModifiedBy>Ania</cp:lastModifiedBy>
  <cp:lastPrinted>2013-03-01T10:19:00Z</cp:lastPrinted>
  <dcterms:modified xsi:type="dcterms:W3CDTF">2013-03-01T09:19:00Z</dcterms:modified>
  <cp:revision>22</cp:revision>
  <dc:subject/>
  <dc:title/>
</cp:coreProperties>
</file>