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0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2 sierp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i 2 przeciw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jako pkt. 16: </w:t>
      </w:r>
      <w:r>
        <w:rPr>
          <w:rFonts w:cs="Arial" w:ascii="Arial" w:hAnsi="Arial"/>
          <w:i/>
          <w:sz w:val="22"/>
          <w:szCs w:val="22"/>
        </w:rPr>
        <w:t>„16) Projekt uchwały w sprawie powołania członka Komisji Rewizyjnej Rady Miejskiej w Barlinku.”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ind w:left="360" w:hanging="2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a na temat bezpieczeństwa przeciwpożarowego w Gminie Barlinek oraz funkcjonowania jednostek OSP w Gminie Barlinek w 2012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a temat przygotowania placówek oświatowych do nowego roku szkolnego 2013/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a temat oddziaływania na środowisko zakładów przemysłowych prowadzących działalność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ind w:left="360" w:hanging="2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kredytu długoterminowego na spłatę wcześniej zaciągniętych zobowiązań z tytułu emisji obligacji komun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przetargowym i bezprzetargowym na czas nieoznaczony nieruchomości stanowiących własność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nabycia nieruchomości – działka nr 5/2 w obrębie Dziedzic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służebnością przesyłu – działki nr: 724 i 748/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użyczenie w trybie bezprzetargowym na czas nieoznaczony nieruchomości stanowiącej własność Gminy Barlinek – działka nr 220/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nieruchomości położonej w Barlinku stanowiącej własność Gminy Barlinek – działka nr 444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likwidacji aglomeracji Mostkow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odpłatną służebnością przesyłu – na rzecz firmy ELFEKO S.A. w Gdy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odwołania radnej ze składu Komisji Rewizyj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owołania członka Komisji Rewizyjnej Rady Miejskiej w Barl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12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ozdanie z realizacji uchwał w sprawie zbytych nieruchomości w I półroczu 2013 r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naliza możliwości finansowych, organizacyjnych i czasowych dotyczących budowy krytego basenu pływackiego w Barlinku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ecyzowanie i określenie zakresu informacji na temat sytuacji życiowej i problemów ludzi starszych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231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12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</w:t>
        <w:br/>
        <w:t xml:space="preserve"> Nr 9.2013 z dnia 03.07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nt. bezpieczeństwa przeciwpożarowego w Gminie Barlinek oraz funkcjonowania jednostek OSP w Gminie Barlinek w 2012 r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nt. przygotowania placówek oświatowych do nowego roku szkolnego 2013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nt. oddziaływania na środowisko zakładów przemysłowych prowadzących działalność w Gminie Barlin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przeciw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zaopiniowała pozytywnie projektu uchwały w sprawie zmiany budżetu Gminy Barlinek </w:t>
        <w:br/>
        <w:t>na 2013 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1 przeciw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zaciągnięcia kredytu długoterminowego na spłatę wcześniej zaciągniętych zobowiązań z tytułu emisji obligacji komunal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246/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560/7 o pow. 363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560/7 o pow. 102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608/4 o pow. 16,2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608/4 o pow. 32,4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część działki nr 761/20 o pow. 25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w trybie bezprzetargowym na czas nieoznaczony nieruchomości stanowiących własność Gminy Barlinek – część działki n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o pow. 1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o pow. 1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o pow. 1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i 777/21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i 777/21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5 i 777/21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8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9 i 777/34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6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8 i 777/33 o łącznej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8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7 o pow. 18,7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38 o pow. 16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77/27 i 777/38 o łącznej pow. 16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bycia nieruchomości – działka nr 5/2 w obrębie Dziedzic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działki nr: 724 i 748/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życzenie w trybie bezprzetargowym na czas nieoznaczony nieruchomości stanowiącej własność Gminy Barlinek – działka nr 220/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stanowiącej własność Gminy Barlinek – działka nr 444/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1 przeciw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likwidacji aglomeracji Mostkow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iałki w obrębie Dziedzic, Śwadzimia, Dzikowa, Dzikówka, Ożaru, Barlinka na rzecz ELFEKO S.A. w Gdy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ostanowiła nie wyrażać opinii na temat projektu uchwały w sprawie odwołania radnej ze składu Komisji Rewizyjn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przeciw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przyjęła wniosku Przewodniczącego Rady Miejskiej w sprawie projektu uchwały Rady Miejskiej o powołaniu członka Komisji Rewizyjnej Rady Miejskiej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poznała się ze Sprawozdaniem z realizacji uchwał w sprawie zbytych nieruchomości w I półroczu 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w sprawie możliwości finansowych, organizacyjnych i czasowych dotyczących budowy krytego basenu pływackiego w Barlink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ismem w sprawie sprecyzowania i określenia zakresu informacji na temat sytuacji życiowej i problemów ludzi starsz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jęcia Zespołu Szkół Ponadgimnazjalnych Nr 1 w Barlinku oraz Poradni Psychologiczno – Pedagogicznej w Barlink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a środków finansowych na remont silnika samochodu pożarniczego OSP w Mostkow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lokalizacji terenu rekreacyjnego oraz budowy nowego boiska piłkarskiego w miejscowości Krzynk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ultywacji terenów zdewastowanych działalnością wydobywczą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bycia nieruchomości położonej w Barlinku przy ul. Sportowej stanowiącej własność Gminy Barlinek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umowy oddania w dzierżawę nieruchomości Młyn Papier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zątnięcia zanieczyszczonego terenu przy ogródkach działkowych na ul. Szosa do Lipia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działywania na środowisko zakładów przemysłowych prowadzących działalność w Gminie Barlin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cięcia drzew rosnących wzdłuż brzegu jeziora na Stadionie Miejski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kontroli kompleksowej gospodarki finansowej Gminy Barlinek za lata 2009-2012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Wojewody Zachodniopomorskiego </w:t>
      </w:r>
      <w:r>
        <w:rPr>
          <w:rFonts w:cs="Arial" w:ascii="Arial" w:hAnsi="Arial"/>
          <w:sz w:val="22"/>
          <w:szCs w:val="22"/>
        </w:rPr>
        <w:t>w sprawie unormowań prawnych obowiązujących w zakresie współpracy pomiędzy poszczególnymi jednostkami samorządu terytorial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FBiPG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40:00Z</dcterms:created>
  <dc:creator>Ania</dc:creator>
  <dc:description/>
  <dc:language>en-US</dc:language>
  <cp:lastModifiedBy>Ania</cp:lastModifiedBy>
  <cp:lastPrinted>2013-08-28T13:11:00Z</cp:lastPrinted>
  <dcterms:modified xsi:type="dcterms:W3CDTF">2013-09-11T09:33:00Z</dcterms:modified>
  <cp:revision>7</cp:revision>
  <dc:subject/>
  <dc:title/>
</cp:coreProperties>
</file>