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1.2013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b/>
          <w:i/>
          <w:sz w:val="24"/>
          <w:szCs w:val="24"/>
        </w:rPr>
        <w:t>Komisji Finansowo- Budżetowej i Planowania Gospodarczego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3.09.2013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Paweł Lewczuk – Przewodniczący Komisji Finansowo – Budżetowej i Planowania Gospodarczego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adny Paweł Lewczuk – Przewodniczący Komisji Finansowo – Budżetowej i Planowania Gospodarczego</w:t>
      </w:r>
      <w:r>
        <w:rPr>
          <w:rFonts w:cs="Comic Sans MS" w:ascii="Comic Sans MS" w:hAnsi="Comic Sans MS"/>
        </w:rPr>
        <w:t xml:space="preserve"> – wniósł o wprowadzenie do proponowanego porządku obrad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ako punkt 18: „Projekt uchwały w sprawie wyrażenia woli przystąpienia do opracowania </w:t>
        <w:br/>
        <w:t>i wdrażania planu gospodarki niskoemisyjnej</w:t>
      </w:r>
      <w:r>
        <w:rPr>
          <w:rFonts w:cs="Arial" w:ascii="Comic Sans MS" w:hAnsi="Comic Sans MS"/>
        </w:rPr>
        <w:t>.”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19: „Projekt uchwały w sprawie nadania nazwy drodze wewnętrznej w Barlinku.</w:t>
      </w:r>
      <w:r>
        <w:rPr>
          <w:rFonts w:cs="Arial" w:ascii="Comic Sans MS" w:hAnsi="Comic Sans MS"/>
        </w:rPr>
        <w:t>”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w punkcie 12 w miejsce słowa „mieszkalnego” wpisać „niemieszkalnego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zaproponowane zmiany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posiedzenia z uwzględnieniem przyjętych zmian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 xml:space="preserve">Informacja z działalności spółek: PGK sp. z o.o., BTBS sp. z o.o., PEC sp. o.o., </w:t>
        <w:br/>
        <w:t>PW-K „Płonia” sp. z o.o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nt. utrzymania czystości i porządku w Gminie Barlinek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ytuacja życiowa i problemy ludzi starszych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lecenia realizacji zadania wynikającego z ustawy o wspieraniu rodziny i systemie pieczy zastępczej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przyjęcia Strategii Integracji i Rozwiązywania Problemów Społecznych Gminy Barlinek na lata 2013 – 201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Informacja o przebiegu wykonania budżetu Gminy za I półrocze 2013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3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Zapoznanie się i analiza protokołu oraz wystąpienia pokontrolnego Regionalnej Izby Obrachunkowej w Szczecinie z przeprowadzonej kontroli kompleksowej z gospodarki finansowej Gminy Barlinek za lata 2009 – 20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ustalenia odpłatności za świadczenia przedszkoli publicznych wykraczające poza podstawę programową wychowania przedszkolnego lub oddziału żłobka </w:t>
        <w:br/>
        <w:t>w Gminie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zbycie nieruchomości położonej w Barlinku </w:t>
        <w:br/>
        <w:t>przy ul. Jeziornej stanowiącej własność Gminy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lokalu niemieszka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zbycie udziału we współwłasności nieruchomości położonej w miejscowości Niepołcko gm. Barlinek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wydzierżawienie w trybie bezprzetargowym </w:t>
        <w:br/>
        <w:t>na czas nieoznaczony nieruchomości stanowiącej własność Gminy Barlinek – dz. nr 761/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obciążenie nieruchomości służebnością przesyłu </w:t>
        <w:br/>
        <w:t>– dz. nr 81/15 i 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obciążenie nieruchomości służebnością przesyłu </w:t>
        <w:br/>
        <w:t>– dz. nr 498/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ogłoszenia jednolitego tekstu uchwały w sprawie regulaminu dostarczania wody i odprowadzania ście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wyrażenia woli przystąpienia do opracowania </w:t>
        <w:br/>
        <w:t>i wdrażania planu gospodarki niskoemisyjne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Projekt uchwały w sprawie nadania nazwy drodze wewnętrznej w Barli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10.2013 z 22 sierpnia 2013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</w:t>
      </w:r>
      <w:r>
        <w:rPr>
          <w:rFonts w:cs="Arial" w:ascii="Comic Sans MS" w:hAnsi="Comic Sans MS"/>
        </w:rPr>
        <w:t xml:space="preserve">nformacją </w:t>
        <w:br/>
        <w:t>z działalności spółek: PGK sp. z o.o., BTBS sp. z o.o., PEC sp. o.o., PW-K „Płonia” sp. z o.o. . Na pytania członków Komisji FBiPG odpowiedzi udzielali prezesi oraz główni księgowi ww. spółek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</w:t>
      </w:r>
      <w:r>
        <w:rPr>
          <w:rFonts w:cs="Arial" w:ascii="Comic Sans MS" w:hAnsi="Comic Sans MS"/>
        </w:rPr>
        <w:t xml:space="preserve">nformacją </w:t>
        <w:br/>
        <w:t>nt. utrzymania czystości i porządku w Gminie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nformacją </w:t>
        <w:br/>
        <w:t>dot. s</w:t>
      </w:r>
      <w:r>
        <w:rPr>
          <w:rFonts w:cs="Arial" w:ascii="Comic Sans MS" w:hAnsi="Comic Sans MS"/>
        </w:rPr>
        <w:t>ytuacji życiowej i problemach ludzi starsz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zlecenia realizacji zadania wynikającego z ustawy o wspieraniu rodziny i systemie pieczy zastępcz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przyjęcia Strategii Integracji i Rozwiązywania Problemów Społecznych Gminy Barlinek na lata 2013 – 2018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o przebiegu wykonania budżetu jednostki samorządu terytorialnego za pierwsze półrocze 2013 roku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o kształtowaniu się wieloletniej prognozy finansowej, w tym o przebiegu realizacji przedsięwzięć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m Barlineckiego Ośrodka Kultury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zmiany budżetu Gminy Barlinek na 2013 rok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wystąpieniem pokontrolnym Regionalnej Izby Obrachunkowej w Szczecinie z przeprowadzonej kontroli kompleksowej z gospodarki finansowej Gminy Barlinek za lata 2009 – 2012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przy 3 głosach za i 2 wstrzymujących się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wystąpiła do Przewodniczącego Rady Miejskiej w Barlinku z wnioskiem o wprowadzenie pod obrady Rady Miejskiej w Barlinku tematu omówienia protokołu oraz wystąpienia pokontrolnego Regionalnej Izby Obrachunkowej w Szczecinie z przeprowadzonej kontroli kompleksowej z gospodarki finansowej Gminy Barlinek </w:t>
        <w:br/>
        <w:t>za lata 2009 – 20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ustalenia odpłatności za świadczenia przedszkoli publicznych wykraczające poza podstawę programową wychowania przedszkolnego lub oddziału żłobka w Gminie Barlinek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przy 2 głosach za, 2 przeciwnych i 1 wstrzymującym się (na stan 5 członków) -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zbycie nieruchomości położonej w Barlinku przy ul. Jeziornej stanowiącej własność Gminy Barlinek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nie uzyskał pozytywnej opinii</w:t>
      </w:r>
      <w:r>
        <w:rPr>
          <w:rFonts w:cs="Comic Sans MS" w:ascii="Comic Sans MS" w:hAnsi="Comic Sans MS"/>
          <w:b/>
        </w:rPr>
        <w:t xml:space="preserve"> Komisji Finansowo – Budżetowej i Planowania Gospodarczego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</w:t>
        <w:br/>
        <w:t xml:space="preserve">na zbycie lokalu niemieszkalnego.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</w:t>
        <w:br/>
        <w:t>na zbycie udziału we współwłasności nieruchomości położonej w miejscowości Niepołcko gm.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</w:t>
        <w:br/>
        <w:t>na wydzierżawienie w trybie bezprzetargowym na czas nieoznaczony nieruchomości stanowiącej własność Gminy Barlinek – dz. nr 761/20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</w:t>
        <w:br/>
        <w:t>na obciążenie nieruchomości służebnością przesyłu – dz. nr 81/15 i 88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</w:t>
        <w:br/>
        <w:t>na obciążenie nieruchomości służebnością przesyłu – dz. nr 498/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ogłoszenia jednolitego tekstu uchwały w sprawie regulaminu dostarczania wody i odprowadzania ście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woli przystąpienia do opracowania i wdrażania planu gospodarki niskoemisyjn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 i 2 wstrzymujących się (na stan 4 członków) -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>nadania nazwy drodze wewnętrznej w Barlinku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nie uzyskał pozytywnej opinii</w:t>
      </w:r>
      <w:r>
        <w:rPr>
          <w:rFonts w:cs="Comic Sans MS" w:ascii="Comic Sans MS" w:hAnsi="Comic Sans MS"/>
          <w:b/>
        </w:rPr>
        <w:t xml:space="preserve"> Komisji Finansowo – Budżetowej i Planowania Gospodarczego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0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16"/>
          <w:szCs w:val="16"/>
          <w:u w:val="single"/>
        </w:rPr>
      </w:pPr>
      <w:r>
        <w:rPr>
          <w:rFonts w:cs="Arial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 skargą  mieszkanki Pełczyc na Dyrektora Przedszkola Miejskiego Nr 2 „Pod Topolą” w Barlinku oraz pismem Przewodniczącego Rady Miejskiej w Barlinku skierowanym do Burmistrza Barlinka dot. złożenia wyjaśnień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Ryszarda Wiśniaka – Radnego Powiatu Myśliborskiego dot. wydzielenia ścieżek rowerowych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estem mieszkańców miejscowości Moczkowo dot. budowy bazy PGK Barlinek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Burmistrza Barlinka dot. wykonania zaleceń pokontrolnych zawartych w protokole pokontrolnym z kontroli kompleksowej przeprowadzonej przez Regionalną Izbę Obrachunkową </w:t>
        <w:br/>
        <w:t xml:space="preserve">w Szczecinie w Gminie Barlinek w 2013 roku oraz odpowiedzią RIO w Szczecinie </w:t>
        <w:br/>
        <w:t>dot. ww. zaleceń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Szkoły Głównej Gospodarstwa Wiejskiego w Warszawie Wydział Leśny Katedra Ochrony Lasu i Ekologii w Warszawie dot. wypełnienia ankiety dot. działań gminy mających wpływ </w:t>
        <w:br/>
        <w:t>na ochronę przyrody i gospodarkę lasów Państwowych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Starosty Myśliborskiego o uchwaleniu „powiatowego Programu Ochrony Środowiska dla Powiatu Myśliborskiego na lata 2013-2016 z perspektywą na lata 2017-2020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pismem Ministerstwa Kultury i Dziedzictwa Narodowego dot. przyznania dotacji </w:t>
        <w:br/>
        <w:t>dla Stowarzyszenia Na Rzecz Ochrony Dziedzictwa „Młyn – Papiernia”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 Burmistrza Barlinka na skargę mieszkańca Barlinka na działalność Zespołu Interdyscyplinarnego Przeciwdziałania Przemocy w Rodzinie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powiedziami na wnioski radnych: 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wła Lewczuka – dot. zorganizowania spotkania z władzami samorządu województwa poświeconego budowie obwodnicy Barlinka, 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ła Lewczuka – dot. zaleceń pokontrolnych Wojewódzkiego Urzędu Ochrony Zabytków w Szczecinie w zakresie zachowania zespołu budynków dawnej fabryki krzeseł i innych mebli do siedzenia oraz dawnej willi właściciela na terenie części działek nr 243/16 i 243/18 przy ul. Jeziornej w Barlinku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Zbigniewa Blezień – dot. przycięcia drzew rosnących wzdłuż brzegu jeziora </w:t>
        <w:br/>
        <w:t>na Stadionie Miejskim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Klubu Radnych „Samorząd Razem” dot. kandydata do pracy w Komisji Rewizyjnej Rady Miejski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1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 xml:space="preserve">nie zgłosiła wolnych wniosków, </w:t>
        <w:br/>
        <w:t>oraz nie zadawała pytań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3-09-20T13:22:00Z</cp:lastPrinted>
  <dcterms:modified xsi:type="dcterms:W3CDTF">2013-09-24T11:36:00Z</dcterms:modified>
  <cp:revision>93</cp:revision>
  <dc:subject/>
  <dc:title>Protokół Nr 1/2010/59</dc:title>
</cp:coreProperties>
</file>