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1 październik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 wprowadzeniu jako pkt. 10: </w:t>
      </w:r>
      <w:r>
        <w:rPr>
          <w:rFonts w:cs="Arial" w:ascii="Arial" w:hAnsi="Arial"/>
          <w:i/>
          <w:sz w:val="22"/>
          <w:szCs w:val="22"/>
        </w:rPr>
        <w:t>„10) 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”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działalności Samorządowej Jednostki Kultury B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sytuacji rolnictw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Gminnego programu opieki nad zaby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łaty od posiadania ps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stawek podatku od środków transpor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 – działki nr: 551/20, 291/2, 2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gruntu położonego w Barlinku przy ul. Słonecznej stanowiącego własność Gminy Barlinek – działka nr 64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ozpatrzenia skargi na działalność Dyrektora Przedszkola Miejskiego Nr 2 „Pod Topolą”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opinii na temat wykonania ogrodzenia terenu szkoły w Mostk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 xml:space="preserve"> Nr 11.2013 z dnia 23.09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z działalności Barlineckiego Ośrodka Kultury za rok 2012/201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a temat sytuacji rolnictwa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o stanie Gminy Barlinek oraz perspektywach rozwoju w aspekcie pozyskiwania nowych inwestor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 xml:space="preserve">ze Sprawozdaniem z realizacji „Gminnego Programu Opieki nad Zabytkami dla Miasta </w:t>
        <w:br/>
        <w:t>i Gminy Barlinek na lata 2008-2012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zmiany budżetu Gminy Barlinek na 2013 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, 1 przeciw 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określenia wysokości stawek podatku od nieruchom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uchwały i 1 przeciw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opłaty od posiadania ps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, 1 przeciw 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wysokości stawek podatku od środków transpor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551/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291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28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uchwały i 2 wstrzymujących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</w:t>
        <w:br/>
        <w:t xml:space="preserve">na zbycie gruntu położonego w Barlinku przy ul. Słonecznej stanowiącego własność Gminy Barlinek – działka nr 642/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zmiany uchwały w sprawie wyrażenia zgody na ustanowienie hipoteki zwykłej na nieruchomośc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  <w:color w:val="000000"/>
          <w:sz w:val="22"/>
          <w:szCs w:val="22"/>
        </w:rPr>
        <w:t xml:space="preserve"> wyrażenia zgody na ustanowienie hipoteki zwykłej na nieruchomości stanowiącej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rozpatrzenia skargi na działalność Dyrektora Przedszkola Miejskiego Nr 2 „Pod Topolą” w Barlinku – </w:t>
      </w:r>
      <w:r>
        <w:rPr>
          <w:rFonts w:cs="Arial" w:ascii="Arial" w:hAnsi="Arial"/>
          <w:i/>
          <w:sz w:val="22"/>
          <w:szCs w:val="22"/>
        </w:rPr>
        <w:t>uznając ją za bezzasadn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wraz z pełną dokumentacją spraw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poznaniu się z pismem w sprawie wskazania w budżecie możliwości sfinansowania zadania polegającego na wykonaniu ogrodzenia terenu szkoły w Mostkowie </w:t>
      </w:r>
      <w:r>
        <w:rPr>
          <w:rFonts w:cs="Arial" w:ascii="Arial" w:hAnsi="Arial"/>
          <w:b/>
          <w:i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przeciw finansowaniu ww. zadania i 4 wstrzymujących się (na stan 5 członków) - </w:t>
      </w:r>
      <w:r>
        <w:rPr>
          <w:rFonts w:cs="Arial" w:ascii="Arial" w:hAnsi="Arial"/>
          <w:sz w:val="22"/>
          <w:szCs w:val="22"/>
        </w:rPr>
        <w:t>wyraziła negatywną opinię na temat sfinansowania wyżej wskazanego zadania ze środków budżetu gminy na 2014 r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Burmistrza Barlinka </w:t>
      </w:r>
      <w:r>
        <w:rPr>
          <w:rFonts w:cs="Arial" w:ascii="Arial" w:hAnsi="Arial"/>
          <w:color w:val="000000"/>
          <w:sz w:val="22"/>
          <w:szCs w:val="22"/>
        </w:rPr>
        <w:t>w sprawie</w:t>
      </w:r>
      <w:r>
        <w:rPr>
          <w:rFonts w:cs="Arial" w:ascii="Arial" w:hAnsi="Arial"/>
          <w:i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włączenie do sieci odbioru ścieków nieruchomości w m. Janowo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ów radnych dotyczących potrzeb inwestycyjnych i remontowych w 2014 r.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chodnika w miejscowości Łubianka oraz w ul. Gorzowskiej w miejscowości Moczkow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wydatków poniesionych I półroczu br przyznanych w formie dotacji na 2013 r. dla Klubów Sportowych: „ISKRA” Lutówko, „GROM” Płonn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Zespołu Interdyscyplinarnego Przeciwdziałania Przemocy w Rodzi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placu zabaw przy ul. Przemysłowej i na osiedlu ul. Stodolnej ze środków finansowych budżetu Gminy Barlinek na 2014 r.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prawidłowości i uchybień wskazanych w protokole pokontrolnym</w:t>
      </w:r>
      <w:r>
        <w:rPr>
          <w:rFonts w:cs="Arial" w:ascii="Arial" w:hAnsi="Arial"/>
          <w:sz w:val="22"/>
          <w:szCs w:val="22"/>
        </w:rPr>
        <w:t xml:space="preserve"> z kontroli kompleksowej gospodarki finansowej Gminy Barlinek za lata 2009-2012 przeprowadzonej przez</w:t>
      </w:r>
      <w:r>
        <w:rPr>
          <w:rFonts w:cs="Arial" w:ascii="Arial" w:hAnsi="Arial"/>
          <w:color w:val="000000"/>
          <w:sz w:val="22"/>
          <w:szCs w:val="22"/>
        </w:rPr>
        <w:t xml:space="preserve"> Regionalną Izbę Obrachunkową w Szczeci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zutów stawianych przez biegłego dot. konstrukcji dachu – przebudowa budynku przy ul. Gorzowskiej 78 na Bibliotekę Publi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astępcy Burmistrza Barlinka </w:t>
      </w:r>
      <w:r>
        <w:rPr>
          <w:rFonts w:cs="Arial" w:ascii="Arial" w:hAnsi="Arial"/>
          <w:color w:val="000000"/>
          <w:sz w:val="22"/>
          <w:szCs w:val="22"/>
        </w:rPr>
        <w:t>w spraw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ontowania ławek parkowych przy ścieżce rowerowej na wysokości hali sportowej Szkoły Podstawowej Nr 1 oraz Pensjonatu „Pod Łabędziem” a także pomoście widokowym w okolicy hali sport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wodniczącego Rady Miejskiej w Barlinku </w:t>
      </w:r>
      <w:r>
        <w:rPr>
          <w:rFonts w:cs="Arial" w:ascii="Arial" w:hAnsi="Arial"/>
          <w:sz w:val="22"/>
          <w:szCs w:val="22"/>
        </w:rPr>
        <w:t>w sprawie szkoły muzycznej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Regionalna Izba Obrachunkowa w Szczecinie </w:t>
      </w:r>
      <w:r>
        <w:rPr>
          <w:rFonts w:cs="Arial" w:ascii="Arial" w:hAnsi="Arial"/>
          <w:sz w:val="22"/>
          <w:szCs w:val="22"/>
        </w:rPr>
        <w:t>w sprawie obowiązku publikacji w wojewódzkim dzienniku urzędowym uchwał zmieniających uchwały budżet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Ministra Środowiska </w:t>
      </w:r>
      <w:r>
        <w:rPr>
          <w:rFonts w:cs="Arial" w:ascii="Arial" w:hAnsi="Arial"/>
          <w:sz w:val="22"/>
          <w:szCs w:val="22"/>
        </w:rPr>
        <w:t>w sprawie lasów ochron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chodniopomorskiego Urzędu Wojewódzkiego w Szczecinie </w:t>
      </w:r>
      <w:r>
        <w:rPr>
          <w:rFonts w:cs="Arial" w:ascii="Arial" w:hAnsi="Arial"/>
          <w:sz w:val="22"/>
          <w:szCs w:val="22"/>
        </w:rPr>
        <w:t>w sprawie oświadczeń majątkowych za 2012 r. złożonych przez Burmistrza Barlinka oraz Przewodniczącego Rady Miejskiej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Romuald Romaniuk </w:t>
      </w:r>
      <w:r>
        <w:rPr>
          <w:rFonts w:cs="Arial" w:ascii="Arial" w:hAnsi="Arial"/>
          <w:sz w:val="22"/>
          <w:szCs w:val="22"/>
        </w:rPr>
        <w:t>zapytał o obiekt byłej świetlicy w Dzikowie - odpowiedzi udzielił Burmistrz Barlin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zapyta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y otrzyma odpowiedź na wniosek zgłoszony na poprzedniej sesji - </w:t>
      </w:r>
      <w:r>
        <w:rPr>
          <w:rFonts w:cs="Arial" w:ascii="Arial" w:hAnsi="Arial"/>
          <w:color w:val="000000"/>
          <w:sz w:val="22"/>
          <w:szCs w:val="22"/>
        </w:rPr>
        <w:t>Burmistrz Barlinka poinformował, że do sesji w dn. 24.10.2013 r. udzieli odpowied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zakres oraz finansowanie remontu ul. Gorzowskiej - </w:t>
      </w:r>
      <w:r>
        <w:rPr>
          <w:rFonts w:cs="Arial" w:ascii="Arial" w:hAnsi="Arial"/>
          <w:sz w:val="22"/>
          <w:szCs w:val="22"/>
        </w:rPr>
        <w:t>odpowiedzi udzielił Burmistrz Barlinka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zy w budżecie na rok 2014 planowane jest wykonanie utwardzenia alejek na Cmentarzu Komunalnym w Barlinku - o</w:t>
      </w:r>
      <w:r>
        <w:rPr>
          <w:rFonts w:cs="Arial" w:ascii="Arial" w:hAnsi="Arial"/>
          <w:sz w:val="22"/>
          <w:szCs w:val="22"/>
        </w:rPr>
        <w:t>dpowiedzi udzielił Burmistrz Barlinka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15:00Z</dcterms:created>
  <dc:creator>Ania</dc:creator>
  <dc:description/>
  <dc:language>en-US</dc:language>
  <cp:lastModifiedBy>Ania</cp:lastModifiedBy>
  <cp:lastPrinted>2013-11-13T14:44:00Z</cp:lastPrinted>
  <dcterms:modified xsi:type="dcterms:W3CDTF">2013-11-13T13:46:00Z</dcterms:modified>
  <cp:revision>14</cp:revision>
  <dc:subject/>
  <dc:title/>
</cp:coreProperties>
</file>