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3.2013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5.11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ieodpłatne nabycie od Zarządu Województwa Zachodniopomorskiego pomocy rzeczowej w postaci kanalizacji deszcz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Stan realizacji zadań oświatowych w roku szkolnym 2012/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ogramu współpracy Gminy Barlinek z organizacjami pozarządowymi oraz podmiotami prowadzącymi działalność pożytku publicznego na rok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omic Sans MS" w:hAnsi="Comic Sans MS"/>
        </w:rPr>
        <w:t xml:space="preserve">wydanych w 2013 r. decyzjach dot. tzw. opłaty planistycznej, opłat z tytułu wzrostu wartości nieruchomości </w:t>
        <w:br/>
        <w:t>w związku z uchwaleniem lub zmianą miejscowego planu zagospodarowania przestrz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omic Sans MS" w:hAnsi="Comic Sans MS"/>
        </w:rPr>
        <w:t xml:space="preserve">wypłaconych w 2013 r. przez Gminę odszkodowaniach za obniżenie wartości działki w związku </w:t>
        <w:br/>
        <w:t>z uchwaleniem lub zmianą miejscowego planu zagospodarowania przestrz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omic Sans MS" w:hAnsi="Comic Sans MS"/>
        </w:rPr>
        <w:t xml:space="preserve">zgłoszonych w 2013 r. przez właścicieli lub wieczystych użytkowników nieruchomości żądaniach wobec Gminy, jeżeli korzystanie z nieruchomości stało się niemożliwe bądź istotnie ograniczone </w:t>
        <w:br/>
        <w:t>w związku z uchwaleniem albo zmianą miejscowego planu zagospodarowania przestrzen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 w spraw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yrażenia zgody na wydzierżawienie w trybie bezprzetargowym na czas nieoznaczony nieruchomości stanowiącej własność Gminy Barlinek – pomieszczenie w lokalu użytkowym poł. w m. Rychnów na dz. nr 201/2 i 200/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wydzierżawienie w trybie bezprzetargowym na czas nieoznaczony nieruchomości stanowiącej własność Gminy Barlinek – dz. nr 58/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wydzierżawienie w trybie przetargowym na czas nieoznaczony nieruchomości stanowiącej własność Gminy Barlinek – garaż na dz. nr 44/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y uchwał w sprawie wyrażenia zgody na wydzierżawienie na czas nieoznaczony </w:t>
        <w:br/>
        <w:t>w trybie bezprzetargowym nieruchomości stanowiących własność Gminy Barlinek ( trzy projekty uchwał – dot. dz. nr 2123, 353/1, 208/7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w drodze bezprzetargowej nieruchomości położonej w obrębie Moczkowo (część dz. nr 191 w Moczkowi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nieruchomości położonej </w:t>
        <w:br/>
        <w:t>w Moczkowie przy ul. Myśliborskiej (garaż poł. w Moczkowie na dz. nr 115/4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wydzierżawienie w trybie przetargowym na czas nieoznaczony nieruchomości stanowiącej własność Gminy Barlinek – dz. nr 30/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odpłatną służebnością przesyłu – dz. nr 3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w trybie bezprzetargowym </w:t>
        <w:br/>
        <w:t>na czas nieoznaczony nieruchomości stanowiącej własność Gminy Barlinek – dz. nr 777/3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w drodze w Moczkowie – dz. nr 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boisku, położonemu w mieście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na 2013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12.2013 z 21 październik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, 1 przeciwnym i 2 wstrzymujących się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wyrażenia zgody na nieodpłatne nabycie od Zarządu Województwa Zachodniopomorskiego pomocy rzeczowej w postaci kanalizacji deszczowej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</w:t>
      </w:r>
      <w:r>
        <w:rPr>
          <w:rFonts w:cs="Arial" w:ascii="Comic Sans MS" w:hAnsi="Comic Sans MS"/>
        </w:rPr>
        <w:t>nformacją dot. stanu realizacji zadań oświatowych w roku szkolnym 2012/201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br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programu współpracy Gminy Barlinek z organizacjami pozarządowymi oraz podmiotami prowadzącymi działalność pożytku publicznego na rok 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wydanych w 2013 r. decyzjach dot. tzw. opłaty planistycznej, opłat z tytułu wzrostu wartości nieruchomości </w:t>
        <w:br/>
        <w:t>w związku z uchwaleniem lub zmianą miejscowego planu zagospodarowania przestrz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wypłaconych w 2013 r. przez Gminę odszkodowaniach za obniżenie wartości działki w związku </w:t>
        <w:br/>
        <w:t>z uchwaleniem lub zmianą miejscowego planu zagospodarowania przestrzenn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zgłoszonych w 2013 r. przez właścicieli lub wieczystych użytkowników nieruchomości żądaniach wobec Gminy, jeżeli korzystanie z nieruchomości stało się niemożliwe bądź istotnie ograniczone </w:t>
        <w:br/>
        <w:t>w związku z uchwaleniem albo zmianą miejscowego planu zagospodarowania przestrzennego.</w:t>
      </w:r>
      <w:r>
        <w:rPr>
          <w:rFonts w:cs="Comic Sans MS" w:ascii="Comic Sans MS" w:hAnsi="Comic Sans MS"/>
        </w:rPr>
        <w:b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wyrażenia zgody </w:t>
        <w:br/>
        <w:t xml:space="preserve">na wydzierżawienie w trybie bezprzetargowym na czas nieoznaczony nieruchomości stanowiącej własność Gminy Barlinek – pomieszczenie w lokalu użytkowym poł. w m. Rychnów na dz. nr 201/2 </w:t>
        <w:br/>
        <w:t>i 200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wyrażenia zgody na wydzierżawienie w trybie bezprzetargowym na czas nieoznaczony nieruchomości stanowiącej własność Gminy Barlinek – dz. nr 58/1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wyrażenia zgody na wydzierżawienie w trybie przetargowym na czas nieoznaczony nieruchomości stanowiącej własność Gminy Barlinek – garaż na dz. nr 44/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wyrażenia zgody </w:t>
        <w:br/>
        <w:t>na wydzierżawienie na czas nieoznaczony w trybie bezprzetargowym nieruchomości stanowiących własność Gminy Barlinek – dot. dz. nr 21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wyrażenia zgody </w:t>
        <w:br/>
        <w:t>na wydzierżawienie na czas nieoznaczony w trybie bezprzetargowym nieruchomości stanowiących własność Gminy Barlinek – dot. dz. nr 353/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wyrażenia zgody </w:t>
        <w:br/>
        <w:t>na wydzierżawienie na czas nieoznaczony w trybie bezprzetargowym nieruchomości stanowiących własność Gminy Barlinek – dot. dz. nr 208/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zbycie w drodze bezprzetargowej nieruchomości położonej w obrębie Moczkowo (część dz. nr 191 w Moczkowie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zbycie nieruchomości położonej w Moczkowie przy ul. Myśliborskiej (garaż poł. w Moczkowie </w:t>
        <w:br/>
        <w:t>na dz. nr 115/44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wydzierżawienie w trybie przetargowym na czas nieoznaczony nieruchomości stanowiącej własność Gminy Barlinek – dz. nr 30/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obciążenie nieruchomości odpłatną służebnością przesyłu – dz. nr 31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wydzierżawienie w trybie bezprzetargowym na czas nieoznaczony nieruchomości stanowiącej własność Gminy Barlinek – dz. nr 777/38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nadania nazwy </w:t>
        <w:br/>
        <w:t>w drodze w Moczkowie – dz. nr 19 – wpisując w § 1 w miejsce wykropkowane: „ulica Prosta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nadania nazwy boisku, położonemu w mieście Barline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miany budżetu Gminy na 2013 ro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ołem z przeprowadzonego głosowania w wyborach uzupełniających do młodzieżowej Rady Miasta Barlinka I kadencji z dnia 22.10.2013 r.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Nadleśnictwa Barlinek dot. aktualizacji wydzieleń użytków ekologicznych oraz lokalizacji pomników przyrody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Klubu Żeglarskiego „Sztorm” w Barlinku dot. wsparcia działalności Klub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pismo mieszkańców Barlinka dot. wykupu działki gruntu ozn. w ewidencji gruntów nr 202/2 obręb Barlinek 2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mi z wykonania budżetu Gminy Barlinek za III kwartał 2013 r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onadto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</w:t>
        <w:br/>
        <w:t>z odpowiedziami na wnioski dot.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ewnienia bezpiecznego dojazdu dzieci zamieszkałych w m. Równienko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rządkowania ruchu pieszego na ulicy Jeziornej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rządkowania ruchu pieszego na ulicy Kombatantów w Barlinku (przy supermarkecie „Biedronka”)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jęcia w budżecie na 2014 rok środków na zarybianie wód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prowadzenia ekspertyzy mającej na celu ustalenie przyczyny zalewania piwnic w Rychnowie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porządkowania placu przy ul. Niepodległości i rzeczki płynącej od ul. Niepodległości </w:t>
        <w:br/>
        <w:t>do ul. Tunelowej w Barlinku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onania ogrodzenia terenu szkoły w Mostko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 xml:space="preserve">nie zgłosiła wolnych wniosków, </w:t>
        <w:br/>
        <w:t>oraz nie zadawała pytań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         Przewodniczący Komisji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Barbara Walczyńska </w:t>
        <w:tab/>
        <w:tab/>
        <w:tab/>
        <w:tab/>
        <w:tab/>
        <w:tab/>
        <w:tab/>
        <w:t>Paweł Lewcz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3-11-25T12:51:00Z</cp:lastPrinted>
  <dcterms:modified xsi:type="dcterms:W3CDTF">2013-12-09T11:58:00Z</dcterms:modified>
  <cp:revision>97</cp:revision>
  <dc:subject/>
  <dc:title>Protokół Nr 1/2010/59</dc:title>
</cp:coreProperties>
</file>