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14.2013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b/>
          <w:i/>
          <w:sz w:val="24"/>
          <w:szCs w:val="24"/>
        </w:rPr>
        <w:t>Komisji Finansowo- Budżetowej i Planowania Gospodarczego Rady Miejskiej w Barlinku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02.12.2013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Paweł Lewczuk – Przewodniczący Komisji Finansowo – Budżetowej i Planowania Gospodarczego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orządek posiedzenia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Przedstawia się on następująco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chwalenia budżetu Gminy Barlinek na 2014 r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 xml:space="preserve">Projekt uchwały w sprawie uchwalenia zmiany wieloletniej prognozy finansowej Gminy Barlinek </w:t>
        <w:br/>
        <w:t>na lata 2014-20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rotokół Nr 13.2013 z 25 listopada 2013 roku, nie wnosząc uwag,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3 głosach za i 2 wstrzymujących się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wniosek radnego Romualda Romaniuka o doplanowanie w budżecie na 2014 r. środków na dokumentację i realizację zadania: „Budowa boiska wielofunkcyjnego w Rychnowie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3 głosach za i 2 wstrzymujących się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wniosek radnego Romualda Romaniuka o doplanowanie w budżecie na 2014 r. środków na realizację zdania: „Remont drogi wewnętrznej w Rychnowie etap II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3 głosach za, 1 przeciwnym i 1 wstrzymującym się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wniosek radnego Pawła Lewczuka o wykreślenie w projekcie uchwały w sprawie uchwalenia budżetu Gminy Barlinek na 2014 rok, w § 18 punktu 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2 głosach za, 1 przeciwnym i 2 wstrzymujących się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 xml:space="preserve">w sprawie </w:t>
      </w:r>
      <w:r>
        <w:rPr>
          <w:rFonts w:cs="Comic Sans MS" w:ascii="Comic Sans MS" w:hAnsi="Comic Sans MS"/>
        </w:rPr>
        <w:t>uchwalenia budżetu Gminy Barlinek na 2014 rok wraz z przyjętymi wnioskam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przy 2 głosach za, 1 przeciwnym i 2 wstrzymujących się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 xml:space="preserve">w sprawie </w:t>
      </w:r>
      <w:r>
        <w:rPr>
          <w:rFonts w:cs="Comic Sans MS" w:ascii="Comic Sans MS" w:hAnsi="Comic Sans MS"/>
        </w:rPr>
        <w:t>uchwalenia zmiany wieloletniej prognozy finansowej Gminy Barlinek na lata 2014-202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k pism do wiadom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Komisja Finansowo – Budżetowa i Planowania Gospodarczego </w:t>
      </w:r>
      <w:r>
        <w:rPr>
          <w:rFonts w:cs="Comic Sans MS" w:ascii="Comic Sans MS" w:hAnsi="Comic Sans MS"/>
        </w:rPr>
        <w:t xml:space="preserve">nie zgłosiła wolnych wniosków, </w:t>
        <w:br/>
        <w:t>oraz nie zadawała pytań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pektor                                                                                    Przewodniczący Komisj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arbara Walczyńska </w:t>
        <w:tab/>
        <w:tab/>
        <w:tab/>
        <w:tab/>
        <w:tab/>
        <w:tab/>
        <w:tab/>
        <w:t>Paweł Lewczuk</w:t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2">
    <w:name w:val="WW8Num91z2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9:14:00Z</dcterms:created>
  <dc:creator>Basia</dc:creator>
  <dc:description/>
  <dc:language>en-US</dc:language>
  <cp:lastModifiedBy>Basia</cp:lastModifiedBy>
  <cp:lastPrinted>2013-12-09T12:54:00Z</cp:lastPrinted>
  <dcterms:modified xsi:type="dcterms:W3CDTF">2013-12-09T11:59:00Z</dcterms:modified>
  <cp:revision>101</cp:revision>
  <dc:subject/>
  <dc:title>Protokół Nr 1/2010/59</dc:title>
</cp:coreProperties>
</file>