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5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isji 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6 grudni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 wprowadze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jako pkt. 5: </w:t>
      </w:r>
      <w:r>
        <w:rPr>
          <w:rFonts w:cs="Arial" w:ascii="Arial" w:hAnsi="Arial"/>
          <w:i/>
          <w:sz w:val="22"/>
          <w:szCs w:val="22"/>
        </w:rPr>
        <w:t>„5) Autopoprawki do projektów uchwał w sprawie: uchwalenia budżetu Gminy Barlinek na 2014 rok oraz uchwalenia zmiany wieloletniej prognozy finansowej Gminy Barlinek na lata 2014-2023.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jako pkt 17: </w:t>
      </w:r>
      <w:r>
        <w:rPr>
          <w:rFonts w:cs="Arial" w:ascii="Arial" w:hAnsi="Arial"/>
          <w:i/>
          <w:sz w:val="22"/>
          <w:szCs w:val="22"/>
        </w:rPr>
        <w:t>„17) Projekty uchwał w sprawie przyznania medalu „Za zasługi dla Barlinka”.”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upoważnienia Dyrektora Ośrodka Pomocy Społecznej w Barlinku do załatwiania indywidualnych spraw z zakresu administracji publicznej dotyczących zryczałtowanego dodatku energety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ieloletniego planu inwestycyjnego gospodarki wodno-ściekowej Przedsiębiorstwa Wodociągowo-Kanalizacyjnego „Płonia” Sp. z o.o. w Barlinku na lata 2014-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twierdzenia taryf dla zbiorowego zaopatrzenia w wodę i zbiorowego odprowadzania ścieków na terenie Gminy Barlinek w okresie od dnia 01.02.2014 r. do dnia 31.01.2015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poprawki do projektów uchwał w sprawie: uchwalenia budżetu Gminy Barlinek na 2014 rok oraz uchwalenia zmiany wieloletniej prognozy finansowej Gminy Barlinek na lata 2014-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 uchwały </w:t>
      </w:r>
      <w:r>
        <w:rPr>
          <w:rFonts w:cs="Arial" w:ascii="Arial" w:hAnsi="Arial"/>
          <w:bCs/>
          <w:sz w:val="22"/>
          <w:szCs w:val="22"/>
        </w:rPr>
        <w:t>w sprawie wyrażenia zgody na nieodpłatne nabycie od Zarządu Województwa Zachodniopomorskiego pomocy rzeczowej w postaci kanalizacji deszcz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ciągnięcia kredytu w rachunku bieżącym w 2014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datków budżetowych gminy, które nie wygasają z upływem roku budżetowego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jekty uchwał wyrażenia zgody na wydzierżawienie w trybie bezprzetargowym na czas nieoznaczony nieruchomości stanowiących własność Gminy Barlinek </w:t>
        <w:br/>
        <w:t>– działki nr: 70, 2121/6, 165/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1 miasta Barlinek odpłatną służebnością przesyłu – działka nr 96/25 na rzecz ENEA Operator Sp. z o.o. w Pozn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w drodze bezprzetargowej nieruchomości położonej w obrębie Równo – działka nr 361/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nabycie lokalu mieszkalnego znajdującego się w budynku położonym w Barlinku przy ul. Tunel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e z realizacji Planu Rozwoju Lokalnego Miasta i Gminy Barlinek na lata 2007-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iniowanie projektu planu pracy Rady Miejskiej na 2014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acowanie i przyjęcie planu pracy Komisji na 2014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przyznania medalu „Za zasługi dla Barlinka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40" w:leader="none"/>
          <w:tab w:val="left" w:pos="567" w:leader="none"/>
          <w:tab w:val="left" w:pos="851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40" w:leader="none"/>
          <w:tab w:val="left" w:pos="567" w:leader="none"/>
          <w:tab w:val="left" w:pos="851" w:leader="none"/>
          <w:tab w:val="left" w:pos="900" w:leader="none"/>
        </w:tabs>
        <w:ind w:left="709" w:hanging="16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upełnienie uzasadnienia do projektu budżetu Gminy Barlinek na 2014 rok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40" w:leader="none"/>
          <w:tab w:val="left" w:pos="567" w:leader="none"/>
          <w:tab w:val="left" w:pos="851" w:leader="none"/>
          <w:tab w:val="left" w:pos="900" w:leader="none"/>
        </w:tabs>
        <w:ind w:left="709" w:hanging="16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12" w:leader="none"/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</w:t>
        <w:br/>
        <w:t xml:space="preserve"> Nr 14.2013 z dnia 02.12.2013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</w:t>
      </w:r>
      <w:r>
        <w:rPr>
          <w:rFonts w:cs="Arial" w:ascii="Arial" w:hAnsi="Arial"/>
          <w:color w:val="000000"/>
          <w:sz w:val="22"/>
          <w:szCs w:val="22"/>
        </w:rPr>
        <w:t>projekt uchwały w sprawie upoważnienia Dyrektora Ośrodka Pomocy Społecznej w Barlinku do załatwiania indywidualnych spraw z zakresu administracji publicznej dotyczących zryczałtowanego dodatku energetyczneg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ieloletniego planu inwestycyjnego gospodarki wodno – ściekowej Przedsiębiorstwa Wodociągowo-Kanalizacyjnego „Płonia” Sp. z o.o. w Barlinku na lata 2012-20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, 1 przeciw </w:t>
        <w:br/>
        <w:t xml:space="preserve">i 2 wstrzymujących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</w:t>
        <w:br/>
        <w:t>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twierdzenia taryf dla zbiorowego zaopatrzenia w wodę i zbiorowego odprowadzania ścieków na terenie Gminy Barlinek w okresie od dnia 01.02.2014 r. do dnia 31.01.2015 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 xml:space="preserve">z problemem przedstawionym przez p. Danutę Tomiałojć - Dyrektora Szkoły Podstawowej </w:t>
        <w:br/>
        <w:t>Nr 1 w Barlinku dotyczącym budżetu Szkoły na rok 20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Pismo Dyrektora Szkoły Podstawowej Nr 1 w tej spraw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 xml:space="preserve"> autopoprawkami do projektu uchwały w spra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enia budżetu Gminy Barlinek na 2014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chwalenia zmiany wieloletniej prognozy finansowej Gminy Barlinek na lata </w:t>
        <w:br/>
        <w:t>2014-20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autopoprawki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przeciw projektowi uchwały </w:t>
        <w:br/>
        <w:t xml:space="preserve">i 4 wstrzymujących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rażenia zgody na nieodpłatne nabycie od Zarządu Województwa Zachodniopomorskiego pomocy rzeczowej w postaci kanalizacji deszcz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 xml:space="preserve">zaopiniowała pozytywnie projekt uchwały </w:t>
        <w:br/>
        <w:t>w sprawie zaciągnięcia kredytu w rachunku bieżącym w 2014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uchwały i 1 przeciw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datków budżetowych gminy, które </w:t>
        <w:br/>
        <w:t>nie wygasają z upływem roku budżetowego 20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>w sprawie zmiany budżetu Gminy Barlinek na 2013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a nr 7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a nr 2121/6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ych własność Gminy Barlinek – działka nr 165/1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ej w obrębie 1 miasta Barlinek odpłatną służebnością przesyłu – działka nr 96/25 na rzecz ENEA Operator Sp. z o.o. w Poznani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w drodze bezprzetargowej nieruchomości położonej w obrębie Równo – działka nr 361/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lokalu mieszkalnego znajdującego się w budynku położonym w Barlinku przy ul. Tunelow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 xml:space="preserve">ze Sprawozdaniem z realizacji Planu Rozwoju Lokalnego Miasta i Gminy Barlinek na lata </w:t>
        <w:br/>
        <w:t>2007-20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lan pracy Rady Miejskiej na 2014 ro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lan prac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acowała i w</w:t>
      </w:r>
      <w:r>
        <w:rPr>
          <w:rFonts w:cs="Arial" w:ascii="Arial" w:hAnsi="Arial"/>
          <w:color w:val="000000"/>
          <w:sz w:val="22"/>
          <w:szCs w:val="22"/>
        </w:rPr>
        <w:t xml:space="preserve"> wyniku jawnego głosowania - jednomyślnie (na stan 4 członków), </w:t>
      </w:r>
      <w:r>
        <w:rPr>
          <w:rFonts w:cs="Arial" w:ascii="Arial" w:hAnsi="Arial"/>
          <w:sz w:val="22"/>
          <w:szCs w:val="22"/>
        </w:rPr>
        <w:t>przyjęła plan pracy Komisji na rok 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lan prac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projektami uchwał w sprawie przyznania medalu „Za zasługi dla Barlinka” następującym osobom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i Symonowicz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fii Sobcza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barze Marii Jarosz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sie Stasza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uszowi Kuzie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</w:t>
        <w:br/>
        <w:t>z uzupełnieniem uzasadnienia do projektu budżetu Gminy Barlinek na 2014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uzupełnie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ie braku zasięgu w Rychnowie i okolica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jęcia w projekcie budżetu Gminy na 2014 r. wniosków Komisji Finansowo – Budżetowej i Planowania Gospodarcz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Komisji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w sprawie projektu uchwały dot. obniżenia ceny żyta do celów wymiaru podatku rolnego na rok 2014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pracowników Szkoły Podstawowej Nr 4 w Barlinku</w:t>
      </w:r>
      <w:r>
        <w:rPr>
          <w:rFonts w:cs="Arial" w:ascii="Arial" w:hAnsi="Arial"/>
          <w:color w:val="000000"/>
          <w:sz w:val="22"/>
          <w:szCs w:val="22"/>
        </w:rPr>
        <w:t xml:space="preserve"> w sprawie zmian w zasadach finansowania oświaty na terenie naszej Gminy w 2014 ro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ółdzielni Mieszkaniowej „Piast” w Barlinku</w:t>
      </w:r>
      <w:r>
        <w:rPr>
          <w:rFonts w:cs="Arial" w:ascii="Arial" w:hAnsi="Arial"/>
          <w:sz w:val="22"/>
          <w:szCs w:val="22"/>
        </w:rPr>
        <w:t xml:space="preserve"> w sprawie wezwania do usunięcia naruszenia prawa w przedmiocie podjętej uchwały Nr XXXVII/561/2009 z dnia 26 marca 2009 r. w sprawie regulaminu dostarczania wody i odprowadzania ściek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lineckiego Towarzystwa Budownictwa Społecznego Sp. z o.o. w Barlinku </w:t>
      </w:r>
      <w:r>
        <w:rPr>
          <w:rFonts w:cs="Arial" w:ascii="Arial" w:hAnsi="Arial"/>
          <w:sz w:val="22"/>
          <w:szCs w:val="22"/>
        </w:rPr>
        <w:t>w sprawie stanu technicznego przydomowej oczyszczalni ścieków w miejscowości Laskówko 8 pod kątem szybkiego napełniania wodami opadowym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zadano pytań i nie zgłoszono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FBiPG</w:t>
      </w:r>
    </w:p>
    <w:p>
      <w:pPr>
        <w:pStyle w:val="Tekstpodstawowy3"/>
        <w:rPr/>
      </w:pPr>
      <w:r>
        <w:rPr/>
        <w:tab/>
        <w:tab/>
        <w:tab/>
        <w:tab/>
        <w:tab/>
        <w:tab/>
        <w:tab/>
        <w:tab/>
        <w:tab/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Arial"/>
      <w:color w:val="000000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54:00Z</dcterms:created>
  <dc:creator>Ania</dc:creator>
  <dc:description/>
  <dc:language>en-US</dc:language>
  <cp:lastModifiedBy>Ania</cp:lastModifiedBy>
  <cp:lastPrinted>2013-12-19T12:20:00Z</cp:lastPrinted>
  <dcterms:modified xsi:type="dcterms:W3CDTF">2013-12-19T11:28:00Z</dcterms:modified>
  <cp:revision>9</cp:revision>
  <dc:subject/>
  <dc:title/>
</cp:coreProperties>
</file>