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21 stycz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prowadzeniu jako pkt. 6: </w:t>
      </w:r>
      <w:r>
        <w:rPr>
          <w:rFonts w:cs="Arial" w:ascii="Arial" w:hAnsi="Arial"/>
          <w:i/>
          <w:sz w:val="22"/>
          <w:szCs w:val="22"/>
        </w:rPr>
        <w:t xml:space="preserve">„6. Projekt uchwały w sprawie </w:t>
      </w:r>
      <w:r>
        <w:rPr>
          <w:rFonts w:cs="Arial" w:ascii="Arial" w:hAnsi="Arial"/>
          <w:i/>
          <w:color w:val="000000"/>
          <w:sz w:val="22"/>
          <w:szCs w:val="22"/>
        </w:rPr>
        <w:t>regulaminu utrzymania czystości, porządku i gospodarki odpadami na terenie Gminy Barlinek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w 2013 roku – informa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stanowienie służebności na działkach gruntu stanowiących własność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egulaminu utrzymania czystości, porządku i gospodarki odpadami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sprawozdania z pracy Komisji FBiPG za rok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Nr 15.2012 z dnia 10.12.2012 r.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6.2012 z dnia 10.12.2012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Kalendarzem imprez i uroczystości planowanych w Gminie Barlinek w 2013 rok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Kalendarz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działkach gruntu stanowiących własność Gminy Barlinek – działki nr: 579/3, 579/5 i 576/3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znała się z projektem uchwały w sprawie regulaminu utrzymania czystości, porządku i gospodarki odpadami na terenie Gminy Barlinek. </w:t>
      </w:r>
      <w:r>
        <w:rPr>
          <w:rFonts w:cs="Arial" w:ascii="Arial" w:hAnsi="Arial"/>
          <w:color w:val="000000"/>
          <w:sz w:val="22"/>
          <w:szCs w:val="22"/>
        </w:rPr>
        <w:t>W wyniku jawnego głosowania – przy 2 głosach za projektem i 2 przeciw (na stan 4 członków) - p</w:t>
      </w:r>
      <w:r>
        <w:rPr>
          <w:rFonts w:cs="Arial" w:ascii="Arial" w:hAnsi="Arial"/>
          <w:sz w:val="22"/>
          <w:szCs w:val="22"/>
        </w:rPr>
        <w:t>rojekt uchwały nie uzyskał pozytywnej opinii Komisj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zyjęła wniosek radnego Dariusza Zielińskiego o przedłożenie na piśmie różnic treści wraz z uzasadnieniem projektu uchwały w stosunku do treści uchwały Nr XXXIII/427/2012 Rady Miejskiej w Barlinku z dnia 10.12.2012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opracowała i przyjęła sprawozdanie z pracy Komisji za 2012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pn. „Termomodernizacja obiektów użyteczności publicznej Powiatu Myśliborskiego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adni Psychologiczno -Pedagogicznej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do protokołu Komisji Rewizyjnej z kontroli przebiegu wykonania budżetu gminy Barlinek za I półrocze 2012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Komisję Rewizyjną Rady Miejskiej w Barlinku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uwag i zastrzeżeń Spółdzielni Mieszkaniowej „Piast” w Barlinku do projektu uchwały w sprawie regulaminu utrzymania czystości i porządku na terenie Gminy Barline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estawienia porównawczego kosztów wywozu odpadów z terenu Gminy Barlinek szacowanych przez Związek Gmin Dolnej Odry oraz przez Przedsiębiorstwo Gospodarki Komunalnej Sp. z o.o. w Barlinku,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P ZOZ Szpitali Powiatowych w Barlinku i Dębnie na dzień 30 wrześni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głaszania jednolitych tekstów uchwał, oraz badania zgodności z praw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ółdzielni Mieszkaniowej „Piast” w Barlinku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color w:val="000000"/>
          <w:sz w:val="22"/>
          <w:szCs w:val="22"/>
        </w:rPr>
        <w:t>uwag i zastrzeżeń do projektu uchwały 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radni Psychologiczno – Pedagogicznej w Barlinku </w:t>
      </w:r>
      <w:r>
        <w:rPr>
          <w:rFonts w:cs="Arial" w:ascii="Arial" w:hAnsi="Arial"/>
          <w:sz w:val="22"/>
          <w:szCs w:val="22"/>
        </w:rPr>
        <w:t>w sprawie dofinansowania ½ etatu psychologa i ¼ etatu psychoterapeu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 xml:space="preserve">w sprawie wszczęcia postępowania nadzorczego dot. uchwały Nr XXXIII/427/2012 Rady Miejskiej z dnia 10.12.2012 r. </w:t>
      </w:r>
      <w:r>
        <w:rPr>
          <w:rFonts w:cs="Arial" w:ascii="Arial" w:hAnsi="Arial"/>
          <w:color w:val="000000"/>
          <w:sz w:val="22"/>
          <w:szCs w:val="22"/>
        </w:rPr>
        <w:t>w sprawie regulaminu utrzymania czystości i porządku na terenie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6:00Z</dcterms:created>
  <dc:creator>Ania</dc:creator>
  <dc:description/>
  <dc:language>en-US</dc:language>
  <cp:lastModifiedBy>Ania</cp:lastModifiedBy>
  <cp:lastPrinted>2013-02-18T12:24:00Z</cp:lastPrinted>
  <dcterms:modified xsi:type="dcterms:W3CDTF">2013-02-18T11:32:00Z</dcterms:modified>
  <cp:revision>2</cp:revision>
  <dc:subject/>
  <dc:title/>
</cp:coreProperties>
</file>