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3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2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Gminnego Programu Profilaktyki i Rozwiązywania Problemów Uzależnień oraz Przeciwdziałania Przemocy za 2012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 uchwały w sprawie wyrażenia zgody na zbycie nieruchomości położonej w obrębie 1 Barlinek – dz. nr 338/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 uchwały w sprawie wyrażenia zgody na obciążenie nieruchomości odpłatną służebnością gruntową – dz. nr 218/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wydzierżawienie w trybie bezprzetargowym </w:t>
        <w:br/>
        <w:t>na czas nieoznaczony nieruchomości stanowiącej własność Gminy Barlinek – dz. nr 292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180"/>
        <w:jc w:val="both"/>
        <w:rPr/>
      </w:pPr>
      <w:r>
        <w:rPr>
          <w:rFonts w:cs="Comic Sans MS" w:ascii="Comic Sans MS" w:hAnsi="Comic Sans MS"/>
        </w:rPr>
        <w:t xml:space="preserve">sprawozdanie z realizacji uchwał zbytych nieruchomości gruntowych w drugim </w:t>
        <w:br/>
        <w:t>półroczu 2012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.2013 z 21 stycz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Gminnego Programu Profilaktyki i Rozwiązywania Problemów Uzależnień oraz Przeciwdziałania Przemocy za 2012 ro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wyrażenia zgody </w:t>
        <w:br/>
        <w:t>na zbycie nieruchomości położonej w obrębie 1 Barlinek – dz. nr 338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obciążenie nieruchomości odpłatną służebnością gruntową – dz. nr 218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wyrażenia zgody </w:t>
        <w:br/>
        <w:t>na wydzierżawienie w trybie bezprzetargowym na czas nieoznaczony nieruchomości stanowiącej własność Gminy Barlinek – dz. nr 292/2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wyrażenia zgody </w:t>
        <w:br/>
        <w:t>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</w:t>
        <w:br/>
        <w:t>z realizacji uchwał zbytych nieruchomości gruntowych drugim półroczu 201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Burmistrza Barlinka z dnia 18.02.2013 roku w sprawie planowania tematów sesyjnych w miesiącach sierpniu </w:t>
        <w:br/>
        <w:t xml:space="preserve">i październiku 2013 r. i wniosła o rozpatrzenie ww. pisma, przez Komisję Gospodarki Komunalnej </w:t>
        <w:br/>
        <w:t>i Mieszkaniowej, Budownictwa, Rolnictwa i Ochrony Środowiska oraz Komisję Oświaty, Kultury, Zdrowia i Praworządności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dot. zakresu zobowiązań i wyników finansowych SP ZOZ Szpital Powiatowy w Barlinku wg stanu na dzień 31.10.2012 r oraz 30.11.2012 r.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ami Nadleśnictwa Barlinek o uznanie za ochronne lasów będących w zarządzie Nadleśnictw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wysokości średnich wynagrodzeń nauczycieli na poszczególnych stopniach awansu zawodowego w szkołach i placówkach prowadzonych przez jednostki samorządu terytorialneg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mi Składu Orzekającego RIO w Szczecinie z dnia 16 stycznia 2013 r.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IO w Szczecinie dot. zbadania uchwały Nr XXXIV/443/2012 Rady Miejskiej w Barlinku z dnia 20 grudnia 2012 r. w sprawie uchwalenia budżetu Gminy Barlinek na 2013 ro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wycofania projektu uchwały w sprawie przyjęcia wieloletniego programu gospodarowania mieszkaniowym zasobem gminy Barlinek na lata 2007-2017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mi dot. uchwały w sprawie regulaminu utrzymana czystości i porządku oraz gospodarki odpadami na terenie Gminy Barline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przeglądzie Filii Biblioteki Miejskiej w Barlinku w miejscowościach Płonno, Mostkowo i Rychnów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Łukasz Stankiewicz</w:t>
      </w:r>
      <w:r>
        <w:rPr>
          <w:rFonts w:cs="Comic Sans MS" w:ascii="Comic Sans MS" w:hAnsi="Comic Sans MS"/>
        </w:rPr>
        <w:t xml:space="preserve"> pytał, czy sprawozdanie z działalności Komisji Rewizyjnej Rady Miejskiej w Barlinku za 2013 rok będzie odczytane na sesji rady Miejskiej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Dariusz Zieliński – Przewodniczący Rady Miejskiej</w:t>
      </w:r>
      <w:r>
        <w:rPr>
          <w:rFonts w:cs="Comic Sans MS" w:ascii="Comic Sans MS" w:hAnsi="Comic Sans MS"/>
        </w:rPr>
        <w:t xml:space="preserve"> – poinformował, że kserokopie ww sprawozdania przekazane będą wszystkim członkom Rady Miejskiej w Barlinku przed sesją w miesiącu </w:t>
        <w:br/>
        <w:t>lutym 2013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03-14T14:07:00Z</cp:lastPrinted>
  <dcterms:modified xsi:type="dcterms:W3CDTF">2013-03-14T13:10:00Z</dcterms:modified>
  <cp:revision>80</cp:revision>
  <dc:subject/>
  <dc:title>Protokół Nr 1/2010/59</dc:title>
</cp:coreProperties>
</file>