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3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8 marc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prowadzeniu jako pkt. 6: </w:t>
      </w:r>
      <w:r>
        <w:rPr>
          <w:rFonts w:cs="Arial" w:ascii="Arial" w:hAnsi="Arial"/>
          <w:i/>
          <w:sz w:val="22"/>
          <w:szCs w:val="22"/>
        </w:rPr>
        <w:t xml:space="preserve">„6. Projekt uchwały w sprawie </w:t>
      </w:r>
      <w:r>
        <w:rPr>
          <w:rFonts w:cs="Arial" w:ascii="Arial" w:hAnsi="Arial"/>
          <w:i/>
          <w:color w:val="000000"/>
          <w:sz w:val="22"/>
          <w:szCs w:val="22"/>
        </w:rPr>
        <w:t>zaopiniowania wniosku o uznanie za ochronne lasów położonych na obszarze Gminy Barlinek</w:t>
      </w:r>
      <w:r>
        <w:rPr>
          <w:rFonts w:cs="Arial" w:ascii="Arial" w:hAnsi="Arial"/>
          <w:i/>
          <w:sz w:val="22"/>
          <w:szCs w:val="22"/>
        </w:rPr>
        <w:t>.”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jęcia Statutu Ośrodka Pomocy Społecznej w Barli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zmieniający uchwałę w sprawie uchwalenia Statutu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realizacji wykonania uchwał podjętych przez Radę Miejską w Barlinku VI kadencji w roku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naliza sprawozdania z przebiegu realizacji programu usuwania wyrobów zawierających azbest dla Miasta i Gminy Barlinek w roku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ojekt uchwały w sprawie </w:t>
      </w:r>
      <w:r>
        <w:rPr>
          <w:rFonts w:cs="Arial" w:ascii="Arial" w:hAnsi="Arial"/>
          <w:color w:val="000000"/>
          <w:sz w:val="22"/>
          <w:szCs w:val="22"/>
        </w:rPr>
        <w:t>zaopiniowania wniosku o uznanie za ochronne lasów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łożonych na obszarz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jęcia programu opieki nad zwierzętami bezdomnymi oraz zapobiegania bezdomności zwierząt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stąpienia do sporządzenia miejscowego planu zagospodarowania przestrzennego dla terenu obejmującego przebieg inwestycji celu publicznego – napowietrznej linii elektroenergetycznej wysokiego napięcia 110 kV relacji Barlinek – Mostkowo – Pyrzyce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zbycie w drodze bezprzetargowej części nieruchomości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łożonej w obrębie 1 Barlinek – działka nr 665/47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łożonej w obrębie 2 Barlinek – działka nr 6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y uchwał w sprawie wyrażenia zgody na obciążenie nieruchomości odpłatną służebnością przesyłu – działki nr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19, 220/11 i 212/5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4/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tabs>
          <w:tab w:val="clear" w:pos="708"/>
          <w:tab w:val="left" w:pos="512" w:leader="none"/>
          <w:tab w:val="left" w:pos="567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wyrażenia opinii w sprawie dalszego zagospodarowania terenu działek nr 674 i 676/1 położonych w obrębie 1 Barlinek przy ul. Ogrodowej,</w:t>
      </w:r>
    </w:p>
    <w:p>
      <w:pPr>
        <w:pStyle w:val="Normal"/>
        <w:tabs>
          <w:tab w:val="clear" w:pos="708"/>
          <w:tab w:val="left" w:pos="512" w:leader="none"/>
          <w:tab w:val="left" w:pos="567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</w:t>
        <w:br/>
        <w:t xml:space="preserve"> Nr 2.2013 z dnia 18.02.2013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jęcia Statutu Ośrodka Pomocy Społecznej w Barlink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Statutu Gminy Barli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dokonała analizy sprawozdania z realizacji wykonania uchwał podjętych przez Radę Miejską w Barlinku VI kadencji w roku 2012 i uznała je za niewystarczające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dokonała analizy sprawozdania z przebiegu realizacji programu usuwania wyrobów zawierających azbest dla Miasta i Gminy Barlinek w roku 2012 i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i/>
          <w:sz w:val="22"/>
          <w:szCs w:val="22"/>
        </w:rPr>
        <w:t>wnioskuje o szczegółowe podanie adresów i ilości 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powierzchni usuniętych wyrobów zawierających azbes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1 przeciwnym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opiniowania wniosku o uznanie za ochronne lasów położonych w obszarze Gminy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przyjęcia programu opieki nad zwierzętami bezdomnymi oraz zapobiegania bezdomności zwierząt na terenie Gminy Barli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3 ro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zaopiniowała pozytywnie projekt uchwały w sprawie zmiany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stąpienia do sporządzenia miejscowego planu zagospodarowania przestrzennego dla terenu obejmującego przebieg inwestycji celu publicznego </w:t>
        <w:br/>
        <w:t xml:space="preserve">– napowietrznej linii elektroenergetycznej wysokiego napięcia 110 kV relacji Barlinek </w:t>
        <w:br/>
        <w:t>– Mostkowo – Pyrzyce na terenie gminy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w drodze bezprzetargowej części nieruchomości położonej w obrębie 1 Barlinek – działka nr 665/4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w drodze bezprzetargowej części nieruchomości położonej w obrębie 2 Barlinek – działka nr 6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iałki nr: 219, 220/11 i 212/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iałka nr 134/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zapoznała się z pismem w sprawie dalszego zagospodarowania terenu działek nr 674 i 676/1 położonych w obrębie 1 Barlinek przy ul. Ogrodowej </w:t>
      </w:r>
      <w:r>
        <w:rPr>
          <w:rFonts w:cs="Arial" w:ascii="Arial" w:hAnsi="Arial"/>
          <w:i/>
          <w:sz w:val="22"/>
          <w:szCs w:val="22"/>
        </w:rPr>
        <w:t>i zaopiniowała pozytywnie wariant drugi, czyli przystąpienie do sporządzenia miejscowego planu zagospodarowania przestrzen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naprawy schodów do Przedszkola „Pod Topolą”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ń z wykonania budżetu Gminy Barlinek za 2012 r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y chodnika na ul. Szpitalnej wzdłuż budynku Przychodni „Medyk”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lowania koperty przed Przychodnią „Medyk” dla karetki, która przywozi chorych do przychodni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a Cmentarza Komunalnego przy ul. Gorzowskiej w Barlinku przed aktami wandalizmu: niszczenie nagrobków, kradzież kwiatów, zniczy itp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ospodarki odpadami komunalnymi,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chodniopomorskiego Urzędu Wojewódzkiego w Szczecinie </w:t>
      </w:r>
      <w:r>
        <w:rPr>
          <w:rFonts w:cs="Arial" w:ascii="Arial" w:hAnsi="Arial"/>
          <w:sz w:val="22"/>
          <w:szCs w:val="22"/>
        </w:rPr>
        <w:t xml:space="preserve">w sprawie wszczęcia postępowania nadzorczego dot. uchwały Nr XXXV/448/2013 Rady Miejskiej z dnia 31.01.2013 r. </w:t>
      </w:r>
      <w:r>
        <w:rPr>
          <w:rFonts w:cs="Arial" w:ascii="Arial" w:hAnsi="Arial"/>
          <w:color w:val="000000"/>
          <w:sz w:val="22"/>
          <w:szCs w:val="22"/>
        </w:rPr>
        <w:t>w sprawie regulaminu utrzymania czystości, porządku i gospodarki odpadami na terenie Gminy Barlinek, oraz rozstrzygnięcie nadzorcze w tej spraw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rganizacji Przedsiębiorców Barlinek</w:t>
      </w:r>
      <w:r>
        <w:rPr>
          <w:rFonts w:cs="Arial" w:ascii="Arial" w:hAnsi="Arial"/>
          <w:sz w:val="22"/>
          <w:szCs w:val="22"/>
        </w:rPr>
        <w:t xml:space="preserve"> w sprawie uchwały Nr XXXV/448/2013 Rady Miejskiej z dnia 31.01.2013 r. </w:t>
      </w:r>
      <w:r>
        <w:rPr>
          <w:rFonts w:cs="Arial" w:ascii="Arial" w:hAnsi="Arial"/>
          <w:color w:val="000000"/>
          <w:sz w:val="22"/>
          <w:szCs w:val="22"/>
        </w:rPr>
        <w:t>w sprawie regulaminu utrzymania czystości, porządku i gospodarki odpadami na terenie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oby fizycznej w sprawie przywrócenia najmu lokalu mieszkal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V/446/2013 Rady Miejskiej w Barlinku z dnia 31 stycznia 2013 r. w sprawie zmiany budżetu Gminy Barlinek na 2013 ro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V/447/2013 Rady Miejskiej w Barlinku z dnia 31 stycznia 2013 r. w sprawie zmiany wieloletniej prognozy finansowej Gminy Barlinek na lata 2012-2023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FBiPG</w:t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  <w:lvl w:ilvl="1">
      <w:start w:val="1"/>
      <w:numFmt w:val="lowerLetter"/>
      <w:lvlText w:val="%2."/>
      <w:lvlJc w:val="left"/>
      <w:pPr>
        <w:tabs>
          <w:tab w:val="num" w:pos="1848"/>
        </w:tabs>
        <w:ind w:left="1848" w:hanging="360"/>
      </w:pPr>
    </w:lvl>
    <w:lvl w:ilvl="2">
      <w:start w:val="1"/>
      <w:numFmt w:val="lowerLetter"/>
      <w:lvlText w:val="%3)"/>
      <w:lvlJc w:val="left"/>
      <w:pPr>
        <w:tabs>
          <w:tab w:val="num" w:pos="2748"/>
        </w:tabs>
        <w:ind w:left="27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1:00Z</dcterms:created>
  <dc:creator>Ania</dc:creator>
  <dc:description/>
  <dc:language>en-US</dc:language>
  <cp:lastModifiedBy>Ania</cp:lastModifiedBy>
  <cp:lastPrinted>2013-03-25T14:31:00Z</cp:lastPrinted>
  <dcterms:modified xsi:type="dcterms:W3CDTF">2013-03-25T13:32:00Z</dcterms:modified>
  <cp:revision>4</cp:revision>
  <dc:subject/>
  <dc:title/>
</cp:coreProperties>
</file>