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4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zamianę części nieruchomości położonych </w:t>
        <w:br/>
        <w:t>w obrębie Moczkowo gmina Barlinek – dz. nr 223/6 i 223/1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położonej w obrębie 2 miasta Barlinek odpłatną służebnością przesyłu – dz. nr 32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na czas nieoznaczony w trybie bezprzetargowym nieruchomości stanowiącej własność Gminy Barlinek – dz. nr 6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6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3.2013 z 18 marc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4.2013 z 11 kwiet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</w:t>
        <w:br/>
        <w:t xml:space="preserve">ze </w:t>
      </w:r>
      <w:r>
        <w:rPr>
          <w:rFonts w:cs="Arial" w:ascii="Comic Sans MS" w:hAnsi="Comic Sans MS"/>
        </w:rPr>
        <w:t>Sprawozdaniem z działalności Ośrodka Pomocy Społecznej w Barlinku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 xml:space="preserve">Informacją </w:t>
        <w:br/>
        <w:t>nt. działalności sołectw w Gminie Barlinek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 xml:space="preserve">Informacją </w:t>
        <w:br/>
        <w:t>nt. bezrobocia w Gminie Barlinek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zamianę części nieruchomości położonych w obrębie Moczkowo gmina Barlinek – dz. nr 223/6 i 223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obciążenie nieruchomości położonej w obrębie 2 miasta Barlinek odpłatną służebnością przesyłu – dz. nr 322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użyczenie na czas nieoznaczony w trybie bezprzetargowym nieruchomości stanowiącej własność Gminy Barlinek – dz. nr 6/2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projektowi uchwały (na stan 3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negatywnie projekt </w:t>
      </w:r>
      <w:r>
        <w:rPr>
          <w:rFonts w:cs="Arial" w:ascii="Comic Sans MS" w:hAnsi="Comic Sans MS"/>
        </w:rPr>
        <w:t xml:space="preserve">uchwały w sprawie wyrażenia zgody na zbycie nieruchomości położonej w Barlinku przy </w:t>
        <w:br/>
        <w:t>alei 1 Maja stanowiącej własność Gminy Barlinek dz. nr 49/2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przy 2 głosach za projektem uchwały i 2 przeciwnych (na stan 4 członków) - projekt </w:t>
      </w:r>
      <w:r>
        <w:rPr>
          <w:rFonts w:cs="Arial" w:ascii="Comic Sans MS" w:hAnsi="Comic Sans MS"/>
        </w:rPr>
        <w:t xml:space="preserve">uchwały w sprawie zmiany budżetu Gminy na 2013 rok wraz z autopoprawką </w:t>
      </w:r>
      <w:r>
        <w:rPr>
          <w:rFonts w:cs="Comic Sans MS" w:ascii="Comic Sans MS" w:hAnsi="Comic Sans MS"/>
        </w:rPr>
        <w:t xml:space="preserve">nie uzyskał pozytywnej opinii </w:t>
      </w: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adleśnictwa Barlinek dot. opinii w sprawie uznania lasów za ochronn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mieszkańca Barlinka dot. kosztów dostarczonego ciepła do lokalu mieszkalnego </w:t>
        <w:br/>
        <w:t xml:space="preserve">poł. w Barlinku przy ul. Ogrodowej 23a oraz odpowiedzią BTBS Sp. z o.o. w Barlinku </w:t>
        <w:br/>
        <w:t>na przedmiotowe pism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unikatem Zarządu Oddziału Dzieci Wojny w Barlinku dot. opieki nad członkami Koła Związku Kombatantów RP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ołem z zebrania sołeckiego we wsi Dziedzice z dnia 22.03.2013 r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Organizacji Przedsiębiorców Barlinek dot. Uchwały nr XXXV/448/2013 Rady Miejskiej w Barlinku z dnia 31.01.2013 r. w sprawie regulaminu utrzymania czystości i porządku na terenie Gminy Barlinek oraz odpowiedzią Burmistrza Barlinka w przedmiotowej spraw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pismo dotyczące nieprawidłowości przy realizacji umowy </w:t>
        <w:br/>
        <w:t>w zakresie „Świadczenia usług ochrony obiektów komunalnych w Barlinku”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II Zjazdu Sprawozdawczo – Wyborczego Oddz. Rejonowego Polskiego Związku Emerytów, Rencistów i Inwalidów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Regionalnej Izby Obrachunkowej w Szczecinie dot. weryfikacji legalności uchwał </w:t>
        <w:br/>
        <w:t>dot. utrzymania czystości i porządku w gminach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do udziału w V Mistrzostwach Polski Samorządowców w Piłce Nożnej w Kołobrzeg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rozliczenia środków przekazanych dla klubów sportowych w m. Strąpie i Płonn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FBiPG dot. realizacji programu usuwania wyrobów zawierających azbes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 zadawano pytań i nie stawiano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4-22T14:43:00Z</cp:lastPrinted>
  <dcterms:modified xsi:type="dcterms:W3CDTF">2013-04-22T12:45:00Z</dcterms:modified>
  <cp:revision>86</cp:revision>
  <dc:subject/>
  <dc:title>Protokół Nr 1/2010/59</dc:title>
</cp:coreProperties>
</file>