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6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0 maj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TextBody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prowadzeniu w pkt. 10 projektów uchwał w sprawie wyrażenia zgody na wydzierżawienie w trybie bezprzetargowym na czas nieoznaczony nieruchomości stanowiących własność Gminy Barlinek – działki nr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g): </w:t>
      </w:r>
      <w:r>
        <w:rPr>
          <w:rFonts w:cs="Arial" w:ascii="Arial" w:hAnsi="Arial"/>
          <w:i/>
          <w:sz w:val="22"/>
          <w:szCs w:val="22"/>
        </w:rPr>
        <w:t>„ 41/2”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h): </w:t>
      </w:r>
      <w:r>
        <w:rPr>
          <w:rFonts w:cs="Arial" w:ascii="Arial" w:hAnsi="Arial"/>
          <w:i/>
          <w:sz w:val="22"/>
          <w:szCs w:val="22"/>
        </w:rPr>
        <w:t>„49/20”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jako lit. i): </w:t>
      </w:r>
      <w:r>
        <w:rPr>
          <w:rFonts w:cs="Arial" w:ascii="Arial" w:hAnsi="Arial"/>
          <w:i/>
          <w:sz w:val="22"/>
          <w:szCs w:val="22"/>
        </w:rPr>
        <w:t>„147 oraz 148/3”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jako lit. j): </w:t>
      </w:r>
      <w:r>
        <w:rPr>
          <w:rFonts w:cs="Arial" w:ascii="Arial" w:hAnsi="Arial"/>
          <w:i/>
          <w:sz w:val="22"/>
          <w:szCs w:val="22"/>
        </w:rPr>
        <w:t>„180/9”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k): </w:t>
      </w:r>
      <w:r>
        <w:rPr>
          <w:rFonts w:cs="Arial" w:ascii="Arial" w:hAnsi="Arial"/>
          <w:i/>
          <w:sz w:val="22"/>
          <w:szCs w:val="22"/>
        </w:rPr>
        <w:t>„380/2”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l): </w:t>
      </w:r>
      <w:r>
        <w:rPr>
          <w:rFonts w:cs="Arial" w:ascii="Arial" w:hAnsi="Arial"/>
          <w:i/>
          <w:sz w:val="22"/>
          <w:szCs w:val="22"/>
        </w:rPr>
        <w:t>„380/2 oraz 292/2”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m): </w:t>
      </w:r>
      <w:r>
        <w:rPr>
          <w:rFonts w:cs="Arial" w:ascii="Arial" w:hAnsi="Arial"/>
          <w:i/>
          <w:sz w:val="22"/>
          <w:szCs w:val="22"/>
        </w:rPr>
        <w:t>„665/48”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ako lit. n): </w:t>
      </w:r>
      <w:r>
        <w:rPr>
          <w:rFonts w:cs="Arial" w:ascii="Arial" w:hAnsi="Arial"/>
          <w:i/>
          <w:sz w:val="22"/>
          <w:szCs w:val="22"/>
        </w:rPr>
        <w:t>„665/48 oraz 665/47”,</w:t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) wprowadzeniu w pkt. 14 lit. b): </w:t>
      </w:r>
      <w:r>
        <w:rPr>
          <w:rFonts w:cs="Arial" w:ascii="Arial" w:hAnsi="Arial"/>
          <w:i/>
          <w:sz w:val="22"/>
          <w:szCs w:val="22"/>
        </w:rPr>
        <w:t>„14 b) sprawozdanie z realizacji programu współpracy za rok 2012 w zakresie prowadzonej przez Urząd Miejski w Barlinku oraz jednostki organizacyjne Gminy Barlinek, współpracy z organizacjami pozarządowymi i innymi podmiotami prowadzącymi działalność pożytku publicznego”</w:t>
      </w:r>
    </w:p>
    <w:p>
      <w:pPr>
        <w:pStyle w:val="TextBody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ykreśleniu pkt.7: </w:t>
      </w:r>
      <w:r>
        <w:rPr>
          <w:rFonts w:cs="Arial" w:ascii="Arial" w:hAnsi="Arial"/>
          <w:i/>
          <w:sz w:val="22"/>
          <w:szCs w:val="22"/>
        </w:rPr>
        <w:t>„Analiza wykonania budżetu Gminy za 2012 rok.”</w:t>
      </w:r>
    </w:p>
    <w:p>
      <w:pPr>
        <w:pStyle w:val="TextBody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12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bezpieczeństwa i porządku publicznego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gospodarowanie majątku i nieruchomości będących w zasobach Agencji Nieruchomości Ro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Jarząbki miasta Barlinek odpłatną służebnością przesyłu – działka nr 4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13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2 miasta Barlinek odpłatną służebnością przesyłu – działka nr 246/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3192" w:leader="none"/>
        </w:tabs>
        <w:ind w:left="51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y uchwał w sprawie wyrażenia zgody na wydzierżawienie w trybie bezprzetargowym na czas nieoznaczony nieruchomości stanowiących własność Gminy Barlinek – działki nr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58/3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52/2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57/5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  8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60/7 o pow. 13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21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/2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/20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 oraz 148/3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/9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0/2 oraz 292/2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65/48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4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5/48 oraz 665/4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12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magań, jakie powinien spełniać przedsiębiorca ubiegający sie o uzyskanie zezwolenia na prowadzenie działalności w zakresie opróżniania zbiorników bezodpływowych i transportu nieczystości ciekłych, ochrony przed bezdomnymi zwierzętami, prowadzenia schronisk dla bezdomnych zwierząt, a także grzebowisk i spalarni zwłok zwierzęcych i ich czę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12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opiniowania projektu uchwały Sejmiku Województwa Zachodniopomorskiego w sprawie zmiany uchwały Nr XXXII/375/09 Sejmiku Województwa Zachodniopomorskiego z dnia 15 września 2009 r. w sprawie obszarów chronionego krajobraz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12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niesienia wkładu pieniężnego do Spółki pod firmą Barlineckie Towarzystwo Budownictwa Społecznego z siedzibą w Barlinku w zamian za objęcie udziałów w Spół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yrażenia opinii w sprawie zmiany obecnych dokumentów planistycznych gminy w celu umożliwienia realizacji zintegrowanych inwestycji terytorialnych oraz zadania pn. Budowa krytego basenu pływackiego w Barlinku”,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sprawozdanie z realizacji programu współpracy za rok 2012 w zakresie prowadzonej przez Urząd Miejski w Barlinku oraz jednostki organizacyjne Gminy Barlinek, współpracy z organizacjami pozarządowymi i innymi podmiotami prowadzącymi działalność pożytku publicznego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 xml:space="preserve"> Nr 5.2013 z dnia 18.04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t. bezpieczeństwa i porządku publicznego w Gminie Barlinek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t. stanu dróg gminnych, powiatowych i wojewódzkich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t. zagospodarowania majątku i nieruchomości będących w zasobach Agencji Nieruchomości Rol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przeciw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położonej w obrębie Jarząbki miasta Barlinek odpłatną służebnością przesyłu – działka nr 4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2 miasta Barlinek odpłatną służebnością przesyłu – działka nr 246/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258/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552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557/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560/7 o pow. 84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560/7 o pow. 13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721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41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gruntowej stanowiącej własność Gminy Barlinek – działka nr 49/2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lokalu niemieszkalnego – działka nr 147 oraz nieruchomości zabudowanej  - działka nr 148/3 stanowiących własność Gminy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lokali niemieszkalnych stanowiących własność Gminy Barlinek – działka nr 180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380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ych stanowiących własność Gminy Barlinek – działki nr: 380/2 i 292/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stanowiącej własność Gminy Barlinek – działka nr 665/4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)</w:t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części nieruchomości gruntowej – działka nr 665/48 oraz nieruchomości gruntowej – działka nr 665/47, stanowiących własność Gminy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magań, jakie powinien spełniać przedsiębiorca ubiegający się o uzyskanie zezwolenia na prowadzenie działalności w zakresie opróżniania zbiorników bezodpływowych i transportu nieczystości ciekłych, ochrony przed bezdomnymi zwierzętami, prowadzenia schronisk dla bezdomnych zwierząt, a także grzebowisk i spalarnio zwłok zwierzęcych i ich częśc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nia projektu uchwały Sejmiku Województwa Zachodniopomorskiego w sprawie zmiany uchwały Nr XXXII/375/09 Sejmiku Województwa Zachodniopomorskiego z dnia 15 września 2009 r. w sprawie obszarów chronionego krajobraz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niesienia wkładu pieniężnego do Spółki pod firmą Barlineckie Towarzystwo Budownictwa Społecznego z siedzibą w Barlinku w zamian za objęcie udziałów w Spół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poznała się z pismem w spraw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becnych dokumentów planistycznych gminy w celu umożliwienia realizacji zintegrowanych inwestycji terytorial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zadania pn. „Budowa krytego basenu pływackiego w Barlinku”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zajęła następujące stanowisko: </w:t>
      </w:r>
      <w:r>
        <w:rPr>
          <w:rFonts w:cs="Arial" w:ascii="Arial" w:hAnsi="Arial"/>
          <w:i/>
          <w:sz w:val="22"/>
          <w:szCs w:val="22"/>
        </w:rPr>
        <w:t>„Komisja wyrazi opinię po przedstawieniu przez Burmistrza Barlink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acunkowych kosztów realizacji inwestycj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acunkowych kosztów i dochodów funkcjonowania obiekt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alizy spłaty długu publicz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nych danych dotyczących realizacji i funkcjonowania obiektu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programu współpracy za rok 2012 w zakresie prowadzonej przez Urząd Miejski w Barlinku oraz jednostki organizacyjne Gminy Barlinek, współpracy z organizacjami pozarządowymi i innymi podmiotami prowadzącymi działalność pożytku publicz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gotowania projektu uchwały w sprawie postanowienia o odbieraniu odpadów komunalnych od właścicieli nieruchomości niezamieszkałych, na których nie zamieszkują mieszkańcy, a powstają odpady komunalne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nania lasów za ochron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lampy ulicznej do oświetlenia chodnika położonego przy ścianie szczytowej budynku Chmielna 10 i 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etlenia terenu przed wejściem do kościoła w Mostkow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świetlenia budynku mieszkalnego przy ul. Lipowej 3 oraz drogi dojazdowej do garaż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instalowania latarni ulicznych na skrzyżowania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naku drogowego i umieszczenia go na słupie energetycznym w celu poprawy drożności chodnika i bezpieczeństwa przy zbiegu ulic – skrzyżowania ul. Lipowa –  ul. Jana Papugi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III/463/2013 Rady Miejskiej w Barlinku z dnia 28 marca 2013 r. w sprawie zmiany wieloletniej prognozy finansowej Gminy Barlinek na lata 2012-2023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IX/472/2013 Rady Miejskiej w Barlinku z dnia 11 kwietnia 2013 r. w sprawie wyboru metody ustalenia opłaty za gospodarowanie odpadami komunalnymi oraz ustalenia wysokości stawki tej opłaty oraz uchwały Nr XXXIX/474/2013 w sprawie zmiany budżetu Gminy Barlinek na 2013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IX/473/2013 Rady Miejskiej w Barlinku z dnia 11 kwietnia 2013 r. w sprawie ustalenia wzoru deklaracji o wysokości opłaty za gospodarowanie odpadami komunalnymi składanej przez właścicieli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rzędu Marszałkowskiego Województwa Zachodniopomorskiego Wydziału Ochrony Środowiska </w:t>
      </w:r>
      <w:r>
        <w:rPr>
          <w:rFonts w:cs="Arial" w:ascii="Arial" w:hAnsi="Arial"/>
          <w:sz w:val="22"/>
          <w:szCs w:val="22"/>
        </w:rPr>
        <w:t>w sprawie zaopiniowania projektu uchwały Sejmiku dot. zmiany uchwały Nr XXXII/375/09 Sejmiku Województwa Zachodniopomorskiego z dnia 15 września 2009 r. w sprawie obszarów chronionego krajobraz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)"/>
      <w:lvlJc w:val="left"/>
      <w:pPr>
        <w:tabs>
          <w:tab w:val="num" w:pos="1848"/>
        </w:tabs>
        <w:ind w:left="184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9:00Z</dcterms:created>
  <dc:creator>Ania</dc:creator>
  <dc:description/>
  <dc:language>en-US</dc:language>
  <cp:lastModifiedBy>Ania</cp:lastModifiedBy>
  <cp:lastPrinted>2013-06-03T12:52:00Z</cp:lastPrinted>
  <dcterms:modified xsi:type="dcterms:W3CDTF">2013-06-03T10:52:00Z</dcterms:modified>
  <cp:revision>3</cp:revision>
  <dc:subject/>
  <dc:title/>
</cp:coreProperties>
</file>