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3.06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Analiza wykonania budżetu Gminy Barlinek n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6.2013 z 20 maja 2013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: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m rocznym z wykonania budżetu Gminy Barlinek za 2012 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prawozdaniem rocznym z wykonania planu finansowego samorządowej instytucji kultury </w:t>
        <w:br/>
        <w:t>za 2012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ą o stanie mienia komunalnego Gminy Barlinek za 2012 r. wg stanu na 31.12.2012 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em z wykonania budżetu państwa, jednostki i samorządu terytorialnego Gminy Barlinek za 2012 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ansem jednostki budżetowej za 2012 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hunkiem zysków i strat jednostki za 2012 r.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stawieniem zmian w funduszu jednostki za 2012 r.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Uchwałą Składu Orzekającego Regionalnej Izby Obrachunkowej w Szczecinie z dnia 26 kwietnia 2013 roku w sprawie wydania opinii o przedłożonym przez Burmistrza Barlinka sprawozdaniu </w:t>
        <w:br/>
        <w:t>z wykonania budżetu Gminy Barlinek za 2012 ro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Wspólnoty Mieszkaniowej, ul. Armii Polskiej 2 w Barlinku dot. wywozu odpadów komunal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Regionalnej Izby Obrachunkowej w Szczecinie dot. badania uchwał podejmowanych przez organy stanowiące jednostek samorządu terytorialnego w zakresie upoważniania </w:t>
        <w:br/>
        <w:t>lub zobowiązywania wójta do zawierania umów na powierzania zadania własnego innej jednostce samorządu terytorialneg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em informacyjnym dot. rejestru form ochrony przyrody przesłanym przez Generalną Dyrekcję Ochrony Środowis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ą Kolegium Regionalnej Izby Obrachunkowej w Szczecinie dot. uchwały Nr XXXIX/473/2013 Rady Miejskiej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ą Kolegium Regionalnej Izby Obrachunkowej w Szczecinie dot. uchwały Nr XL/478/2013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analizy ww. dokument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pytania radnych odpowiadal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mistrz Barlinka – Zygmunt Siarkiewicz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rbnik Barlinka - Ewa Patrzał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Dariusz Zieliński</w:t>
      </w:r>
      <w:r>
        <w:rPr>
          <w:rFonts w:cs="Comic Sans MS" w:ascii="Comic Sans MS" w:hAnsi="Comic Sans MS"/>
        </w:rPr>
        <w:t xml:space="preserve"> pytał o ogłoszenie i rozstrzygnięci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targu na odbiór i wywóz odpadów komunalnych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kursu na stanowisko podinspektora w Referacie Finansowym w tut. Urzędzie Miejsk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udzieliła Ewa Patrzałek – Skarbnik Barli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 xml:space="preserve">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6-04T13:56:00Z</cp:lastPrinted>
  <dcterms:modified xsi:type="dcterms:W3CDTF">2013-06-04T12:08:00Z</dcterms:modified>
  <cp:revision>89</cp:revision>
  <dc:subject/>
  <dc:title>Protokół Nr 1/2010/59</dc:title>
</cp:coreProperties>
</file>