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8.2013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7.06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– wniósł o wprowadzenie następujących punktów do proponowanego porządku obrad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miany porządku: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wprowadzić jako punkt </w:t>
      </w:r>
      <w:r>
        <w:rPr>
          <w:rFonts w:cs="Comic Sans MS" w:ascii="Comic Sans MS" w:hAnsi="Comic Sans MS"/>
          <w:b/>
          <w:sz w:val="20"/>
          <w:szCs w:val="20"/>
        </w:rPr>
        <w:t>10</w:t>
      </w:r>
      <w:r>
        <w:rPr>
          <w:rFonts w:cs="Comic Sans MS" w:ascii="Comic Sans MS" w:hAnsi="Comic Sans MS"/>
          <w:sz w:val="20"/>
          <w:szCs w:val="20"/>
        </w:rPr>
        <w:t>: „Projekt uchwały w sprawie w sprawie wyrażenia zgody na zbycie przyległej nieruchomości, która wraz z dotychczas wydzieloną działką gruntu będzie spełniać wymogi działki budowlanej i udzielenia bonifikaty od ceny nieruchomości – dz. nr 175/22.”;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wprowadzić jako punkt </w:t>
      </w:r>
      <w:r>
        <w:rPr>
          <w:rFonts w:cs="Comic Sans MS" w:ascii="Comic Sans MS" w:hAnsi="Comic Sans MS"/>
          <w:b/>
          <w:sz w:val="20"/>
          <w:szCs w:val="20"/>
        </w:rPr>
        <w:t>11</w:t>
      </w:r>
      <w:r>
        <w:rPr>
          <w:rFonts w:cs="Comic Sans MS" w:ascii="Comic Sans MS" w:hAnsi="Comic Sans MS"/>
          <w:sz w:val="20"/>
          <w:szCs w:val="20"/>
        </w:rPr>
        <w:t>: „Projekt uchwały w sprawie wyrażenia zgody na ustanowienie służebności na działce gruntu stanowiącej własność Gminy Barlinek – dz. nr 500/4.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wprowadzić jako punkt </w:t>
      </w:r>
      <w:r>
        <w:rPr>
          <w:rFonts w:cs="Comic Sans MS" w:ascii="Comic Sans MS" w:hAnsi="Comic Sans MS"/>
          <w:b/>
        </w:rPr>
        <w:t>12</w:t>
      </w:r>
      <w:r>
        <w:rPr>
          <w:rFonts w:cs="Comic Sans MS" w:ascii="Comic Sans MS" w:hAnsi="Comic Sans MS"/>
        </w:rPr>
        <w:t>: „Projekt uchwały w sprawie wyrażenia zgody na przystąpienie do realizacji projektu pn. „Termomodernizacja obiektów użyteczności publicznej w Barlinku” i złożenie wniosku o jego dofinansowanie ze środków Mechanizmu Finansowego Europejskiego Obszaru Gospodarczego 2009 – 2014 oraz w sprawie zabezpieczenia środków, niezbędnych na realizację projektu w przypadku jego umieszczenia na liście rankingowej i otrzymania decyzji o przyznaniu dofinansowania.”;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wprowadzić jako punkt </w:t>
      </w:r>
      <w:r>
        <w:rPr>
          <w:rFonts w:cs="Comic Sans MS" w:ascii="Comic Sans MS" w:hAnsi="Comic Sans MS"/>
          <w:b/>
          <w:sz w:val="20"/>
          <w:szCs w:val="20"/>
        </w:rPr>
        <w:t>13</w:t>
      </w:r>
      <w:r>
        <w:rPr>
          <w:rFonts w:cs="Comic Sans MS" w:ascii="Comic Sans MS" w:hAnsi="Comic Sans MS"/>
          <w:sz w:val="20"/>
          <w:szCs w:val="20"/>
        </w:rPr>
        <w:t>: „Projekt uchwały w sprawie wyrażenia zgody na wydzierżawienie w trybie przetargowym na czas nieoznaczony nieruchomości stanowiącej własność Gminy Barlinek – dz. nr 638/16.”;</w:t>
      </w:r>
    </w:p>
    <w:p>
      <w:pPr>
        <w:pStyle w:val="Lista2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wprowadzić jako punkt </w:t>
      </w:r>
      <w:r>
        <w:rPr>
          <w:rFonts w:cs="Comic Sans MS" w:ascii="Comic Sans MS" w:hAnsi="Comic Sans MS"/>
          <w:b/>
          <w:sz w:val="20"/>
          <w:szCs w:val="20"/>
        </w:rPr>
        <w:t>14</w:t>
      </w:r>
      <w:r>
        <w:rPr>
          <w:rFonts w:cs="Comic Sans MS" w:ascii="Comic Sans MS" w:hAnsi="Comic Sans MS"/>
          <w:sz w:val="20"/>
          <w:szCs w:val="20"/>
        </w:rPr>
        <w:t>: „Projekt uchwały w sprawie wyrażenia zgody na obciążenie nieruchomości służebnością przesyły – dz. nr 3776/6 i 376/8 obręb Rychnów.”;</w:t>
      </w:r>
    </w:p>
    <w:p>
      <w:pPr>
        <w:pStyle w:val="Lista2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prowadzić do punktu </w:t>
      </w:r>
      <w:r>
        <w:rPr>
          <w:rFonts w:cs="Comic Sans MS" w:ascii="Comic Sans MS" w:hAnsi="Comic Sans MS"/>
          <w:b/>
          <w:sz w:val="20"/>
          <w:szCs w:val="20"/>
        </w:rPr>
        <w:t>15</w:t>
      </w:r>
      <w:r>
        <w:rPr>
          <w:rFonts w:cs="Comic Sans MS" w:ascii="Comic Sans MS" w:hAnsi="Comic Sans MS"/>
          <w:sz w:val="20"/>
          <w:szCs w:val="20"/>
        </w:rPr>
        <w:t xml:space="preserve"> podpunkt: „wyrażenie opinii nt. potrzeb w zakresie zmiany lokalizacji terenu rekreacyjnego i budowy nowego boiska piłkarskiego w miejscowości Krzynka,”</w:t>
      </w:r>
    </w:p>
    <w:p>
      <w:pPr>
        <w:pStyle w:val="Lista2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sunąć realizację punktu 5 „</w:t>
      </w:r>
      <w:r>
        <w:rPr>
          <w:rFonts w:cs="Arial" w:ascii="Comic Sans MS" w:hAnsi="Comic Sans MS"/>
          <w:sz w:val="20"/>
          <w:szCs w:val="20"/>
        </w:rPr>
        <w:t xml:space="preserve">Projekt uchwały w sprawie przystąpienia Gminy Barlinek </w:t>
        <w:br/>
        <w:t>do spółki pod firmą Szpital Barlinek Spółka z ograniczoną odpowiedzialnością”</w:t>
      </w:r>
      <w:r>
        <w:rPr>
          <w:rFonts w:cs="Comic Sans MS" w:ascii="Comic Sans MS" w:hAnsi="Comic Sans MS"/>
          <w:sz w:val="20"/>
          <w:szCs w:val="20"/>
        </w:rPr>
        <w:t>, jako punkt 2, a punktu 2: „</w:t>
      </w:r>
      <w:r>
        <w:rPr>
          <w:rFonts w:cs="Arial" w:ascii="Comic Sans MS" w:hAnsi="Comic Sans MS"/>
          <w:sz w:val="20"/>
          <w:szCs w:val="20"/>
        </w:rPr>
        <w:t>Analiza kosztów funkcjonowania przedszkoli publicznych”</w:t>
      </w:r>
      <w:r>
        <w:rPr>
          <w:rFonts w:cs="Comic Sans MS" w:ascii="Comic Sans MS" w:hAnsi="Comic Sans MS"/>
          <w:sz w:val="20"/>
          <w:szCs w:val="20"/>
        </w:rPr>
        <w:t>, jako punkt 5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przystąpienia Gminy Barlinek do spółki pod firmą Szpital Barlinek </w:t>
        <w:br/>
        <w:t>Spółka z ograniczoną odpowiedzialnością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przygotowania Gminy Barlinek do sezonu turystyczneg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twierdzenia sprawozdania finansowego oraz sprawozdania z wykonania budżetu Gminy Barlinek za 2012 ro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naliza kosztów funkcjonowania przedszkoli publicznych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3 ro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jęcia wieloletniego programu gospodarowania mieszkaniowym zasobem gminy Barlinek na lata 2013 – 2018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nieodpłatną służebnością przesyłu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obrębie 2 Barlinek w drodze przetargu ustnego nieograniczonego – dz. nr 777/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 sprawie wyrażenia zgody na zbycie przyległej nieruchomości, która wraz z dotychczas wydzieloną działką gruntu będzie spełniać wymogi działki budowlanej i udzielenia bonifikaty od ceny nieruchomości – dz. nr 175/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stanowienie służebności na działce gruntu stanowiącej własność Gminy Barlinek – dz. nr 500/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przystąpienie do realizacji projektu pn. „Termomodernizacja obiektów użyteczności publicznej w Barlinku” i złożenie wniosku o jego dofinansowanie ze środków Mechanizmu Finansowego Europejskiego Obszaru Gospodarczego 2009 – 2014 oraz w sprawie zabezpieczenia środków, niezbędnych na realizację projektu w przypadku jego umieszczenia na liście rankingowej i otrzymania decyzji o przyznaniu dofinans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w trybie przetargowym na czas nieoznaczony nieruchomości stanowiącej własność Gminy Barlinek – dz. nr 638/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służebnością przesyły – dz. nr 3776/6 i 376/8 obręb Rychn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t. wniosku o dofinansowanie remontu dachu kościoła przy ul. Św. Bonifacego w Barlin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t. potrzeb w zakresie zmiany lokalizacji terenu rekreacyjnego i budowy nowego boiska piłkarskiego w miejscowości Krzyn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7.2013 z 03 czerwc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przystąpienia Gminy Barlinek do spółki pod firmą Szpital Barlinek Spółka z ograniczoną odpowiedzialności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przygotowania Gminy Barlinek do sezonu turystycz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przeciwnym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atwierdzenia sprawozdania finansowego oraz sprawozdania z wykonania budżetu Gminy Barlinek za 2012 ro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o kosztach funkcjonowania przedszkoli publicznyc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zmiany budżetu Gminy Barlinek na 2013 rok wraz z dwiema autopoprawkami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ami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przyjęcia wieloletniego programu gospodarowania mieszkaniowym zasobem gminy Barlinek na lata 2013 – 2018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wyrażenia zgody na obciążenie nieruchomości nieodpłatną służebnością przesyłu – dz. nr 313 w m. Moczkowo.</w:t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wyrażenia zgody na zbycie nieruchomości położonej w obrębie 2 Barlinek w drodze przetargu ustnego nieograniczonego – dz. nr 777/1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 xml:space="preserve">Komisja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wyrażenia zgody na zbycie przyległej nieruchomości, która wraz z dotychczas wydzieloną działką gruntu będzie spełniać wymogi działki budowlanej i udzielenia bonifikaty od ceny nieruchomości – dz. nr 175/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wyrażenia zgody na ustanowienie służebności na działce gruntu stanowiącej własność Gminy Barlinek – dz. nr 500/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</w:t>
      </w:r>
      <w:r>
        <w:rPr>
          <w:rFonts w:cs="Comic Sans MS" w:ascii="Comic Sans MS" w:hAnsi="Comic Sans MS"/>
          <w:b/>
          <w:i/>
        </w:rPr>
        <w:t xml:space="preserve">Finansowo – Budżetowa i Planowania Gospodarczego </w:t>
      </w:r>
      <w:r>
        <w:rPr>
          <w:rFonts w:cs="Comic Sans MS" w:ascii="Comic Sans MS" w:hAnsi="Comic Sans MS"/>
        </w:rPr>
        <w:t xml:space="preserve">zaopiniowała pozytywnie projekt uchwały w sprawie wyrażenia zgody na przystąpienie do realizacji projektu pn. „Termomodernizacja obiektów użyteczności publicznej w Barlinku” i złożenie wniosku o jego dofinansowanie ze środków Mechanizmu Finansowego Europejskiego Obszaru Gospodarczego 2009 – 2014 oraz w sprawie zabezpieczenia środków, niezbędnych na realizację projektu w przypadku jego umieszczenia na liście rankingowej i otrzymania decyzji o przyznaniu dofinansowa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przetargowym na czas nieoznaczony nieruchomości stanowiącej własność Gminy Barlinek – dz. nr 638/1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służebnością przesyły – dz. nr 3776/6 i 376/8 obręb Rychn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wyraziła pozytywną opinię w sprawie dofinansowanie remontu dachu kościoła pw. Podwyższenia Krzyża św. w m. Płonn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oddaliła do następnego posiedzenia wyrażenie opinii nt. potrzeb w zakresie zmiany lokalizacji terenu rekreacyjnego i budowy nowego boiska piłkarskiego w miejscowości Krzyn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Komisja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ami Burmistrza Barlinka dot. protokołu Komisji Rewizyjnej Rady Miejskiej w Barlinku </w:t>
        <w:br/>
        <w:t>z kontroli wydatków w Urzędzie Miejskim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Wnioskiem Komisji Rewizyjnej Rady Miejskiej w Barlinku w sprawie udzielenia absolutorium Burmistrzowi Barlinka za 2012 ro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ami Burmistrza Barlinka na Zwyczajne Zgromadzenia Wspólników Sp. z o.o.: PWK „Płonia” i BTBS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radnego Eugeniusza Trafalskiego dot. przejęcia terenu w m. Krzynk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radnego Grzegorza Zielińskiego dot. utrzymania porządku wokół punktów segregacji odpad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 zadawano pytań i nie stawiano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 xml:space="preserve">    Przewodniczący Komisji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Paweł Lewczuk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7-03T13:20:00Z</cp:lastPrinted>
  <dcterms:modified xsi:type="dcterms:W3CDTF">2013-09-10T11:35:00Z</dcterms:modified>
  <cp:revision>90</cp:revision>
  <dc:subject/>
  <dc:title>Protokół Nr 1/2010/59</dc:title>
</cp:coreProperties>
</file>