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9.2013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3.07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>. Następnie wniósł o wprowadzenie dodatkowego podpunktu w punkcie 3 o treści: wyrażenie opinii w sprawie wysokości opłat za odbiór odpadów komunalnyc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naliza przebiegu realizacji zadań inwesty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t. potrzeb w zakresie zmiany lokalizacji terenu rekreacyjnego i budowy nowego boiska piłkarskiego w miejscowości Krzyn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rFonts w:cs="Comic Sans MS" w:ascii="Comic Sans MS" w:hAnsi="Comic Sans MS"/>
        </w:rPr>
        <w:t>wyrażenie opinii w sprawie wysokości opłat za odbiór odpadów komuna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8.2013 z 17 czerwca 2013 roku, nie wnosząc uwag, </w:t>
        <w:br/>
        <w:t>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poznała się ze stopniem realizacji zadań inwestycyjnych w 2013 roku, który omówił Kierownik Referatu Inwestycji w tut. Urzędzie Miejskim w Barlinku – Janusz Zuby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Informacja w przedm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poznała się z pismem Burmistrza Barlinka dot. potrzeb w zakresie zmiany lokalizacji terenu rekreacyjnego oraz budowy nowego boiska piłkarskiego w miejscowości Krzynka i wnosi o zasięgnięcie w tej sprawie opinii w Sołectwie Krzynka.</w:t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poznała się z pismem Burmistrza Barlinka dot. realizacji systemu odbioru odpadów komunalnych z nieruchomości zamieszkałych </w:t>
        <w:br/>
        <w:t>i nie zajęła stanowiska w przedm. sprawie. Jednocześnie Komisja wnosi o przedłożenie projektu uchwały w sprawie objęcia systemem odbioru odpadów komunalnych nieruchomości niezamieszkałych.</w:t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ostanowieniem Komendy Wojewódzkiej Policji w Szczecinie o umorzeniu śledztwa w sprawie cesji polisy ubezpieczeniowej dla budynku poł. w Barlinku przy ul. Gorzowskiej 78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wiadomieniem Zachodniopomorskiego Urzędu Wojewódzkiego w Szczecinie o wszczęciu postępowania nadzorczego dot. uchwały Nr XLI/496/2013 Rady Miejskiej w Barlinku z dnia 23 maja 2013 roku oraz rozstrzygnięciem nadzorczym Wojewody Zachodniopomorskiego </w:t>
        <w:br/>
        <w:t>w Szczecinie w przedmiotowej spraw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ami Stowarzyszenia Na Rzecz Ochrony Dziedzictwa „Młyn Papiernia” Organizacji Pożytku Publicznego z siedzibą w Szczecinie dot. realizacji umowy oddania w dzierżawę nieruchomości </w:t>
        <w:br/>
        <w:t>z dnia 20 września 2017 ro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Ministerstwa Kultury i Dziedzictwa Narodowego dot. przyznania dotacji Parafii Rzymskokatolickiej p.w. Niepokalanego Serca NMP w Barlinku na remont dachu kościoł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o umorzenie zaległości w podatku od nieruchomości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yjaśnieniem Burmistrza Barlinka dot. protokołu z kontroli Komisji Rewizyjnej Rady Miejskiej </w:t>
        <w:br/>
        <w:t>w Barlinku dot. wykonania budżetu Gminy Barlinek za 2012 ro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Burmistrza Barlinka na pismo mieszkańca w sprawie uciążliwego ruchu pojazdów </w:t>
        <w:br/>
        <w:t>na ulicy 1 Maja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m na Zwyczajne Zgromadzenie Wspólników PGK Sp. z o.o.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odpowiedziami na wnioski radnego Grzegorza Zielińskiego (zgłoszone na XLI sesji Rady Miejskiej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porządziła: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 xml:space="preserve">    Przewodniczący Komisji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                                  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8-22T10:10:00Z</cp:lastPrinted>
  <dcterms:modified xsi:type="dcterms:W3CDTF">2013-08-22T08:50:00Z</dcterms:modified>
  <cp:revision>90</cp:revision>
  <dc:subject/>
  <dc:title>Protokół Nr 1/2010/59</dc:title>
</cp:coreProperties>
</file>