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0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30 sierp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 obiektów oświatowych pod względem przygotowania do nowego roku szkolnego 2013/2014 – wyjazd w t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wizji lokalnej zapoznała się ze stanem technicznym obiektów szkolnych </w:t>
        <w:br/>
        <w:t>w Gminie Barlinek pod kątem przygotowania ich do roku szkolnego 2013/2014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nioskuje o zabezpieczenie środków w budżecie na 2014 r. w celu wykonania dogrodzenia Szkoły Podstawowej w Mostkowie. Wykonanie dogrodzenia podyktowane jest względami bezpieczeństwa uczniów i zabezpieczenia mienia ww. placówki oświatow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Tekstpodstawowy3"/>
        <w:spacing w:before="0" w:after="12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0"/>
          <w:szCs w:val="20"/>
        </w:rPr>
        <w:t xml:space="preserve"> Grzegorz Zielińs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8:00Z</dcterms:created>
  <dc:creator>Ania</dc:creator>
  <dc:description/>
  <dc:language>en-US</dc:language>
  <cp:lastModifiedBy>Ania</cp:lastModifiedBy>
  <dcterms:modified xsi:type="dcterms:W3CDTF">2013-09-11T08:55:00Z</dcterms:modified>
  <cp:revision>2</cp:revision>
  <dc:subject/>
  <dc:title/>
</cp:coreProperties>
</file>