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11.2013</w:t>
      </w:r>
    </w:p>
    <w:p>
      <w:pPr>
        <w:pStyle w:val="Tekstpodstawowy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Komisji Gospodarki Komunalnej i Mieszkaniowej, Budownictwa, 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Rolnictwa i Ochrony Środowiska Rady Miejskiej w Barlinku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19.09.2013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Grzegorz Zieliński – Przewodniczący Komisji Gospodarki Komunalnej i Mieszkaniowej, Budownictwa, Rolnictwa i Ochrony Środowiska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Radny Grzegorz Zieliński – Przewodniczący Komisji Gospodarki Komunalnej i Mieszkaniowej, Budownictwa, Rolnictwa i Ochrony Środowiska</w:t>
      </w:r>
      <w:r>
        <w:rPr>
          <w:rFonts w:cs="Comic Sans MS" w:ascii="Comic Sans MS" w:hAnsi="Comic Sans MS"/>
        </w:rPr>
        <w:t xml:space="preserve"> – wniósł o wprowadzenie do proponowanego porządku obrad: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ako punkt 17: „Projekt uchwały w sprawie wyrażenia woli przystąpienia do opracowania </w:t>
        <w:br/>
        <w:t>i wdrażania planu gospodarki niskoemisyjnej</w:t>
      </w:r>
      <w:r>
        <w:rPr>
          <w:rFonts w:cs="Arial" w:ascii="Comic Sans MS" w:hAnsi="Comic Sans MS"/>
        </w:rPr>
        <w:t>.”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ko punkt 18: „Projekt uchwały w sprawie nadania nazwy drodze wewnętrznej w Barlinku.</w:t>
      </w:r>
      <w:r>
        <w:rPr>
          <w:rFonts w:cs="Arial" w:ascii="Comic Sans MS" w:hAnsi="Comic Sans MS"/>
        </w:rPr>
        <w:t>”;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w punkcie 11 w miejsce słowa „mieszkalnego” wpisać „niemieszkalnego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Pozostałe punkty wg kolej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zaproponowane zmiany porządku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porządek posiedzenia z uwzględnieniem przyjętych zmian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Przedstawia się on następująco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omic Sans MS" w:hAnsi="Comic Sans MS"/>
        </w:rPr>
        <w:t xml:space="preserve">Informacja z działalności spółek: PGK sp. z o.o., BTBS sp. z o.o., PEC sp. o.o., </w:t>
        <w:br/>
        <w:t>PW-K „Płonia” sp. z o.o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Informacja nt. utrzymania czystości i porządku w Gminie Barlinek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Sytuacja życiowa i problemy ludzi starsz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omic Sans MS" w:hAnsi="Comic Sans MS"/>
        </w:rPr>
        <w:t>Projekt uchwały w sprawie zlecenia realizacji zadania wynikającego z ustawy o wspieraniu rodziny i systemie pieczy zastępczej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przyjęcia Strategii Integracji i Rozwiązywania Problemów Społecznych Gminy Barlinek na lata 2013 – 2018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Informacja o przebiegu wykonania budżetu Gminy za I półrocze 2013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miany budżetu Gminy Barlinek na 2013 ro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 xml:space="preserve">Projekt uchwały w sprawie ustalenia odpłatności za świadczenia przedszkoli publicznych wykraczające poza podstawę programową wychowania przedszkolnego lub oddziału żłobka </w:t>
        <w:br/>
        <w:t>w Gminie Barlin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wyrażenia zgody na zbycie nieruchomości położonej w Barlinku </w:t>
        <w:br/>
        <w:t>przy ul. Jeziornej stanowiącej własność Gminy Barlin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>Projekt uchwały w sprawie wyrażenia zgody na zbycie lokalu niemieszkal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 xml:space="preserve">Projekt uchwały w sprawie wyrażenia zgody na zbycie udziału we współwłasności nieruchomości położonej w miejscowości Niepołcko gm. Barlinek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 xml:space="preserve">Projekt uchwały w sprawie wyrażenia zgody na wydzierżawienie w trybie bezprzetargowym </w:t>
        <w:br/>
        <w:t>na czas nieoznaczony nieruchomości stanowiącej własność Gminy Barlinek – dz. nr 761/2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wyrażenia zgody na obciążenie nieruchomości służebnością przesyłu </w:t>
        <w:br/>
        <w:t>– dz. nr 81/15 i 8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wyrażenia zgody na obciążenie nieruchomości służebnością przesyłu </w:t>
        <w:br/>
        <w:t>– dz. nr 498/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ogłoszenia jednolitego tekstu uchwały w sprawie regulaminu dostarczania wody i odprowadzania ściek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wyrażenia woli przystąpienia do opracowania </w:t>
        <w:br/>
        <w:t>i wdrażania planu gospodarki niskoemisyjnej</w:t>
      </w:r>
      <w:r>
        <w:rPr>
          <w:rFonts w:cs="Arial" w:ascii="Comic Sans MS" w:hAnsi="Comic Sans M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nadania nazwy drodze wewnętrznej w Barlin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i</w:t>
      </w:r>
      <w:r>
        <w:rPr>
          <w:rFonts w:cs="Comic Sans MS" w:ascii="Comic Sans MS" w:hAnsi="Comic Sans MS"/>
        </w:rPr>
        <w:t xml:space="preserve"> przyjęła protokół Nr 9.2013 z 22 sierpnia 2013 roku, nie wnosząc uwag, 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i</w:t>
      </w:r>
      <w:r>
        <w:rPr>
          <w:rFonts w:cs="Comic Sans MS" w:ascii="Comic Sans MS" w:hAnsi="Comic Sans MS"/>
        </w:rPr>
        <w:t xml:space="preserve"> przyjęła protokół Nr 10.2013 z 30 sierpnia 2013 roku, nie wnosząc uwag, 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i</w:t>
      </w:r>
      <w:r>
        <w:rPr>
          <w:rFonts w:cs="Arial" w:ascii="Comic Sans MS" w:hAnsi="Comic Sans MS"/>
        </w:rPr>
        <w:t>nformacją z działalności spółek: PGK sp. z o.o., BTBS sp. z o.o., PEC sp. o.o., PW-K „Płonia” sp. z o.o. .</w:t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i</w:t>
      </w:r>
      <w:r>
        <w:rPr>
          <w:rFonts w:cs="Arial" w:ascii="Comic Sans MS" w:hAnsi="Comic Sans MS"/>
        </w:rPr>
        <w:t>nformacją nt. utrzymania czystości i porządku w Gminie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informacją dot. s</w:t>
      </w:r>
      <w:r>
        <w:rPr>
          <w:rFonts w:cs="Arial" w:ascii="Comic Sans MS" w:hAnsi="Comic Sans MS"/>
        </w:rPr>
        <w:t>ytuacji życiowej i problemach ludzi starszych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informacja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 xml:space="preserve">w sprawie zlecenia realizacji zadania wynikającego z ustawy o wspieraniu rodziny </w:t>
        <w:br/>
        <w:t>i systemie pieczy zastępczej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 przyjęcia Strategii Integracji i Rozwiązywania Problemów Społecznych Gminy Barlinek na lata 2013 – 2018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ą o przebiegu wykonania budżetu jednostki samorządu terytorialnego za pierwsze półrocze 2013 roku,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ą o kształtowaniu się wieloletniej prognozy finansowej, w tym o przebiegu realizacji przedsięwzięć,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em Barlineckiego Ośrodka Kultury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dokument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zmiany budżetu Gminy Barlinek na 2013 rok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 xml:space="preserve">Komisja Gospodarki Komunalnej i Mieszkaniowej. Budownictwa, Rolnictwa i Ochrony Środowiska </w:t>
      </w:r>
      <w:r>
        <w:rPr>
          <w:rFonts w:cs="Comic Sans MS" w:ascii="Comic Sans MS" w:hAnsi="Comic Sans MS"/>
        </w:rPr>
        <w:t xml:space="preserve">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ustalenia odpłatności za świadczenia przedszkoli publicznych wykraczające poza podstawę programową wychowania przedszkolnego lub oddziału żłobka w Gminie Barlinek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2 głosach za i 3 wstrzymujących się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wyrażenia zgody na zbycie nieruchomości położonej w Barlinku przy ul. Jeziornej stanowiącej własność Gminy Barlinek. 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wyrażenia zgody na zbycie lokalu niemieszkalnego. 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wyrażenia zgody na zbycie udziału we współwłasności nieruchomości położonej </w:t>
        <w:br/>
        <w:t>w miejscowości Niepołcko gm.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wyrażenia zgody na wydzierżawienie w trybie bezprzetargowym na czas nieoznaczony nieruchomości stanowiącej własność Gminy Barlinek – dz. nr 761/20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wyrażenia zgody na obciążenie nieruchomości służebnością przesyłu – dz. nr 81/15 i 88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wyrażenia zgody na obciążenie nieruchomości służebnością przesyłu </w:t>
        <w:br/>
        <w:t>– dz. nr 498/3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ogłoszenia jednolitego tekstu uchwały w sprawie regulaminu dostarczania wody </w:t>
        <w:br/>
        <w:t>i odprowadzania ścieków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wyrażenia woli przystąpienia do opracowania i wdrażania planu gospodarki niskoemisyjnej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3 głosach za i 2 wstrzymujących się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 xml:space="preserve">w sprawie </w:t>
      </w:r>
      <w:r>
        <w:rPr>
          <w:rFonts w:cs="Comic Sans MS" w:ascii="Comic Sans MS" w:hAnsi="Comic Sans MS"/>
        </w:rPr>
        <w:t>nadania nazwy drodze wewnętrznej w Barlin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9.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sz w:val="16"/>
          <w:szCs w:val="16"/>
          <w:u w:val="single"/>
        </w:rPr>
      </w:pPr>
      <w:r>
        <w:rPr>
          <w:rFonts w:cs="Arial" w:ascii="Comic Sans MS" w:hAnsi="Comic Sans MS"/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e skargą  mieszkanki Pełczyc na Dyrektora Przedszkola Miejskiego Nr 2 „Pod Topolą” w Barlinku oraz pismem Przewodniczącego Rady Miejskiej w Barlinku skierowanym do Burmistrza Barlinka dot. złożenia wyjaśnień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Ryszarda Wiśniaka – Radnego Powiatu Myśliborskiego dot. wydzielenia ścieżek rowerowych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testem mieszkańców miejscowości Moczkowo dot. budowy bazy PGK Barlinek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em Burmistrza Barlinka dot. wykonania zaleceń pokontrolnych zawartych w protokole pokontrolnym z kontroli kompleksowej przeprowadzonej przez Regionalną Izbę Obrachunkową </w:t>
        <w:br/>
        <w:t xml:space="preserve">w Szczecinie w Gminie Barlinek w 2013 roku oraz odpowiedzią RIO w Szczecinie </w:t>
        <w:br/>
        <w:t>dot. ww. zaleceń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em Szkoły Głównej Gospodarstwa Wiejskiego w Warszawie Wydział Leśny Katedra Ochrony Lasu i Ekologii w Warszawie dot. wypełnienia ankiety dot. działań gminy mających wpływ </w:t>
        <w:br/>
        <w:t>na ochronę przyrody i gospodarkę lasów Państwowych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ą Starosty Myśliborskiego o uchwaleniu „powiatowego Programu Ochrony Środowiska dla Powiatu Myśliborskiego na lata 2013-2016 z perspektywą na lata 2017-2020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Ministerstwa Kultury i Dziedzictwa Narodowego dot. przyznania dotacji dla Stowarzyszenia Na Rzecz Ochrony Dziedzictwa „Młyn – Papiernia”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ą  Burmistrza Barlinka na skargę mieszkańca Barlinka na działalność Zespołu Interdyscyplinarnego Przeciwdziałania Przemocy w Rodzini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odpowiedziami na wnioski radnych: Pawła Lewczuka – dot. zorganizowania spotkania z władzami samorządu województwa poświeconego budowie obwodnicy Barlinka, </w:t>
        <w:br/>
        <w:t>Zbigniewa Blezień – dot. przycięcia drzew rosnących wzdłuż brzegu jeziora na Stadionie Miejskim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0.</w:t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wnioskuje o zapewnienie bezpiecznego dowozu do szkoły trójce dzieci w wieku 5, 7 i 11 lat Państwa Eweliny i Zbigniewa Dominiak zamieszkałych w m. Rówienko, sołectwo Równo.</w:t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Uzasadnienie wniosku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ległość od miejsca zamieszkania do miejsca odbioru dzieci wynosi około 1 km, a dzieci są zbyt małe, aby mogły same przemieszczać się bez opieki. Rodzice nie mogą zapewnić doprowadzenia dzieci, z uwagi na konieczność sprawowania opieki na pozostałymi dziećmi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zegorz Zieliński</w:t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2">
    <w:name w:val="WW8Num85z2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8:14:00Z</dcterms:created>
  <dc:creator>Basia</dc:creator>
  <dc:description/>
  <dc:language>en-US</dc:language>
  <cp:lastModifiedBy>Basia</cp:lastModifiedBy>
  <cp:lastPrinted>2013-09-25T08:56:00Z</cp:lastPrinted>
  <dcterms:modified xsi:type="dcterms:W3CDTF">2013-09-25T07:05:00Z</dcterms:modified>
  <cp:revision>93</cp:revision>
  <dc:subject/>
  <dc:title>Protokół Nr 1/2010/59</dc:title>
</cp:coreProperties>
</file>