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PROTOKÓŁ   NR 12.2013</w:t>
      </w:r>
    </w:p>
    <w:p>
      <w:pPr>
        <w:pStyle w:val="Normal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Komisji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Gospodarki Komunalnej i Mieszkaniowej, Budownictwa, Rolnictwa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i Ochrony Środowiska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 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dbytego w dniu 17 października 2013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edzeniu przewodniczył radny Grzegorz Zieliński – Przewodniczący Komisji.</w:t>
      </w:r>
    </w:p>
    <w:p>
      <w:pPr>
        <w:pStyle w:val="Normal"/>
        <w:jc w:val="both"/>
        <w:rPr>
          <w:rFonts w:ascii="Arial" w:hAnsi="Arial" w:cs="Arial"/>
          <w:i/>
          <w:i/>
          <w:shadow/>
          <w:color w:val="000000"/>
          <w:sz w:val="22"/>
          <w:szCs w:val="22"/>
        </w:rPr>
      </w:pPr>
      <w:r>
        <w:rPr>
          <w:rFonts w:cs="Arial" w:ascii="Arial" w:hAnsi="Arial"/>
          <w:i/>
          <w:shadow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hadow/>
          <w:sz w:val="22"/>
          <w:szCs w:val="22"/>
        </w:rPr>
      </w:pPr>
      <w:r>
        <w:rPr>
          <w:rFonts w:cs="Arial" w:ascii="Arial" w:hAnsi="Arial"/>
          <w:i/>
          <w:shadow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i w:val="false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 w:val="false"/>
          <w:sz w:val="22"/>
          <w:szCs w:val="22"/>
        </w:rPr>
        <w:t xml:space="preserve"> przyjęła zmiany do porządku posiedzenia polegające na: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wprowadzeniu jako pkt. 5: </w:t>
      </w:r>
      <w:r>
        <w:rPr>
          <w:rFonts w:cs="Arial" w:ascii="Arial" w:hAnsi="Arial"/>
          <w:sz w:val="22"/>
          <w:szCs w:val="22"/>
        </w:rPr>
        <w:t>„5. Sprawozdanie z realizacji „Gminnego Programu Opieki nad Zabytkami dla Miasta i Gminy Barlinek na lata 2008-2012.”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9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eniu w pkt. 8</w:t>
      </w:r>
      <w:r>
        <w:rPr>
          <w:rFonts w:cs="Arial" w:ascii="Arial" w:hAnsi="Arial"/>
          <w:i/>
          <w:sz w:val="22"/>
          <w:szCs w:val="22"/>
        </w:rPr>
        <w:t xml:space="preserve"> projektu uchwały w sprawie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wyrażenia zgody na wydzierżawienie w trybie bezprzetargowym na czas nieoznaczony nieruchomości stanowiącej własność Gminy Barlinek – działka nr 289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9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prowadzeniu jako pkt. 10: </w:t>
      </w:r>
      <w:r>
        <w:rPr>
          <w:rFonts w:cs="Arial" w:ascii="Arial" w:hAnsi="Arial"/>
          <w:i/>
          <w:sz w:val="22"/>
          <w:szCs w:val="22"/>
        </w:rPr>
        <w:t>„10. Projekty uchwał w sprawi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miany uchwały w sprawie wyrażenia zgody na ustanowienie hipoteki zwykłej na nieruchomościach stanowiących własność Gminy Barlinek, jako zabezpieczenie kredytu udzielonego dla Przedsiębiorstwa Wodociągowo – Kanalizacyjnego „Płonia” sp. z o.o. w Barlinku na realizację zadania inwestycyjnego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wyrażenia zgody na ustanowienie hipoteki zwykłej na nieruchomości stanowiącej własność Gminy Barlinek, jako zabezpieczenie kredytu udzielonego dla Przedsiębiorstwa Wodociągowo – Kanalizacyjnego „Płonia” sp. z o.o. w Barlinku na realizację zadania inwestycyjnego.”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9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prowadzeniu w punkcie 12 jako ppkt. a): </w:t>
      </w:r>
      <w:r>
        <w:rPr>
          <w:rFonts w:cs="Arial" w:ascii="Arial" w:hAnsi="Arial"/>
          <w:i/>
          <w:sz w:val="22"/>
          <w:szCs w:val="22"/>
        </w:rPr>
        <w:t xml:space="preserve">„12a) pismo w sprawie </w:t>
      </w:r>
      <w:r>
        <w:rPr>
          <w:rFonts w:cs="Arial" w:ascii="Arial" w:hAnsi="Arial"/>
          <w:i/>
          <w:color w:val="000000"/>
          <w:sz w:val="22"/>
          <w:szCs w:val="22"/>
        </w:rPr>
        <w:t>wyrażenia opinii na temat wykonania ogrodzenia terenu szkoły w Mostkowie ze środków budżetu gminy na 2014 r.”</w:t>
      </w:r>
    </w:p>
    <w:p>
      <w:pPr>
        <w:pStyle w:val="TextBody"/>
        <w:rPr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i/>
          <w:i/>
          <w:shadow/>
          <w:sz w:val="22"/>
          <w:szCs w:val="22"/>
        </w:rPr>
      </w:pPr>
      <w:r>
        <w:rPr>
          <w:rFonts w:cs="Arial" w:ascii="Arial" w:hAnsi="Arial"/>
          <w:i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hadow/>
          <w:sz w:val="22"/>
          <w:szCs w:val="22"/>
        </w:rPr>
        <w:t xml:space="preserve"> przyjęła porządek posiedzenia uwzględniający powyższe zmiany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12" w:leader="none"/>
        </w:tabs>
        <w:ind w:left="360" w:hanging="21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9"/>
        </w:numPr>
        <w:ind w:left="360" w:hanging="21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nformacja na temat sytuacji rolnictwa w gminie Barline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92" w:leader="none"/>
        </w:tabs>
        <w:ind w:left="360" w:hanging="21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a z działalności Barlineckiego Ośrodka Kultury.</w:t>
      </w:r>
    </w:p>
    <w:p>
      <w:pPr>
        <w:pStyle w:val="Normal"/>
        <w:numPr>
          <w:ilvl w:val="0"/>
          <w:numId w:val="6"/>
        </w:numPr>
        <w:ind w:left="360" w:hanging="21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a o stanie Gminy Barlinek oraz perspektywy rozwoju w aspekcie pozyskiwania nowych inwestorów.</w:t>
      </w:r>
    </w:p>
    <w:p>
      <w:pPr>
        <w:pStyle w:val="Normal"/>
        <w:numPr>
          <w:ilvl w:val="0"/>
          <w:numId w:val="6"/>
        </w:numPr>
        <w:ind w:left="360" w:hanging="21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ozdanie z Gminnego Programu Opieki nad Zabytkami.</w:t>
      </w:r>
    </w:p>
    <w:p>
      <w:pPr>
        <w:pStyle w:val="Normal"/>
        <w:numPr>
          <w:ilvl w:val="0"/>
          <w:numId w:val="6"/>
        </w:numPr>
        <w:ind w:left="360" w:hanging="21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miany budżetu Gminy Barlinek na 2013 rok.</w:t>
      </w:r>
    </w:p>
    <w:p>
      <w:pPr>
        <w:pStyle w:val="Normal"/>
        <w:numPr>
          <w:ilvl w:val="0"/>
          <w:numId w:val="6"/>
        </w:numPr>
        <w:ind w:left="360" w:hanging="21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y uchwał w sprawie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kreślenia wysokości stawek podatku od nieruchomości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łaty od posiadania psów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sokości stawek podatku od środków transportowych.</w:t>
      </w:r>
    </w:p>
    <w:p>
      <w:pPr>
        <w:pStyle w:val="Normal"/>
        <w:numPr>
          <w:ilvl w:val="0"/>
          <w:numId w:val="9"/>
        </w:numPr>
        <w:ind w:left="360" w:hanging="21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y uchwał w sprawie wyrażenia zgody na wydzierżawienie w trybie bezprzetargowym na czas nieoznaczony nieruchomości stanowiących własność Gminy Barlinek – działki nr: 551/20, 291/2, 28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192" w:leader="none"/>
        </w:tabs>
        <w:ind w:left="360" w:hanging="26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zbycie gruntu położonego w Barlinku przy ul. Słonecznej stanowiącego własność Gminy Barlinek – działka nr 642/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19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y uchwały w sprawie wyrażenia zgody na ustanowienie hipoteki zwykłej na nieruchomościach stanowiących własność Gminy Barlinek, jako zabezpieczenie kredytu udzielonego dla Przedsiębiorstwa Wodociągowo – Kanalizacyjnego „Płonia” sp. z o.o. w Barlinku na realizację zadania inwestycyjnego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rażenia zgody na ustanowienie hipoteki zwykłej na nieruchomości stanowiącej własność Gminy Barlinek, jako zabezpieczenie kredytu udzielonego dla Przedsiębiorstwa Wodociągowo – Kanalizacyjnego „Płonia” sp. z o.o. w Barlinku na realizację zadania inwestycyjnego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rozpatrzenia skargi na działalność Dyrektora Przedszkola Miejskiego Nr 2 „Pod Topolą” w Barlink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512" w:leader="none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20" w:leader="none"/>
        </w:tabs>
        <w:ind w:left="720" w:hanging="29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rażenie opinii na temat wykonania ogrodzenia terenu szkoły w Mostkowie ze środków budżetu gminy na 2014 r.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12" w:leader="none"/>
          <w:tab w:val="left" w:pos="567" w:leader="none"/>
          <w:tab w:val="left" w:pos="709" w:leader="none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sma do wiadomości.</w:t>
      </w:r>
    </w:p>
    <w:p>
      <w:pPr>
        <w:pStyle w:val="Normal"/>
        <w:tabs>
          <w:tab w:val="clear" w:pos="708"/>
          <w:tab w:val="left" w:pos="426" w:leader="none"/>
          <w:tab w:val="left" w:pos="512" w:leader="none"/>
          <w:tab w:val="left" w:pos="56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3) Zapytania i wolne wnioski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rzyjęła protokół z poprzedniego posiedzenia Nr 11.2013 z dnia 19.09.2013 r., nie wnosząc uwag, </w:t>
        <w:br/>
        <w:t>co do jego tre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oznała się z Informacją na temat sytuacji rolnictwa w gminie Barlinek </w:t>
        <w:br/>
      </w:r>
      <w:r>
        <w:rPr>
          <w:rFonts w:cs="Arial" w:ascii="Arial" w:hAnsi="Arial"/>
          <w:i/>
          <w:sz w:val="22"/>
          <w:szCs w:val="22"/>
        </w:rPr>
        <w:t>i przyjęła ją do wiadomości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Informacja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3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oznała się z Informacją z działalności Barlineckiego Ośrodka Kultury </w:t>
        <w:br/>
      </w:r>
      <w:r>
        <w:rPr>
          <w:rFonts w:cs="Arial" w:ascii="Arial" w:hAnsi="Arial"/>
          <w:i/>
          <w:sz w:val="22"/>
          <w:szCs w:val="22"/>
        </w:rPr>
        <w:t>i przyjęła ją do wiadomości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oznała się z Informacją o stanie Gminy Barlinek oraz perspektywach rozwoju w aspekcie pozyskiwania nowych inwestorów </w:t>
      </w:r>
      <w:r>
        <w:rPr>
          <w:rFonts w:cs="Arial" w:ascii="Arial" w:hAnsi="Arial"/>
          <w:i/>
          <w:sz w:val="22"/>
          <w:szCs w:val="22"/>
        </w:rPr>
        <w:t>i przyjęła ją do wiadomości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oznała się ze Sprawozdaniem z realizacji „Gminnego Programu Opieki nad Zabytkami dla Miasta i Gminy Barlinek na lata 2008-2012” </w:t>
      </w:r>
      <w:r>
        <w:rPr>
          <w:rFonts w:cs="Arial" w:ascii="Arial" w:hAnsi="Arial"/>
          <w:i/>
          <w:sz w:val="22"/>
          <w:szCs w:val="22"/>
        </w:rPr>
        <w:t>i przyjęła je do wiadomośc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Sprawozdan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projektem uchwały, 2 przeciw </w:t>
        <w:br/>
        <w:t xml:space="preserve">i 1 wstrzymującym się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Komisja Gospodarki Komunalnej </w:t>
        <w:br/>
        <w:t>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 zaopiniowała pozytywnie projektu uchwały w sprawie zmiany budżetu Gminy Barlinek na 2013 r.</w:t>
      </w:r>
    </w:p>
    <w:p>
      <w:pPr>
        <w:pStyle w:val="Normal"/>
        <w:ind w:lef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projektem, 1 przeciw i 2 wstrzymujących się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określenia wysokości stawek podatku od nieruchom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)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za projektem, 2 przeciw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opłaty od posiadania ps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c)</w:t>
      </w:r>
      <w:r>
        <w:rPr>
          <w:rFonts w:cs="Arial" w:ascii="Arial" w:hAnsi="Arial"/>
          <w:color w:val="000000"/>
          <w:sz w:val="22"/>
          <w:szCs w:val="22"/>
        </w:rPr>
        <w:t xml:space="preserve"> W wyniku jawnego głosowania – przy 2 głosach za projektem, 2 przeciw i 1 wstrzymującym się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ie zaopiniowała pozytywnie</w:t>
      </w:r>
      <w:r>
        <w:rPr>
          <w:rFonts w:cs="Arial" w:ascii="Arial" w:hAnsi="Arial"/>
          <w:sz w:val="22"/>
          <w:szCs w:val="22"/>
        </w:rPr>
        <w:t xml:space="preserve"> projektu uchwały w sprawie wysokości stawek podatku od środków transportow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ej własność Gminy Barlinek – działka nr 551/2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ej własność Gminy Barlinek – działka nr 291/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ej własność Gminy Barlinek – działka nr 28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gruntu położonego w Barlinku przy ul. Słonecznej stanowiącego własność Gminy Barlinek </w:t>
        <w:br/>
        <w:t xml:space="preserve">– działka nr 642/1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</w:t>
      </w:r>
      <w:r>
        <w:rPr>
          <w:rFonts w:cs="Arial" w:ascii="Arial" w:hAnsi="Arial"/>
          <w:color w:val="000000"/>
          <w:sz w:val="22"/>
          <w:szCs w:val="22"/>
        </w:rPr>
        <w:t>zmiany uchwały w sprawie wyrażenia zgody na ustanowienie hipoteki zwykłej na nieruchomościach stanowiących własność Gminy Barlinek, jako zabezpieczenie kredytu udzielonego dla Przedsiębiorstwa Wodociągowo – Kanalizacyjnego „Płonia” sp. z o.o. w Barlinku na realizację zadania inwestycyjnego,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</w:t>
      </w:r>
      <w:r>
        <w:rPr>
          <w:rFonts w:cs="Arial" w:ascii="Arial" w:hAnsi="Arial"/>
          <w:color w:val="000000"/>
          <w:sz w:val="22"/>
          <w:szCs w:val="22"/>
        </w:rPr>
        <w:t>wyrażenia zgody na ustanowienie hipoteki zwykłej na nieruchomości stanowiącej własność Gminy Barlinek, jako zabezpieczenie kredytu udzielonego dla Przedsiębiorstwa Wodociągowo – Kanalizacyjnego „Płonia” sp. z o.o. w Barlinku na realizację zadania inwestycyjneg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rozpatrzenia skargi na działalność Dyrektora Przedszkola Miejskiego Nr 2 „Pod Topolą” w Barlinku – </w:t>
      </w:r>
      <w:r>
        <w:rPr>
          <w:rFonts w:cs="Arial" w:ascii="Arial" w:hAnsi="Arial"/>
          <w:i/>
          <w:sz w:val="22"/>
          <w:szCs w:val="22"/>
        </w:rPr>
        <w:t>uznając ją za bezzasadn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 wraz z pełną dokumentacją spraw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zapoznaniu się z pismem w sprawie wskazania w budżecie możliwości sfinansowania zadania polegającego na wykonaniu ogrodzenia terenu szkoły w Mostkowie </w:t>
      </w:r>
      <w:r>
        <w:rPr>
          <w:rFonts w:cs="Arial" w:ascii="Arial" w:hAnsi="Arial"/>
          <w:b/>
          <w:sz w:val="22"/>
          <w:szCs w:val="22"/>
        </w:rPr>
        <w:t>Komisja Gospodarki Komunalnej i Mieszkaniowej, Budownictwa, Rolnictwa i Ochrony Środowiska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sz w:val="22"/>
          <w:szCs w:val="22"/>
        </w:rPr>
        <w:t xml:space="preserve">podtrzymuje wniosek z dnia 04.09.2013 r. w sprawie zabezpieczenia środków finansowych w budżecie na 2014 r. </w:t>
      </w:r>
      <w:r>
        <w:rPr>
          <w:rFonts w:cs="Arial" w:ascii="Arial" w:hAnsi="Arial"/>
          <w:i/>
          <w:sz w:val="22"/>
          <w:szCs w:val="22"/>
        </w:rPr>
        <w:t>ograniczając przedłożone w piśmie roboty wraz z wartością robót do dogrodzenia Szkoły Podstawowej w Mostkowie (części brakującej od strony kuchni i przedszkola)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 xml:space="preserve">Ww. pismo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łączenia wsi Janowo do aktualnie realizowanego projektu związanego z gospodarką ściekową w gminie Barlinek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niosków zgłoszonych przez radnych na XLV sesji Rady Miejskiej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pierania i upowszechniania kultury fizycznej w 2013 r. przez kluby sportowe : „ISKRA” Lutówko i „GROM” Płonno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ziałalności Zespołu Interdyscyplinarnego Przeciwdziałania Przemocy w Rodzinie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prawidłowości i uchybienia wymienione w wystąpieniu pokontrolnym Regionalnej Izby Obrachunkowej w Szczecinie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rzutów biegłego dot. konstrukcji dachu budynku przy ul. Gorzowskiej 78 w Barlinku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leceń pokontrolnych Wojewódzkiego Urzędu Ochrony Zabytków w Szczecinie,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instalowania ławek parkowych przy ścieżce rowerowej na wysokości hali sportowej Szkoły Podstawowej Nr 1 oraz Pensjonatu „Pod Łabędziem” w Barlink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rawy dróg i ulic gruntowych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Regionalnej Izby Obrachunkowej w Szczecinie </w:t>
      </w:r>
      <w:r>
        <w:rPr>
          <w:rFonts w:cs="Arial" w:ascii="Arial" w:hAnsi="Arial"/>
          <w:sz w:val="22"/>
          <w:szCs w:val="22"/>
        </w:rPr>
        <w:t>w sprawie obowiązku publikacji w wojewódzkim dzienniku urzędowym uchwał zmieniających uchwały budżetowe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Klubu Radnych „Samorząd Razem” Rady Miejskiej w Barlinku </w:t>
      </w:r>
      <w:r>
        <w:rPr>
          <w:rFonts w:cs="Arial" w:ascii="Arial" w:hAnsi="Arial"/>
          <w:sz w:val="22"/>
          <w:szCs w:val="22"/>
        </w:rPr>
        <w:t>w sprawie powołania przedstawiciela Klubu do składu Komisji Rewizyjnej Rady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rzewodniczącego Rady Miejskiej w Barlinku </w:t>
      </w:r>
      <w:r>
        <w:rPr>
          <w:rFonts w:cs="Arial" w:ascii="Arial" w:hAnsi="Arial"/>
          <w:sz w:val="22"/>
          <w:szCs w:val="22"/>
        </w:rPr>
        <w:t>w sprawie wywiadu udzielonego przez Prezesa Szczecińskiej Fundacji Talent Promocja Postęp w Szczecinie na temat szkoły muzycznej w Barlinku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chodniopomorskiego Urzędu Wojewódzkiego w Szczecinie</w:t>
      </w:r>
      <w:r>
        <w:rPr>
          <w:rFonts w:cs="Arial" w:ascii="Arial" w:hAnsi="Arial"/>
          <w:sz w:val="22"/>
          <w:szCs w:val="22"/>
        </w:rPr>
        <w:t xml:space="preserve"> w sprawie oświadczeń majątkowych złożonych przez Burmistrza Barlinka oraz Przewodniczącego Rady Miejskiej za 2012 r.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Ministra Środowiska</w:t>
      </w:r>
      <w:r>
        <w:rPr>
          <w:rFonts w:cs="Arial" w:ascii="Arial" w:hAnsi="Arial"/>
          <w:sz w:val="22"/>
          <w:szCs w:val="22"/>
        </w:rPr>
        <w:t xml:space="preserve"> w sprawie uznania za ochronne lasy stanowiące własność Skarbu Państwa pozostające w zarządzie Państwowego Gospodarstwa Leśnego Lasy Państwowe, położone w Nadleśnictwie Barlinek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1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nspektor ds. obsługi Rady Miejskiej</w:t>
      </w:r>
      <w:r>
        <w:rPr>
          <w:rFonts w:cs="Arial" w:ascii="Arial" w:hAnsi="Arial"/>
          <w:b/>
          <w:i/>
          <w:color w:val="000000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  <w:t xml:space="preserve">         </w:t>
      </w:r>
      <w:r>
        <w:rPr>
          <w:rFonts w:cs="Arial" w:ascii="Arial" w:hAnsi="Arial"/>
          <w:i/>
          <w:sz w:val="20"/>
        </w:rPr>
        <w:t>Anna Dmytruszewska                                                           Przewodniczący Komisji GKiMBRiOŚ</w:t>
      </w:r>
    </w:p>
    <w:p>
      <w:pPr>
        <w:pStyle w:val="Tekstpodstawowy3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Grzegorz Zieliński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sz w:val="20"/>
        <w:szCs w:val="2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Wingdings" w:hAnsi="Wingdings" w:cs="Wingdings"/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2:37:00Z</dcterms:created>
  <dc:creator>Ania</dc:creator>
  <dc:description/>
  <dc:language>en-US</dc:language>
  <cp:lastModifiedBy>Ania</cp:lastModifiedBy>
  <cp:lastPrinted>2013-11-13T14:42:00Z</cp:lastPrinted>
  <dcterms:modified xsi:type="dcterms:W3CDTF">2013-11-13T13:43:00Z</dcterms:modified>
  <cp:revision>10</cp:revision>
  <dc:subject/>
  <dc:title/>
</cp:coreProperties>
</file>