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.2013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5.11.2013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6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„Projekty uchwał w sprawie wyrażenia zgody na wydzierżawienie na czas nieoznaczony w trybie bezprzetargowym nieruchomości stanowiących własność Gminy Barlinek </w:t>
        <w:br/>
        <w:t>( trzy projekty uchwał – dot. dz. nr 2123, 353/1, 208/7).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7: „Projekt uchwały w sprawie wyrażenia zgody na zbycie w drodze bezprzetargowej nieruchomości położonej w obrębie Moczkowo (część dz. nr 191 w Moczkowie).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ko punkt 18: „Projekt uchwały w sprawie wyrażenia zgody na zbycie nieruchomości położonej </w:t>
        <w:br/>
        <w:t>w Moczkowie przy ul. Myśliborskiej (garaż poł. w Moczkowie na dz. nr 115/44).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9: „Projekt uchwały w sprawie wyrażenia zgody na wydzierżawienie w trybie przetargowym na czas nieoznaczony nieruchomości stanowiącej własność Gminy Barlinek – dz. nr 30/2.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jako punkt 20: „Informacja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wydanych w 2013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wypłaconych w 2013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zgłoszonych w 2013 r. przez właścicieli lub wieczystych użytkowników nieruchomości żądaniach wobec Gminy, jeżeli korzystanie z nieruchomości stało się niemożliwe bądź istotnie ograniczone w związku z uchwaleniem albo zmianą miejscowego planu zagospodarowania przestrzennego.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21: „Projekt uchwały w sprawie nadania nazwy w drodze w Moczkowie – dz. nr 19.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22: „Projekt uchwały w sprawie wyrażenia zgody na obciążenie nieruchomości odpłatną służebnością przesyłu – dz. nr 313.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</w:t>
        <w:br/>
        <w:t xml:space="preserve">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Omówienie problematyki rolnictwa 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aliza wysokości ceny żyta będącej podstawą do naliczenia podatku rolnego na 2014 roku </w:t>
        <w:br/>
        <w:t>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tan realizacji zadań oświatowych w roku szkolnym 2012/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boisku, położonemu w mieśc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 xml:space="preserve">na czas nieoznaczony nieruchomości stanowiącej własność Gminy Barlinek – pomieszczenie </w:t>
        <w:br/>
        <w:t>w lokalu użytkowym poł. w m. Rychnów na dz. nr 201/2 i 200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ej własność Gminy Barlinek – dz. nr 58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trybie przetargowym </w:t>
        <w:br/>
        <w:t xml:space="preserve">na czas nieoznaczony nieruchomości stanowiącej własność Gminy Barlinek – garaż </w:t>
        <w:br/>
        <w:t>na dz. nr 44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wydzierżawienie na czas nieoznaczony </w:t>
        <w:br/>
        <w:t>w trybie bezprzetargowym nieruchomości stanowiących własność Gminy Barlinek ( trzy projekty uchwał – dot. dz. nr 2123, 353/1, 208/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w drodze bezprzetargowej nieruchomości położonej w obrębie Moczkowo (część dz. nr 191 w Moczkow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położonej </w:t>
        <w:br/>
        <w:t>w Moczkowie przy ul. Myśliborskiej (garaż poł. w Moczkowie na dz. nr 115/4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– dz. nr 30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wydanych w 2013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wypłaconych w 2013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zgłoszonych w 2013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w drodze w Moczkowie – dz. nr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odpłatną służebnością przesyłu – dz. nr 3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i przyjęła protokół Nr 12.2013 z 17 październik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omówiła główne problematy rolnictwa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analizowała wysokość ceny żyta będącej podstawą do naliczenia podatku rolnego na 2014 rok.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o </w:t>
      </w:r>
      <w:r>
        <w:rPr>
          <w:rFonts w:cs="Arial" w:ascii="Comic Sans MS" w:hAnsi="Comic Sans MS"/>
        </w:rPr>
        <w:t>stanie realizacji zadań oświatowych w roku szkolnym 2012/20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dania nazwy boisku, położonemu w mieśc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</w:t>
        <w:br/>
        <w:t xml:space="preserve">na czas nieoznaczony nieruchomości stanowiącej własność Gminy Barlinek – pomieszczenie </w:t>
        <w:br/>
        <w:t>w lokalu użytkowym poł. w m. Rychnów na dz. nr 201/2 i 20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</w:t>
        <w:br/>
        <w:t>na czas nieoznaczony nieruchomości stanowiącej własność Gminy Barlinek – dz. nr 58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przetargowym </w:t>
        <w:br/>
        <w:t xml:space="preserve">na czas nieoznaczony nieruchomości stanowiącej własność Gminy Barlinek – garaż </w:t>
        <w:br/>
        <w:t>na dz. nr 44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y uchwał w sprawie wyrażenia zgody na wydzierżawienie na czas nieoznaczony </w:t>
        <w:br/>
        <w:t>w trybie bezprzetargowym nieruchomości stanowiących własność Gminy Barlinek ( trzy projekty uchwał – dot. dz. nr 2123, 353/1, 208/7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oddaliła do następnego posiedzenia rozpatrzenie projektu uchwały w sprawie wyrażenia zgody </w:t>
        <w:br/>
        <w:t>na zbycie w drodze bezprzetargowej nieruchomości położonej w obrębie Moczkowo (część dz. nr 191 w Moczkowie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położonej </w:t>
        <w:br/>
        <w:t>w Moczkowie przy ul. Myśliborskiej (garaż poł. w Moczkowie na dz. nr 115/44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przetargowym na czas nieoznaczony nieruchomości stanowiącej własność Gminy Barlinek – dz. nr 3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o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danych w 2013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ypłaconych w 2013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zgłoszonych w 2013 r. przez właścicieli lub wieczystych użytkowników nieruchomości żądaniach wobec Gminy, jeżeli korzystanie z nieruchomości stało się niemożliwe bądź istotnie ograniczone w związku z uchwaleniem albo zmianą miejscowego planu zagospodarowania przestrzenneg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mując ją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dania nazwy w drodze w Moczkowie – dz. nr 19 wnosząc o nadanie nazwy „Rolna” dla proponowanej drog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Gospodarki Komunalnej </w:t>
        <w:br/>
        <w:t>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odpłatną służebnością przesyłu – dz. nr 3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ołem z przeprowadzonego głosowania w wyborach uzupełniających do młodzieżowej Rady Miasta Barlinka I kadencji z dnia 22.10.2013 r.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Nadleśnictwa Barlinek dot. aktualizacji wydzieleń użytków ekologicznych oraz lokalizacji pomników przyrod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Klubu Żeglarskiego „Sztorm” w Barlinku dot. wsparcia działalności Klub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na pismo mieszkańców Barlinka dot. wykupu działki gruntu ozn. w ewidencji gruntów nr 202/2 obręb Barlinek 2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onadto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ewnienia bezpiecznego dojazdu dzieci zamieszkałych w m. Równink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owania ruchu pieszego na ulicy Jeziornej w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rządkowania ruchu pieszego na ulicy Kombatantów w Barlinku (przy supermarkecie „Biedronka”)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jęcia w budżecie na 2014 rok środków na zarybianie wód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prowadzenia ekspertyzy mającej na celu ustalenie przyczyny zalewania piwnic w Rychnow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porządkowania placu przy ul. Niepodległości i rzeczki płynącej od ul. Niepodległości </w:t>
        <w:br/>
        <w:t>do ul. Tunelow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mając na uwadze bezpieczeństwo użytkowników ruchu pieszego i jezdnego, wnioskuje o naprawę ubytku nawierzchni ulicy Tunelowej </w:t>
        <w:br/>
        <w:t>w Barlinku na wysokości wiaduktu kolejow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        Przewodniczący Komisji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 xml:space="preserve">    </w:t>
        <w:tab/>
        <w:t xml:space="preserve">       Grzegorz Zieliński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3-11-21T14:38:00Z</cp:lastPrinted>
  <dcterms:modified xsi:type="dcterms:W3CDTF">2013-12-09T12:00:00Z</dcterms:modified>
  <cp:revision>103</cp:revision>
  <dc:subject/>
  <dc:title>Protokół Nr 1/2010/59</dc:title>
</cp:coreProperties>
</file>