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15.2013</w:t>
      </w:r>
    </w:p>
    <w:p>
      <w:pPr>
        <w:pStyle w:val="Normal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Gospodarki Komunalnej i Mieszkaniowej, Budownictwa, Rolnictw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i Ochrony Środowiska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2 grudnia 2013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 w:val="false"/>
          <w:sz w:val="22"/>
          <w:szCs w:val="22"/>
        </w:rPr>
        <w:t xml:space="preserve"> przyjęła zmiany do porządku posiedzenia polegające na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wprowadzeniu jako pkt. 9: </w:t>
      </w:r>
      <w:r>
        <w:rPr>
          <w:rFonts w:cs="Arial" w:ascii="Arial" w:hAnsi="Arial"/>
          <w:sz w:val="22"/>
          <w:szCs w:val="22"/>
        </w:rPr>
        <w:t>„9. Wprowadzenie i przedstawienie treści projektu uchwały w sprawie obniżenia ceny żyta do celów wymiaru podatku rolnego na rok 2014.”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9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rowadzeniu jako pkt. 17: </w:t>
      </w:r>
      <w:r>
        <w:rPr>
          <w:rFonts w:cs="Arial" w:ascii="Arial" w:hAnsi="Arial"/>
          <w:i/>
          <w:sz w:val="22"/>
          <w:szCs w:val="22"/>
        </w:rPr>
        <w:t>„17. Projekty uchwał w sprawie przyznania medalu „Za zasługi dla Barlinka”.</w:t>
      </w:r>
    </w:p>
    <w:p>
      <w:pPr>
        <w:pStyle w:val="TextBody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e zmiany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upoważnienia Dyrektora Ośrodka Pomocy Społecznej w Barlinku do załatwiania indywidualnych spraw z zakresu administracji publicznej dotyczących zryczałtowanego dodatku energety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ieloletniego planu inwestycyjnego gospodarki wodno-ściekowej Przedsiębiorstwa Wodociągowo-Kanalizacyjnego „Płonia” Sp. z o.o. w Barlinku na lata 2014-20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atwierdzenia taryf dla zbiorowego zaopatrzenia w wodę i zbiorowego odprowadzania ścieków na terenie Gminy Barlinek w okresie od dnia 01.02.2014 r. do dnia 31.01.2015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jekt uchwały </w:t>
      </w:r>
      <w:r>
        <w:rPr>
          <w:rFonts w:cs="Arial" w:ascii="Arial" w:hAnsi="Arial"/>
          <w:bCs/>
          <w:sz w:val="22"/>
          <w:szCs w:val="22"/>
        </w:rPr>
        <w:t>w sprawie wyrażenia zgody na nieodpłatne nabycie od Zarządu Województwa Zachodniopomorskiego pomocy rzeczowej w postaci kanalizacji deszcz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aciągnięcia kredytu w rachunku bieżącym w 2014 ro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datków budżetowych gminy, które nie wygasają z upływem roku budżetowego 20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2" w:leader="none"/>
        </w:tabs>
        <w:ind w:left="360" w:hanging="21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3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e i przedstawienie treści projektu uchwały w sprawie obniżenia ceny żyta do celów wymiaru podatku rolnego na rok 2014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uchwał wyrażenia zgody na wydzierżawienie w trybie bezprzetargowym na czas nieoznaczony nieruchomości stanowiących własność Gminy Barlinek – działki nr: 70, 2121/6, 165/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położonej w obrębie 1 miasta Barlinek odpłatną służebnością przesyłu – działka nr 96/25 na rzecz ENEA Operator Sp. z o.o. w Pozn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zbycie w drodze bezprzetargowej nieruchomości położonej w obrębie Równo – działka nr 361/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nabycie lokalu mieszkalnego znajdującego się w budynku położonym w Barlinku przy ul. Tunel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ozdanie z realizacji Planu Rozwoju Lokalnego Miasta i Gminy Barlinek na lata 2007-20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opiniowanie projektu planu pracy Rady Miejskiej na 2014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lanu pracy Komisji na 2014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przyznania medalu „Za zasługi dla Barlinka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12" w:leader="none"/>
          <w:tab w:val="left" w:pos="567" w:leader="none"/>
          <w:tab w:val="left" w:pos="851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12" w:leader="none"/>
          <w:tab w:val="left" w:pos="567" w:leader="none"/>
          <w:tab w:val="left" w:pos="709" w:leader="none"/>
          <w:tab w:val="left" w:pos="851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yskusja i analiza pracy Komisji za 2013 r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12" w:leader="none"/>
          <w:tab w:val="left" w:pos="567" w:leader="none"/>
          <w:tab w:val="left" w:pos="709" w:leader="none"/>
          <w:tab w:val="left" w:pos="851" w:leader="none"/>
        </w:tabs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zupełnienie uzasadnienia do projektu budżetu Gminy Barlinek na 2014 rok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12" w:leader="none"/>
          <w:tab w:val="left" w:pos="567" w:leader="none"/>
          <w:tab w:val="left" w:pos="709" w:leader="none"/>
          <w:tab w:val="left" w:pos="851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12" w:leader="none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zyjęła protokół z poprzedniego posiedzenia Nr 14.2013 z dnia 21.11.2013 r., nie wnosząc uwag, </w:t>
        <w:br/>
        <w:t>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opiniowała pozytywnie </w:t>
      </w:r>
      <w:r>
        <w:rPr>
          <w:rFonts w:cs="Arial" w:ascii="Arial" w:hAnsi="Arial"/>
          <w:color w:val="000000"/>
          <w:sz w:val="22"/>
          <w:szCs w:val="22"/>
        </w:rPr>
        <w:t>projekt uchwały w sprawie upoważnienia Dyrektora Ośrodka Pomocy Społecznej w Barlinku do załatwiania indywidualnych spraw z zakresu administracji publicznej dotyczących zryczałtowanego dodatku energetyczneg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ieloletniego planu inwestycyjnego gospodarki wodno – ściekowej Przedsiębiorstwa Wodociągowo-Kanalizacyjnego „Płonia” Sp. z o.o. w Barlinku na lata 2012-201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uchwały i 3 wstrzymujących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zatwierdzenia taryf dla zbiorowego zaopatrzenia w wodę i zbiorowego odprowadzania ścieków na terenie Gminy Barlinek w okresie od dnia 01.02.2014 r. do dnia 31.01.2015 r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projektem uchwały i 1 wstrzymującym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nieodpłatne nabycie od Zarządu Województwa Zachodniopomorskiego pomocy rzeczowej w postaci kanalizacji deszczowej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zaciągnięcia kredytu w rachunku bieżącym w 2014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datków budżetowych gminy, które nie wygasają z upływem roku budżetowego 2013.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</w:t>
        <w:br/>
        <w:t>na 2013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 uchwały i 2 wstrzymujących się (na stan 5 członków) - </w:t>
      </w: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działając na podstawie § 51 ust. 4 Statutu Gminy Barlinek opracowała i przyjęła </w:t>
      </w:r>
      <w:r>
        <w:rPr>
          <w:rFonts w:cs="Arial" w:ascii="Arial" w:hAnsi="Arial"/>
          <w:i/>
          <w:sz w:val="22"/>
          <w:szCs w:val="22"/>
        </w:rPr>
        <w:t xml:space="preserve">projekt uchwały </w:t>
        <w:br/>
        <w:t xml:space="preserve">w sprawie obniżenia ceny żyta do celów wymiaru podatku rolnego na rok 2014. W oparciu </w:t>
        <w:br/>
        <w:t xml:space="preserve">o § 29 ust. 1 i 2 Statutu, Komisja postanowiła przedłożyć Przewodniczącemu Rady Miejskiej </w:t>
        <w:br/>
        <w:t>ww. projekt uchwały z prośbą o ujęcie go</w:t>
      </w:r>
      <w:r>
        <w:rPr>
          <w:rFonts w:cs="Arial" w:ascii="Arial" w:hAnsi="Arial"/>
          <w:sz w:val="22"/>
          <w:szCs w:val="22"/>
        </w:rPr>
        <w:t xml:space="preserve"> w porządku obrad sesji planowanej w miesiącu grudniu b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ych własność Gminy Barlinek – działki nr: 70, 2121/6, 165/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położonej w obrębie 1 miasta Barlinek odpłatną służebnością przesyłu – działka nr 96/25 na rzecz ENEA Operator Sp. z o.o. w Poznani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w drodze bezprzetargowej nieruchomości położonej w obrębie Równo – działka nr 361/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nabycie lokalu mieszkalnego znajdującego się w budynku położonym w Barlinku przy ul. Tunelowej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pismo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e Sprawozdaniem z realizacji Planu Rozwoju Lokalnego Miasta i Gminy Barlinek na lata 2007-2013 </w:t>
      </w:r>
      <w:r>
        <w:rPr>
          <w:rFonts w:cs="Arial" w:ascii="Arial" w:hAnsi="Arial"/>
          <w:i/>
          <w:sz w:val="22"/>
          <w:szCs w:val="22"/>
        </w:rPr>
        <w:t>i przyjęła je do wiadomośc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lan pracy Rady Miejskiej na 2014 ro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lan prac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opracowała i przyjęła plan pracy Komisji na 2014 rok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lan prac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, </w:t>
      </w: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y uchwał w sprawie przyznania medalu „Za zasługi dla Barlinka” następującym osobom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ii Symonowicz</w:t>
      </w:r>
      <w:r>
        <w:rPr>
          <w:rFonts w:cs="Arial" w:ascii="Arial" w:hAnsi="Arial"/>
          <w:color w:val="000000"/>
          <w:sz w:val="22"/>
          <w:szCs w:val="22"/>
        </w:rPr>
        <w:t xml:space="preserve"> – przy 4 głosach za i 1 wstrzymującym się (na stan 5 członków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fii Sobczak </w:t>
      </w:r>
      <w:r>
        <w:rPr>
          <w:rFonts w:cs="Arial" w:ascii="Arial" w:hAnsi="Arial"/>
          <w:color w:val="000000"/>
          <w:sz w:val="22"/>
          <w:szCs w:val="22"/>
        </w:rPr>
        <w:t>– przy 4 głosach za i 1 wstrzymującym się (na stan 5 członków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rbarze Marii Jarosz </w:t>
      </w:r>
      <w:r>
        <w:rPr>
          <w:rFonts w:cs="Arial" w:ascii="Arial" w:hAnsi="Arial"/>
          <w:color w:val="000000"/>
          <w:sz w:val="22"/>
          <w:szCs w:val="22"/>
        </w:rPr>
        <w:t>– przy 4 głosach za i 1 wstrzymującym się (na stan 5 członków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sie Staszak </w:t>
      </w:r>
      <w:r>
        <w:rPr>
          <w:rFonts w:cs="Arial" w:ascii="Arial" w:hAnsi="Arial"/>
          <w:color w:val="000000"/>
          <w:sz w:val="22"/>
          <w:szCs w:val="22"/>
        </w:rPr>
        <w:t>– przy 4 głosach za i 1 wstrzymującym się (na stan 5 członków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riuszowi Kuziel </w:t>
      </w:r>
      <w:r>
        <w:rPr>
          <w:rFonts w:cs="Arial" w:ascii="Arial" w:hAnsi="Arial"/>
          <w:color w:val="000000"/>
          <w:sz w:val="22"/>
          <w:szCs w:val="22"/>
        </w:rPr>
        <w:t>– przy 4 głosach za i 1 wstrzymującym się (na stan 5 członków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podjęła dyskusję i dokonała analizy pracy Komisji za 2013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ęła do wiadomości uzupełnienie do projektu budżetu Gminy Barlinek na 2014 rok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uzupełnienie do projektu budżetu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Burmistrza Barlinka w sprawie </w:t>
      </w:r>
      <w:r>
        <w:rPr>
          <w:rFonts w:cs="Arial" w:ascii="Arial" w:hAnsi="Arial"/>
          <w:color w:val="000000"/>
          <w:sz w:val="22"/>
          <w:szCs w:val="22"/>
        </w:rPr>
        <w:t>braku zasięgu w Rychnowie i okolica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ółdzielni Mieszkaniowej „Piast” w Barlinku</w:t>
      </w:r>
      <w:r>
        <w:rPr>
          <w:rFonts w:cs="Arial" w:ascii="Arial" w:hAnsi="Arial"/>
          <w:sz w:val="22"/>
          <w:szCs w:val="22"/>
        </w:rPr>
        <w:t xml:space="preserve"> w sprawie wezwania do usunięcia naruszenia prawa w przedmiocie podjętej uchwały Nr XXXVII/561/2009 z dnia 26 marca 2009 r. w sprawie regulaminu dostarczania wody i odprowadzania 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lineckiego Towarzystwa Budownictwa Społecznego Sp. z o.o. w Barlinku </w:t>
      </w:r>
      <w:r>
        <w:rPr>
          <w:rFonts w:cs="Arial" w:ascii="Arial" w:hAnsi="Arial"/>
          <w:sz w:val="22"/>
          <w:szCs w:val="22"/>
        </w:rPr>
        <w:t>w sprawie stanu technicznego przydomowej oczyszczalni ścieków w miejscowości Laskówko 8 pod kątem szybkiego napełniania wodami opadowym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rFonts w:cs="Arial" w:ascii="Arial" w:hAnsi="Arial"/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</w:t>
      </w:r>
      <w:r>
        <w:rPr>
          <w:rFonts w:cs="Arial" w:ascii="Arial" w:hAnsi="Arial"/>
          <w:i/>
          <w:sz w:val="20"/>
        </w:rPr>
        <w:t>Anna Dmytruszewska                                                           Przewodniczący Komisji GKiMBRiOŚ</w:t>
      </w:r>
    </w:p>
    <w:p>
      <w:pPr>
        <w:pStyle w:val="Tekstpodstawowy3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Grzegorz Zieliński </w:t>
      </w:r>
    </w:p>
    <w:p>
      <w:pPr>
        <w:pStyle w:val="Tekstpodstawowy3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14:00Z</dcterms:created>
  <dc:creator>Ania</dc:creator>
  <dc:description/>
  <dc:language>en-US</dc:language>
  <cp:lastModifiedBy>Ania</cp:lastModifiedBy>
  <cp:lastPrinted>2013-12-31T09:31:00Z</cp:lastPrinted>
  <dcterms:modified xsi:type="dcterms:W3CDTF">2013-12-31T08:31:00Z</dcterms:modified>
  <cp:revision>7</cp:revision>
  <dc:subject/>
  <dc:title/>
</cp:coreProperties>
</file>