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.2013</w:t>
      </w:r>
    </w:p>
    <w:p>
      <w:pPr>
        <w:pStyle w:val="Normal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 Ochrony Środowiska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odbytego w dniu 24 stycznia 2013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Eugeniusz Trafalski – Zastępca Przewodniczącego Komisji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ęła zmianę do porządku posiedzenia polegającą na wprowadzeniu jako pkt. 6: </w:t>
      </w:r>
      <w:r>
        <w:rPr>
          <w:rFonts w:cs="Arial" w:ascii="Arial" w:hAnsi="Arial"/>
          <w:i w:val="false"/>
          <w:sz w:val="22"/>
          <w:szCs w:val="22"/>
        </w:rPr>
        <w:t xml:space="preserve">„6. Projekt uchwały w sprawie </w:t>
      </w:r>
      <w:r>
        <w:rPr>
          <w:rFonts w:cs="Arial" w:ascii="Arial" w:hAnsi="Arial"/>
          <w:i w:val="false"/>
          <w:color w:val="000000"/>
          <w:sz w:val="22"/>
          <w:szCs w:val="22"/>
        </w:rPr>
        <w:t>regulaminu utrzymania czystości, porządku i gospodarki odpadami na terenie Gminy Barlinek</w:t>
      </w:r>
      <w:r>
        <w:rPr>
          <w:rFonts w:cs="Arial" w:ascii="Arial" w:hAnsi="Arial"/>
          <w:i w:val="false"/>
          <w:sz w:val="22"/>
          <w:szCs w:val="22"/>
        </w:rPr>
        <w:t>.”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e zmiany. Przedstawiał się on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lendarz imprez i uroczystości planowanych w Gminie Barlinek w 2013 roku – informac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ustanowienie służebności na działkach gruntu stanowiących własność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3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3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regulaminu utrzymania czystości, porządku i gospodarki odpadami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racowanie sprawozdania z pracy Komisji FBiPG za rok 2012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Nr 17.2012 z dnia 10.12.2012 r.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18.2012 z dnia 13.12.2012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Kalendarzem imprez i uroczystości planowanych w Gminie Barlinek w 2013 roku i przyjęła go do wiadom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Kalendarz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stanowienie służebności na działkach gruntu stanowiących własność Gminy Barlinek – działki nr: 579/3, 579/5 i 576/3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</w:t>
        <w:br/>
        <w:t>na 2013 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3-202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regulaminu utrzymania czystości, porządku i gospodarki odpadami na terenie Gminy Barli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acowała i przyjęła sprawozdanie z pracy Komisji za rok 2012.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u pn. „Termomodernizacja obiektów użyteczności publicznej Powiatu Myśliborskiego”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adni Psychologiczno -Pedagogicznej w Barlin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 do protokołu Komisji Rewizyjnej z kontroli przebiegu wykonania budżetu gminy Barlinek za I półrocze 2012 r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argi na Komisję Rewizyjną Rady Miejskiej w Barlink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średnich wynagrodzeń nauczycieli na poszczególnych stopniach awansu zawodowego w szkołach i placówkach prowadzonych przez jednostki samorządu terytorialnego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 i zastrzeżeń Spółdzielni Mieszkaniowej „Piast” w Barlinku do projektu uchwały w sprawie regulaminu utrzymania czystości i porządku na terenie Gminy Barlin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tawienia porównawczego kosztów wywozu odpadów z terenu Gminy Barlinek szacowanych przez Związek Gmin Dolnej Odry oraz przez Przedsiębiorstwo Gospodarki Komunalnej Sp. z o.o. w Barlink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zwania do usunięcia naruszenia prawa dot. podjętej uchwały w sprawie regulaminu utrzymania czystości i porządku na terenie Gminy Barlinek złożonego do Rady Miejskiej w Barlinku przez Spółdzielnię Mieszkaniową „Piast” w Barlink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lkulacji stawki opłaty za gospodarowanie odpadami komunalnymi dla naszej gminy,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zobowiązań i wyników finansowych SP ZOZ Szpitali Powiatowych w Barlinku i Dębnie na dzień 30 września 2012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ogłaszania jednolitych tekstów uchwał, oraz badania zgodności z prawe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ółdzielni Mieszkaniowej „Piast” w Barlinku </w:t>
      </w:r>
      <w:r>
        <w:rPr>
          <w:rFonts w:cs="Arial" w:ascii="Arial" w:hAnsi="Arial"/>
          <w:sz w:val="22"/>
          <w:szCs w:val="22"/>
        </w:rPr>
        <w:t xml:space="preserve">w sprawie </w:t>
      </w:r>
      <w:r>
        <w:rPr>
          <w:rFonts w:cs="Arial" w:ascii="Arial" w:hAnsi="Arial"/>
          <w:color w:val="000000"/>
          <w:sz w:val="22"/>
          <w:szCs w:val="22"/>
        </w:rPr>
        <w:t>uwag i zastrzeżeń do projektu uchwały w sprawie regulaminu utrzymania czystości i porządku na terenie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ółdzielni Mieszkaniowej „Piast” w Barlinku </w:t>
      </w:r>
      <w:r>
        <w:rPr>
          <w:rFonts w:cs="Arial" w:ascii="Arial" w:hAnsi="Arial"/>
          <w:sz w:val="22"/>
          <w:szCs w:val="22"/>
        </w:rPr>
        <w:t xml:space="preserve">w sprawie </w:t>
      </w:r>
      <w:r>
        <w:rPr>
          <w:rFonts w:cs="Arial" w:ascii="Arial" w:hAnsi="Arial"/>
          <w:color w:val="000000"/>
          <w:sz w:val="22"/>
          <w:szCs w:val="22"/>
        </w:rPr>
        <w:t>wezwania do usunięcia naruszenia prawa dot. podjętej uchwały w sprawie regulaminu utrzymania czystości i porządku na terenie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radni Psychologiczno – Pedagogicznej w Barlinku </w:t>
      </w:r>
      <w:r>
        <w:rPr>
          <w:rFonts w:cs="Arial" w:ascii="Arial" w:hAnsi="Arial"/>
          <w:sz w:val="22"/>
          <w:szCs w:val="22"/>
        </w:rPr>
        <w:t>w sprawie dofinansowania ½ etatu psychologa i ¼ etatu psychoterapeut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chodniopomorskiego Urzędu Wojewódzkiego w Szczecinie </w:t>
      </w:r>
      <w:r>
        <w:rPr>
          <w:rFonts w:cs="Arial" w:ascii="Arial" w:hAnsi="Arial"/>
          <w:sz w:val="22"/>
          <w:szCs w:val="22"/>
        </w:rPr>
        <w:t xml:space="preserve">w sprawie wszczęcia postępowania nadzorczego dot. uchwały Nr XXXIII/427/2012 Rady Miejskiej z dnia 10.12.2012 r. </w:t>
      </w:r>
      <w:r>
        <w:rPr>
          <w:rFonts w:cs="Arial" w:ascii="Arial" w:hAnsi="Arial"/>
          <w:color w:val="000000"/>
          <w:sz w:val="22"/>
          <w:szCs w:val="22"/>
        </w:rPr>
        <w:t>w sprawie regulaminu utrzymania czystości i porządku na terenie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adleśnictwa Barlinek </w:t>
      </w:r>
      <w:r>
        <w:rPr>
          <w:rFonts w:cs="Arial" w:ascii="Arial" w:hAnsi="Arial"/>
          <w:sz w:val="22"/>
          <w:szCs w:val="22"/>
        </w:rPr>
        <w:t>w sprawie uznania za ochronne lasy o pow. 546 ha i 8.143 ha będących w zarządzie Nadleśnict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 xml:space="preserve">Anna Dmytruszewska                                                                   Zastępca Przewodniczącego </w:t>
      </w:r>
    </w:p>
    <w:p>
      <w:pPr>
        <w:pStyle w:val="Normal"/>
        <w:ind w:left="5664" w:hanging="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     </w:t>
      </w:r>
      <w:r>
        <w:rPr>
          <w:rFonts w:cs="Arial" w:ascii="Arial" w:hAnsi="Arial"/>
          <w:i/>
          <w:sz w:val="20"/>
        </w:rPr>
        <w:t>Komisji GKiMBRiOŚ</w:t>
      </w:r>
    </w:p>
    <w:p>
      <w:pPr>
        <w:pStyle w:val="Tekstpodstawowy3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Tekstpodstawowy3"/>
        <w:rPr/>
      </w:pPr>
      <w:r>
        <w:rPr/>
        <w:tab/>
        <w:tab/>
        <w:tab/>
        <w:tab/>
        <w:tab/>
        <w:tab/>
        <w:tab/>
        <w:tab/>
        <w:tab/>
        <w:t>Eugeniusz Trafal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48"/>
        </w:tabs>
        <w:ind w:left="9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41:00Z</dcterms:created>
  <dc:creator>Ania</dc:creator>
  <dc:description/>
  <dc:language>en-US</dc:language>
  <cp:lastModifiedBy>Ania</cp:lastModifiedBy>
  <cp:lastPrinted>2013-02-18T14:09:00Z</cp:lastPrinted>
  <dcterms:modified xsi:type="dcterms:W3CDTF">2013-02-18T13:37:00Z</dcterms:modified>
  <cp:revision>5</cp:revision>
  <dc:subject/>
  <dc:title/>
</cp:coreProperties>
</file>