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3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1.02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 xml:space="preserve">radny Eugeniusz Trafalski – Zastępca Przewodniczącego Komisji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oraz przedstawił projekt porządku posiedzenia. Następnie wniósł </w:t>
        <w:br/>
        <w:t>o wprowadzen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7: „Projekt uchwały w sprawie zmiany budżetu Gminy Barlinek na 2013 rok.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datkowego podpunktu w punkcie 8 o treści: „sprecyzowanie tematyki planu pracy w miesiącach sierpień i październik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ierwszą 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rugą 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uwzględniający przyjęte zmiany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Gminnego Programu Profilaktyki i Rozwiązywania Problemów Uzależnień oraz Przeciwdziałania Przemocy za 2012 ro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zbycie nieruchomości położonej w obrębie 1 Barlinek – dz. nr 338/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ą służebnością gruntową – dz. nr 218/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292/2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gruntowych drugim półroczu 2012 ro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sprecyzowanie tematyki planu pracy w miesiącach sierpień i październi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.2013 </w:t>
        <w:br/>
        <w:t>z 24 stycz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Gminnego Programu Profilaktyki i Rozwiązywania Problemów Uzależnień oraz Przeciwdziałania Przemocy za 2012 ro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na zbycie nieruchomości położonej w obrębie 1 Barlinek </w:t>
        <w:br/>
        <w:t>– dz. nr 338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obciążenie nieruchomości odpłatną służebnością gruntową – dz. nr 218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wydzierżawienie w trybie bezprzetargowym na czas nieoznaczony nieruchomości stanowiącej własność Gminy Barlinek – dz. nr 292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za 2013 ro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realizacji uchwał zbytych nieruchomości gruntowych drugim półroczu 201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. zakresu zobowiązań i wyników finansowych SP ZOZ Szpital Powiatowy w Barlinku wg stanu na dzień 31.10.2012 r oraz 30.11.2012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wysokości średnich wynagrodzeń nauczycieli na poszczególnych stopniach awansu zawodowego w szkołach i placówkach prowadzonych przez jednostki samorządu terytorialneg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mi Składu Orzekającego RIO w Szczecinie z dnia 16 stycznia 2013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IO w Szczecinie dot. zbadania uchwały Nr XXXIV/443/2012 Rady Miejskiej w Barlinku z dnia 20 grudnia 2012 r. w sprawie uchwalenia budżetu Gminy Barlinek na 2013 ro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wycofania projektu uchwały w sprawie przyjęcia wieloletniego programu gospodarowania mieszkaniowym zasobem gminy Barlinek na lata 2007-201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dot. uchwały w sprawie regulaminu utrzymana czystości i porządku oraz gospodarki odpadami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przeglądzie Filii Biblioteki Miejskiej w Barlinku w miejscowościach Płonno, Mostkowo i Rychnów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wiadomieniem o wszczęciu postępowania nadzorczego dot. uchwały Nr XXXV/448/2013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dot. naprawy schodów do Przedszkola Miejskiego „Pod Topolą”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</w:rPr>
        <w:t xml:space="preserve"> Gospodarki Komunalnej </w:t>
        <w:br/>
        <w:t xml:space="preserve">i Mieszkaniowej, Budownictwa, Rolnictwa i Ochrony Środowiska </w:t>
      </w:r>
      <w:r>
        <w:rPr>
          <w:rFonts w:cs="Comic Sans MS" w:ascii="Comic Sans MS" w:hAnsi="Comic Sans MS"/>
        </w:rPr>
        <w:t>zapoznała się z pismem w sprawie sprecyzowania tematyki sesji w miesiącach sierpniu i październiku br. i wnioskuje o przedstawienie informacji na tem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działywania na środowisko zakładów przemysłowych prowadzących działalność w Gminie Barlinek w zakresie hałasu i zanieczyszczenia powietr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nictwa w Gminie Barlinek w zakresie wysokości wpływów z podatku rolnego oraz czy były udzielone ulgi i zwolnienia z podatku rolnego i w jakiej wysok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przedstawienie wydatków, z przyznanej dotacji za 2012 r., wiejskich klubów sportowych piłki nożnej na zakup sprzętu sportowego, paliwa oraz transport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geniusz Trafal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3"/>
        </w:tabs>
        <w:ind w:left="1803" w:hanging="10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03-14T14:40:00Z</cp:lastPrinted>
  <dcterms:modified xsi:type="dcterms:W3CDTF">2013-03-14T13:42:00Z</dcterms:modified>
  <cp:revision>83</cp:revision>
  <dc:subject/>
  <dc:title>Protokół Nr 1/2010/59</dc:title>
</cp:coreProperties>
</file>