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5.2013</w:t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b/>
          <w:i/>
          <w:sz w:val="24"/>
          <w:szCs w:val="24"/>
        </w:rPr>
        <w:t>Rolnictwa i Ochrony Środowiska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7.04.2013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Grzegorz Zieliński – Przewodniczący Komisji Gospodarki Komunalnej i Mieszkaniowej, Budownictwa, Rolnictwa i Ochrony Środowiska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orządek posiedzenia. </w:t>
      </w: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ów z poprzednich posiedzeń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ozdanie z działalności Ośrodka Pomocy Społecznej w Barlinku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nt. działalności sołectw w Gminie Barlinek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nt. bezrobocia w Gminie Barlinek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zamianę części nieruchomości położonych w obrębie Moczkowo gmina Barlinek – dz. nr 223/6 i 223/1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obciążenie nieruchomości położonej w obrębie 2 miasta Barlinek odpłatną służebnością przesyłu – dz. nr 322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użyczenie na czas nieoznaczony w trybie bezprzetargowym nieruchomości stanowiącej własność Gminy Barlinek – dz. nr 6/2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zbycie nieruchomości położonej w Barlinku przy alei 1 Maja stanowiącej własność Gminy Barlinek – dz. nr 49/26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miany budżetu Gminy na 2013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rotokół Nr 3.2013 </w:t>
        <w:br/>
        <w:t>z 21 marca 2013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rotokół Nr 4.2013 </w:t>
        <w:br/>
        <w:t>z 11 kwietnia 2013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firstLine="708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e </w:t>
      </w:r>
      <w:r>
        <w:rPr>
          <w:rFonts w:cs="Arial" w:ascii="Comic Sans MS" w:hAnsi="Comic Sans MS"/>
        </w:rPr>
        <w:t>Sprawozdaniem z działalności Ośrodka Pomocy Społecznej w Barlinku</w:t>
      </w:r>
      <w:r>
        <w:rPr>
          <w:rFonts w:cs="Comic Sans MS" w:ascii="Comic Sans MS" w:hAnsi="Comic Sans MS"/>
        </w:rPr>
        <w:t xml:space="preserve"> przyjmując do wiadomości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sprawozdanie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</w:t>
      </w:r>
      <w:r>
        <w:rPr>
          <w:rFonts w:cs="Arial" w:ascii="Comic Sans MS" w:hAnsi="Comic Sans MS"/>
        </w:rPr>
        <w:t xml:space="preserve">Informacją nt. działalności sołectw w Gminie Barlinek </w:t>
      </w:r>
      <w:r>
        <w:rPr>
          <w:rFonts w:cs="Comic Sans MS" w:ascii="Comic Sans MS" w:hAnsi="Comic Sans MS"/>
        </w:rPr>
        <w:t>przyjmując do wiadomośc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</w:t>
      </w:r>
      <w:r>
        <w:rPr>
          <w:rFonts w:cs="Arial" w:ascii="Comic Sans MS" w:hAnsi="Comic Sans MS"/>
        </w:rPr>
        <w:t>Informacją nt. bezrobocia w Gminie Barlinek</w:t>
      </w:r>
      <w:r>
        <w:rPr>
          <w:rFonts w:cs="Comic Sans MS" w:ascii="Comic Sans MS" w:hAnsi="Comic Sans MS"/>
        </w:rPr>
        <w:t xml:space="preserve"> przyjmując do wiadom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</w:t>
      </w:r>
      <w:r>
        <w:rPr>
          <w:rFonts w:cs="Arial" w:ascii="Comic Sans MS" w:hAnsi="Comic Sans MS"/>
        </w:rPr>
        <w:t>uchwały w sprawie wyrażenia zgody na zamianę części nieruchomości położonych w obrębie Moczkowo gmina Barlinek – dz. nr 223/6 i 223/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</w:t>
      </w:r>
      <w:r>
        <w:rPr>
          <w:rFonts w:cs="Arial" w:ascii="Comic Sans MS" w:hAnsi="Comic Sans MS"/>
        </w:rPr>
        <w:t>uchwały w sprawie wyrażenia zgody na obciążenie nieruchomości położonej w obrębie 2 miasta Barlinek odpłatną służebnością przesyłu – dz. nr 322.</w:t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</w:t>
      </w:r>
      <w:r>
        <w:rPr>
          <w:rFonts w:cs="Arial" w:ascii="Comic Sans MS" w:hAnsi="Comic Sans MS"/>
        </w:rPr>
        <w:t>uchwały w sprawie wyrażenia zgody na użyczenie na czas nieoznaczony w trybie bezprzetargowym nieruchomości stanowiącej własność Gminy Barlinek – dz. nr 6/2.</w:t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 xml:space="preserve">W wyniku jawnego głosowania – przy 1 głosie za projektem uchwały i 3 przeciwnych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negatywnie projekt </w:t>
      </w:r>
      <w:r>
        <w:rPr>
          <w:rFonts w:cs="Arial" w:ascii="Comic Sans MS" w:hAnsi="Comic Sans MS"/>
        </w:rPr>
        <w:t xml:space="preserve">uchwały w sprawie wyrażenia zgody na zbycie nieruchomości położonej w Barlinku przy alei 1 Maja stanowiącej własność Gminy Barlinek </w:t>
        <w:br/>
        <w:t xml:space="preserve"> dz. nr 49/26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</w:t>
      </w:r>
      <w:r>
        <w:rPr>
          <w:rFonts w:cs="Arial" w:ascii="Comic Sans MS" w:hAnsi="Comic Sans MS"/>
        </w:rPr>
        <w:t>uchwały w sprawie zmiany budżetu Gminy na 2013 rok wraz z autopoprawką.</w:t>
      </w:r>
    </w:p>
    <w:p>
      <w:pPr>
        <w:pStyle w:val="Normal"/>
        <w:ind w:firstLine="708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Komisja Gospodarki Komunalnej i Mieszkaniowej, Budownictwa, Rolnictwa i Ochrony Środowiska </w:t>
      </w:r>
      <w:r>
        <w:rPr>
          <w:rFonts w:cs="Comic Sans MS" w:ascii="Comic Sans MS" w:hAnsi="Comic Sans MS"/>
        </w:rPr>
        <w:t>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Nadleśnictwa Barlinek dot. opinii w sprawie uznania lasów za ochronn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pismem mieszkańca Barlinka dot. kosztów dostarczonego ciepła do lokalu mieszkalnego </w:t>
        <w:br/>
        <w:t xml:space="preserve">poł. w Barlinku przy ul. Ogrodowej 23a oraz odpowiedzią BTBS Sp. z o.o. w Barlinku </w:t>
        <w:br/>
        <w:t>na przedmiotowe pismo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munikatem Zarządu Oddziału Dzieci Wojny w Barlinku dot. opieki nad członkami Koła Związku Kombatantów RP w Barlinku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okołem z zebrania sołeckiego we wsi Dziedzice z dnia 22.03.2013 r.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Organizacji Przedsiębiorców Barlinek dot. Uchwały nr XXXV/448/2013 Rady Miejskiej w Barlinku z dnia 31.01.2013 r. w sprawie regulaminu utrzymania czystości i porządku na terenie Gminy Barlinek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powiedzią Burmistrza Barlinka na pismo dotyczące nieprawidłowości przy realizacji umowy </w:t>
        <w:br/>
        <w:t>w zakresie „Świadczenia usług ochrony obiektów komunalnych w Barlinku”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hwałą II Zjazdu Sprawozdawczo – Wyborczego Oddz. Rejonowego Polskiego Związku Emerytów, Rencistów i Inwalidów w Barlinku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formacją Regionalnej Izby Obrachunkowej w Szczecinie dot. weryfikacji legalności uchwał </w:t>
        <w:br/>
        <w:t>dot. utrzymania czystości i porządku w gmina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Gospodarki Komunalnej i Mieszkaniowej, Budownictwa, Rolnictwa i Ochrony Środowiska</w:t>
      </w:r>
      <w:r>
        <w:rPr>
          <w:rFonts w:cs="Comic Sans MS" w:ascii="Comic Sans MS" w:hAnsi="Comic Sans MS"/>
        </w:rPr>
        <w:t xml:space="preserve"> wnioskuje o usunięcie znaku drogowego i umieszczenie go na słupie energetycznym w celu poprawy drożności chodnika </w:t>
        <w:br/>
        <w:t xml:space="preserve">i bezpieczeństwa przy zbiegu ulic – skrzyżowania ul. Lipowa – ul. Jana Papugi w Barlinku.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3-04-18T14:31:00Z</cp:lastPrinted>
  <dcterms:modified xsi:type="dcterms:W3CDTF">2013-04-18T12:55:00Z</dcterms:modified>
  <cp:revision>84</cp:revision>
  <dc:subject/>
  <dc:title>Protokół Nr 1/2010/59</dc:title>
</cp:coreProperties>
</file>