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6.2013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6 maj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prowadzeniu w pkt. 9 projektów uchwał w sprawie wyrażenia zgody na wydzierżawienie w trybie bezprzetargowym na czas nieoznaczony nieruchomości stanowiących własność Gminy Barlinek – działki nr: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g): </w:t>
      </w:r>
      <w:r>
        <w:rPr>
          <w:rFonts w:cs="Arial" w:ascii="Arial" w:hAnsi="Arial"/>
          <w:i w:val="false"/>
          <w:sz w:val="22"/>
          <w:szCs w:val="22"/>
        </w:rPr>
        <w:t>„ 41/2”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h): </w:t>
      </w:r>
      <w:r>
        <w:rPr>
          <w:rFonts w:cs="Arial" w:ascii="Arial" w:hAnsi="Arial"/>
          <w:i w:val="false"/>
          <w:sz w:val="22"/>
          <w:szCs w:val="22"/>
        </w:rPr>
        <w:t>„49/20”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jako lit. i): </w:t>
      </w:r>
      <w:r>
        <w:rPr>
          <w:rFonts w:cs="Arial" w:ascii="Arial" w:hAnsi="Arial"/>
          <w:i w:val="false"/>
          <w:sz w:val="22"/>
          <w:szCs w:val="22"/>
        </w:rPr>
        <w:t>„147 oraz 148/3”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jako lit. j): </w:t>
      </w:r>
      <w:r>
        <w:rPr>
          <w:rFonts w:cs="Arial" w:ascii="Arial" w:hAnsi="Arial"/>
          <w:i w:val="false"/>
          <w:sz w:val="22"/>
          <w:szCs w:val="22"/>
        </w:rPr>
        <w:t>„180/9”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k): </w:t>
      </w:r>
      <w:r>
        <w:rPr>
          <w:rFonts w:cs="Arial" w:ascii="Arial" w:hAnsi="Arial"/>
          <w:i w:val="false"/>
          <w:sz w:val="22"/>
          <w:szCs w:val="22"/>
        </w:rPr>
        <w:t>„380/2”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l): </w:t>
      </w:r>
      <w:r>
        <w:rPr>
          <w:rFonts w:cs="Arial" w:ascii="Arial" w:hAnsi="Arial"/>
          <w:i w:val="false"/>
          <w:sz w:val="22"/>
          <w:szCs w:val="22"/>
        </w:rPr>
        <w:t>„380/2 oraz 292/2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m): </w:t>
      </w:r>
      <w:r>
        <w:rPr>
          <w:rFonts w:cs="Arial" w:ascii="Arial" w:hAnsi="Arial"/>
          <w:i w:val="false"/>
          <w:sz w:val="22"/>
          <w:szCs w:val="22"/>
        </w:rPr>
        <w:t>„665/48”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n): </w:t>
      </w:r>
      <w:r>
        <w:rPr>
          <w:rFonts w:cs="Arial" w:ascii="Arial" w:hAnsi="Arial"/>
          <w:i w:val="false"/>
          <w:sz w:val="22"/>
          <w:szCs w:val="22"/>
        </w:rPr>
        <w:t>„665/48 oraz 665/47”,</w:t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) wprowadzeniu w pkt. 13 lit. b): </w:t>
      </w:r>
      <w:r>
        <w:rPr>
          <w:rFonts w:cs="Arial" w:ascii="Arial" w:hAnsi="Arial"/>
          <w:i w:val="false"/>
          <w:sz w:val="22"/>
          <w:szCs w:val="22"/>
        </w:rPr>
        <w:t>„13 b) sprawozdanie z realizacji programu współpracy za rok 2012 w zakresie prowadzonej przez Urząd Miejski w Barlinku oraz jednostki organizacyjne Gminy Barlinek, współpracy z organizacjami pozarządowymi i innymi podmiotami prowadzącymi działalność pożytku publicznego”.</w:t>
      </w:r>
    </w:p>
    <w:p>
      <w:pPr>
        <w:pStyle w:val="TextBody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4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bezpieczeństwa i porządku publicznego w Gminie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gospodarowanie majątku i nieruchomości będących w zasobach Agencji Nieruchomości Ro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Jarząbki miasta Barlinek odpłatną służebnością przesyłu – działka nr 4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2 miasta Barlinek odpłatną służebnością przesyłu – działka nr 246/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3192" w:leader="none"/>
        </w:tabs>
        <w:ind w:left="512" w:hanging="5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y uchwał w sprawie wyrażenia zgody na wydzierżawienie w trybie bezprzetargowym na czas nieoznaczony nieruchomości stanowiących własność Gminy Barlinek – działki nr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40" w:leader="none"/>
        </w:tabs>
        <w:ind w:left="84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58/3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52/2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57/5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60/7 o pow.   8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60/7 o pow. 13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2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/20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 oraz 148/3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/9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/2 oraz 292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65/48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412" w:leader="none"/>
        </w:tabs>
        <w:ind w:left="900" w:hanging="33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5/48 oraz 665/4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ymagań, jakie powinien spełniać przedsiębiorca ubiegający się o uzyskanie zezwolenia na prowadzenie działalności w zakresie opróżniania zbiorników bezodpływowych i transportu nieczystości ciekłych, ochrony przed bezdomnymi zwierzętami, prowadzenia schronisk dla bezdomnych zwierząt, a także grzebowisk i spalarni zwłok zwierzęcych i ich czę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zaopiniowania projektu uchwały Sejmiku Województwa Zachodniopomorskiego w sprawie zmiany uchwały Nr XXXII/375/09 Sejmiku Województwa Zachodniopomorskiego z dnia 15 września 2009 r. w sprawie obszarów chronionego krajobraz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niesienia wkładu pieniężnego do Spółki pod firmą Barlineckie Towarzystwo Budownictwa Społecznego z siedzibą w Barlinku w zamian za objęcie udziałów w Spół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yrażenia opinii w sprawie zmiany obecnych dokumentów planistycznych gminy w celu umożliwienia realizacji zintegrowanych inwestycji terytorialnych oraz zadania pn. Budowa krytego basenu pływackiego w Barlinku”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sprawozdanie z realizacji programu współpracy za rok 2012 w zakresie prowadzonej przez Urząd Miejski w Barlinku oraz jednostki organizacyjne Gminy Barlinek, współpracy z organizacjami pozarządowymi i innymi podmiotami prowadzącymi działalność pożytku publicznego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ła protokół z poprzedniego posiedzenia Nr 5.2013 z dnia 17.04.2013 r., nie wnosząc uwag, </w:t>
        <w:br/>
        <w:t>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 Informacją nt. bezpieczeństwa i porządku publicznego </w:t>
        <w:br/>
        <w:t xml:space="preserve">w Gminie Barlinek </w:t>
      </w:r>
      <w:r>
        <w:rPr>
          <w:rFonts w:cs="Arial" w:ascii="Arial" w:hAnsi="Arial"/>
          <w:i/>
          <w:sz w:val="22"/>
          <w:szCs w:val="22"/>
        </w:rPr>
        <w:t>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 Informacją nt. stanu dróg gminnych, powiatowych i wojewódzkich na terenie gminy Barlinek </w:t>
      </w:r>
      <w:r>
        <w:rPr>
          <w:rFonts w:cs="Arial" w:ascii="Arial" w:hAnsi="Arial"/>
          <w:i/>
          <w:sz w:val="22"/>
          <w:szCs w:val="22"/>
        </w:rPr>
        <w:t>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wnosi, aby w przyszłych sprawozdaniach dotyczących informacji na temat „stanu technicznego dróg” ująć punkt w planach inwestycyjnych ciągi piesze wymagające remontów i inwestycji. Ponadto zbilansować inwestycję ciągów pieszo – jezdnych pod względem rangi ważności </w:t>
        <w:br/>
        <w:t>z uwzględnieniem terminów realizacj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t. zagospodarowania majątku i nieruchomości będących w zasobach Agencji Nieruchomości Rol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położonej w obrębie Jarząbki miasta Barlinek odpłatną służebnością przesyłu – działka nr 4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2 miasta Barlinek odpłatną służebnością przesyłu – działka nr 246/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258/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552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części nieruchomości gruntowej stanowiącej własność Gminy Barlinek – działka nr 557/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części nieruchomości gruntowej stanowiącej własność Gminy Barlinek – działka nr 560/7 o pow. 84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560/7 o pow. 13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72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41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gruntowej stanowiącej własność Gminy Barlinek – działka nr 49/2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lokalu niemieszkalnego – działka nr 147 oraz nieruchomości zabudowanej  - działka nr 148/3 stanowiących własność Gminy Barli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lokali niemieszkalnych stanowiących własność Gminy Barlinek – działka nr 180/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380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ych stanowiących własność Gminy Barlinek – działki nr: 380/2 i 292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665/4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– działka nr 665/48 oraz nieruchomości gruntowej – działka nr 665/47, stanowiących własność Gminy Barli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magań, jakie powinien spełniać przedsiębiorca ubiegający się o uzyskanie zezwolenia na prowadzenie działalności w zakresie opróżniania zbiorników bezodpływowych i transportu nieczystości ciekłych, ochrony przed bezdomnymi zwierzętami, prowadzenia schronisk dla bezdomnych zwierząt, a także grzebowisk i spalarni zwłok zwierzęcych i ich czę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opiniowania projektu uchwały Sejmiku Województwa Zachodniopomorskiego w sprawie zmiany uchwały Nr XXXII/375/09 Sejmiku Województwa Zachodniopomorskiego z dnia 15 września 2009 r. w sprawie obszarów chronionego krajobraz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niesienia wkładu pieniężnego do Spółki pod firmą Barlineckie Towarzystwo Budownictwa Społecznego z siedzibą w Barlinku w zamian za objęcie udziałów w Spół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pismem w spraw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becnych dokumentów planistycznych gminy w celu umożliwienia realizacji zintegrowanych inwestycji terytorial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zadania pn. „Budowa krytego basenu pływackiego w Barlinku”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 uznała wnioski za zasadne z realizacją na przyszłe lat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ismo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e Sprawozdaniem z realizacji programu współpracy za rok 2012 w zakresie prowadzonej przez Urząd Miejski w Barlinku oraz jednostki organizacyjne Gminy Barlinek, współpracy z organizacjami pozarządowymi i innymi podmiotami prowadzącymi działalność pożytku publicznego </w:t>
      </w:r>
      <w:r>
        <w:rPr>
          <w:rFonts w:cs="Arial" w:ascii="Arial" w:hAnsi="Arial"/>
          <w:i/>
          <w:sz w:val="22"/>
          <w:szCs w:val="22"/>
        </w:rPr>
        <w:t>i przyjęła je do wiadomośc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gotowania projektu uchwały w sprawie postanowienia o odbieraniu odpadów komunalnych od właścicieli nieruchomości niezamieszkałych, na których nie zamieszkują mieszkańcy, a powstają odpady komunalne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nania lasów za ochron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lampy ulicznej do oświetlenia chodnika położonego przy ścianie szczytowej budynku Chmielna 10 i 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etlenia terenu przed wejściem do kościoła w Mostkow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świetlenia budynku mieszkalnego przy ul. Lipowej 3 oraz drogi dojazdowej do garaż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instalowania latarni ulicznych na skrzyżowania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naku drogowego i umieszczenia go na słupie energetycznym w celu poprawy drożności chodnika i bezpieczeństwa przy zbiegu ulic – skrzyżowania ul. Lipowa –  ul. Jana Papugi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III/463/2013 Rady Miejskiej w Barlinku z dnia 28 marca 2013 r. w sprawie zmiany wieloletniej prognozy finansowej Gminy Barlinek na lata 2012-2023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IX/472/2013 Rady Miejskiej w Barlinku z dnia 11 kwietnia 2013 r. w sprawie wyboru metody ustalenia opłaty za gospodarowanie odpadami komunalnymi oraz ustalenia wysokości stawki tej opłaty oraz uchwały Nr XXXIX/474/2013 w sprawie zmiany budżetu Gminy Barlinek na 2013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IX/473/2013 Rady Miejskiej w Barlinku z dnia 11 kwietnia 2013 r. w sprawie ustalenia wzoru deklaracji o wysokości opłaty za gospodarowanie odpadami komunalnymi składanej przez właścicieli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rzędu Marszałkowskiego Województwa Zachodniopomorskiego Wydziału Ochrony Środowiska </w:t>
      </w:r>
      <w:r>
        <w:rPr>
          <w:rFonts w:cs="Arial" w:ascii="Arial" w:hAnsi="Arial"/>
          <w:sz w:val="22"/>
          <w:szCs w:val="22"/>
        </w:rPr>
        <w:t>w sprawie zaopiniowania projektu uchwały Sejmiku dot. zmiany uchwały Nr XXXII/375/09 Sejmiku Województwa Zachodniopomorskiego z dnia 15 września 2009 r. w sprawie obszarów chronionego krajobraz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Przewodniczący Komisji GKiMBRiOŚ</w:t>
      </w:r>
    </w:p>
    <w:p>
      <w:pPr>
        <w:pStyle w:val="Tekstpodstawowy3"/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Grzegorz Zieliński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)"/>
      <w:lvlJc w:val="left"/>
      <w:pPr>
        <w:tabs>
          <w:tab w:val="num" w:pos="1848"/>
        </w:tabs>
        <w:ind w:left="184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2:00Z</dcterms:created>
  <dc:creator>Ania</dc:creator>
  <dc:description/>
  <dc:language>en-US</dc:language>
  <cp:lastModifiedBy>Ania</cp:lastModifiedBy>
  <cp:lastPrinted>2013-06-21T09:27:00Z</cp:lastPrinted>
  <dcterms:modified xsi:type="dcterms:W3CDTF">2013-06-21T07:31:00Z</dcterms:modified>
  <cp:revision>6</cp:revision>
  <dc:subject/>
  <dc:title/>
</cp:coreProperties>
</file>