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7.2013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Rolnictwa i Ochrony Środowiska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3.06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 xml:space="preserve"> – wniósł o wprowadzenie do proponowanego porządku obrad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ako punkt 10: „Projekt uchwały w sprawie </w:t>
      </w:r>
      <w:r>
        <w:rPr>
          <w:rFonts w:cs="Arial" w:ascii="Comic Sans MS" w:hAnsi="Comic Sans MS"/>
        </w:rPr>
        <w:t xml:space="preserve">wyrażenia zgody na zbycie przyległej nieruchomości, która wraz z dotychczas wydzieloną działką gruntu będzie spełniać wymogi działki budowlanej </w:t>
        <w:br/>
        <w:t>i udzielenia bonifikaty od ceny nieruchomości – dz. nr 175/22.”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ako punkt 11: „Projekt uchwały w sprawie </w:t>
      </w:r>
      <w:r>
        <w:rPr>
          <w:rFonts w:cs="Arial" w:ascii="Comic Sans MS" w:hAnsi="Comic Sans MS"/>
        </w:rPr>
        <w:t xml:space="preserve">wyrażenia zgody na ustanowienie służebności </w:t>
        <w:br/>
        <w:t>na działce gruntu stanowiącej własność Gminy Barlinek – dz. nr 500/4.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zaproponowane zmiany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 z uwzględnieniem przyjętych zmian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przygotowania Gminy Barlinek do sezonu turystycznego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wykonania budżetu Gminy za 2012 rok wraz ze sprawozdaniem finansowy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 xml:space="preserve">Projekt uchwały w sprawie zatwierdzenia sprawozdania finansowego oraz sprawozdania </w:t>
        <w:br/>
        <w:t>z wykonania budżetu Gminy Barlinek za 2012 ro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3 ro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rzystąpienia Gminy Barlinek do spółki pod firmą Szpital Barlinek Spółka z ograniczoną odpowiedzialnością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rzyjęcia wieloletniego programu gospodarowania mieszkaniowym zasobem gminy Barlinek na lata 2013 – 2018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nieodpłatną służebnością przesyłu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obrębie 2 Barlinek w drodze przetargu ustnego nieograniczonego – dz. nr 777/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Arial" w:ascii="Comic Sans MS" w:hAnsi="Comic Sans MS"/>
        </w:rPr>
        <w:t>wyrażenia zgody na zbycie przyległej nieruchomości, która wraz z dotychczas wydzieloną działką gruntu będzie spełniać wymogi działki budowlanej i udzielenia bonifikaty od ceny nieruchomości – dz. nr 175/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Arial" w:ascii="Comic Sans MS" w:hAnsi="Comic Sans MS"/>
        </w:rPr>
        <w:t>wyrażenia zgody na ustanowienie służebności na działce gruntu stanowiącej własność Gminy Barlinek – dz. nr 500/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nt. wniosku o dofinansowanie remontu dachu kościoła przy ul. Św. Bonifacego w Barlin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gląd obiektów pod kątem przygotowania do sezonu turystycznego (CIT, Przystań Żeglarska, Plaża Miejska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6.2013 z 16 maj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ą nt. przygotowania Gminy Barlinek do sezonu turystycznego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m rocznym z wykonania budżetu Gminy Barlinek za 2012 r.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 xml:space="preserve">Sprawozdaniem rocznym z wykonania planu finansowego samorządowej instytucji kultury </w:t>
        <w:br/>
        <w:t>za 2012r.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ą o stanie mienia komunalnego Gminy Barlinek za 2012 r. wg stanu na 31.12.2012 r.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nsem z wykonania budżetu państwa, jednostki i samorządu terytorialnego Gminy Barlinek za 2012 r.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Bilansem jednostki budżetowej za 2012 r.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chunkiem zysków i strat jednostki za 2012 r.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stawieniem zmian w funduszu jednostki za 2012 r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dokument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atwierdzenia sprawozdania finansowego oraz sprawozdania z wykonania budżetu Gminy Barlinek za 2012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1 wstrzymującym się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w sprawie zmiany budżetu Gminy Barlinek na 2013 rok wraz z autopoprawk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oraz autopoprawk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przystąpienia Gminy Barlinek do spółki pod firmą Szpital Barlinek Spółka </w:t>
        <w:br/>
        <w:t>z ograniczoną odpowiedzialności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w sprawie przyjęcia wieloletniego programu gospodarowania mieszkaniowym zasobem gminy Barlinek na lata 2013 – 2018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w sprawie wyrażenia zgody na obciążenie nieruchomości nieodpłatną służebnością przesył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w sprawie wyrażenia zgody na zbycie nieruchomości położonej w obrębie 2 Barlinek w drodze przetargu ustnego nieograniczonego – dz. nr 777/19.</w:t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 zaopiniowała pozytywnie projekt uchwały</w:t>
      </w:r>
      <w:r>
        <w:rPr>
          <w:rFonts w:cs="Arial" w:ascii="Comic Sans MS" w:hAnsi="Comic Sans MS"/>
        </w:rPr>
        <w:t xml:space="preserve"> w sprawie wyrażenia zgody na zbycie przyległej nieruchomości, która wraz z dotychczas wydzieloną działką gruntu będzie spełniać wymogi działki budowlanej i udzielenia bonifikaty od ceny nieruchomości – dz. nr 175/2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w sprawie wyrażenia zgody na ustanowienie służebności na działce gruntu stanowiącej własność Gminy Barlinek – dz. nr 500/4</w:t>
      </w:r>
      <w:r>
        <w:rPr>
          <w:rFonts w:cs="Comic Sans MS" w:ascii="Comic Sans MS" w:hAnsi="Comic Sans MS"/>
        </w:rPr>
        <w:t>.</w:t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pismem Parafii Rzymskokatolickiej pw. Św. Bonifacego o dofinansowanie remontu dachu kościoła pw. Podwyższenia Krzyża św. w m. Płonno i wnosi o uzupełnienie kosztów remont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otrzeby w zakresie zmiany lokalizacji terenu rekreacyjnego oraz budowy nowego boiska piłkarskiego w miejscowości Krzynk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 na temat wydatków poniesionych przez Gminę Barlinek na prowadzenie przedszkoli publicznych od 01 stycznia 2013 r. do 30 kwietnia 2013 r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ismami Burmistrza Barlinka dot. protokołu Komisji Rewizyjnej Rady Miejskiej w Barlinku </w:t>
        <w:br/>
        <w:t>z kontroli wydatków w Urzędzie Miejskim w Barlin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em Przewodniczącego Rady Miejskiej w Barlinku skierowanym do Regionalnej Izby Obrachunkowej dot. wniosku Komisji Rewizyjnej Rady Miejskiej w Barlinku o udzielenie absolutorium Burmistrzowi Barlinka za 2012 rok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Wspólnoty Mieszkaniowej ul. Armii Polskiej 2 w Barlinku dot. wywozu odpadów komunalnych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Regionalnej Izby Obrachunkowej w Szczecinie dot. uchwał podejmowanych przez organy stanowiące jednostek samorządu terytorialnego w zakresie powierzania zadania własnego innej jednostce samorządu terytorialnego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Generalnej Dyrekcji Ochrony Środowiska dot. wprowadzenia centralnego rejestru form ochrony przyrody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Regionalnej Izby Obrachunkowej w Szczecinie dot. uchwały Nr XL/478/2013 Rady Miejskiej w Barlinku z dnia 25 kwietnia 2013 roku w sprawie zmiany budżetu Gminy Barlinek </w:t>
        <w:br/>
        <w:t>na 2013 r.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Kolegium RIO w Szczecinie dot. uchwały nr XXXIX/473/2013 Rady Miejskiej w Barlinku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ami Burmistrza Barlinka na Zwyczajne Zgromadzenia Wspólników Sp. z o.o.: PWK „Płonia” i BTBS w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niosek radnego Eugeniusza Trafalskiego dot. przejęcia terenu w m. Krzynk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niosek radnego Grzegorza Zielińskiego dot. utrzymania porządku wokół punktów segregacji odpad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dokonała przeglądu obiektów pod kątem przygotowania do sezonu turystycznego (CIT, Przystań Żeglarska, Plaża Miejska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orządziła: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</w:t>
        <w:tab/>
        <w:tab/>
        <w:tab/>
        <w:tab/>
        <w:tab/>
        <w:tab/>
        <w:t xml:space="preserve">    Przewodniczący Komisji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3-07-05T13:58:00Z</cp:lastPrinted>
  <dcterms:modified xsi:type="dcterms:W3CDTF">2013-09-10T11:36:00Z</dcterms:modified>
  <cp:revision>91</cp:revision>
  <dc:subject/>
  <dc:title>Protokół Nr 1/2010/59</dc:title>
</cp:coreProperties>
</file>