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9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i Gospodarki Komunalnej i Mieszkaniowej, Budownictwa, Rolnictwa 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2 sierp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540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bezpieczeństwa przeciwpożarowego w Gminie Barlinek oraz funkcjonowania jednostek OSP w Gminie Barlinek w 201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a temat przygotowania placówek oświatowych do nowego roku szkolnego 2013/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oddziaływania na środowisko zakładów przemysłowych prowadzących działalność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kredytu długoterminowego na spłatę wcześniej zaciągniętych zobowiązań z tytułu emisji obligacji komuna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przetargowym i bezprzetargowym na czas nieoznaczony nieruchomości stanowiących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nabycia nieruchomości – działka nr 5/2 w obrębie Dziedz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służebnością przesyłu – działki nr: 724 i 748/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życzenie w trybie bezprzetargowym na czas nieoznaczony nieruchomości stanowiącej własność Gminy Barlinek – działka nr 220/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położonej w Barlinku stanowiącej własność Gminy Barlinek – działka nr 444/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likwidacji aglomeracji Mostko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przesyłu – na rzecz firmy ELFEKO S.A. w Gdy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dwołania radnej ze składu Komisji Rewizyj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ozdanie z realizacji uchwał w sprawie zbytych nieruchomości w I półroczu 2013 r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możliwości finansowych, organizacyjnych i czasowych dotyczących budowy krytego basenu pływackiego w Barlink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ecyzowanie i określenie zakresu informacji na temat sytuacji życiowej i problemów ludzi starsz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23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8.2013 z dnia 08.07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bezpieczeństwa przeciwpożarowego w Gminie Barlinek oraz funkcjonowania jednostek OSP w Gminie Barlinek w 2012 r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przygotowania placówek oświatowych do nowego roku szkolnego 2013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oddziaływania na środowisko zakładów przemysłowych prowadzących działalność w Gminie Barli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zmiany budżetu Gminy Barlinek </w:t>
        <w:br/>
        <w:t>na 2013 r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długoterminowego na spłatę wcześniej zaciągniętych zobowiązań z tytułu emisji obligacji komunal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działka nr 246/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część działki nr 560/7 o pow. 36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część działki nr 560/7 o pow. 10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część działki nr 608/4 o pow. 16,2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część działki nr 608/4 o pow. 32,4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część działki nr 761/20 o pow. 25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25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ek nr: </w:t>
      </w: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ek nr: </w:t>
      </w: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ek nr: </w:t>
      </w: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38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ek nr: </w:t>
      </w:r>
      <w:r>
        <w:rPr>
          <w:rFonts w:cs="Arial" w:ascii="Arial" w:hAnsi="Arial"/>
          <w:color w:val="000000"/>
          <w:sz w:val="22"/>
          <w:szCs w:val="22"/>
        </w:rPr>
        <w:t>777/29 i 777/34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36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ek nr: </w:t>
      </w:r>
      <w:r>
        <w:rPr>
          <w:rFonts w:cs="Arial" w:ascii="Arial" w:hAnsi="Arial"/>
          <w:color w:val="000000"/>
          <w:sz w:val="22"/>
          <w:szCs w:val="22"/>
        </w:rPr>
        <w:t>777/28 i 777/33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38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37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</w:t>
      </w:r>
      <w:r>
        <w:rPr>
          <w:rFonts w:cs="Arial" w:ascii="Arial" w:hAnsi="Arial"/>
          <w:color w:val="000000"/>
          <w:sz w:val="22"/>
          <w:szCs w:val="22"/>
        </w:rPr>
        <w:t>777/38 o pow. 16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ek nr: </w:t>
      </w:r>
      <w:r>
        <w:rPr>
          <w:rFonts w:cs="Arial" w:ascii="Arial" w:hAnsi="Arial"/>
          <w:color w:val="000000"/>
          <w:sz w:val="22"/>
          <w:szCs w:val="22"/>
        </w:rPr>
        <w:t>777/27 i 777/38 o łącznej pow. 16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nabycia nieruchomości – działka nr 5/2 w obrębie Dziedzic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służebnością przesyłu – działki nr: 724 i 748/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użyczenie w trybie bezprzetargowym na czas nieoznaczony nieruchomości stanowiącej własność Gminy Barlinek – działka nr 220/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stanowiącej własność Gminy Barlinek – działka nr 444/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likwidacji aglomeracji Mostkow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odpłatną służebnością przesyłu – działki w obrębie Dziedzic, Śwadzimia, Dzikowa, Dzikówka, Ożaru, Barlinka na rzecz ELFEKO S.A. w Gdy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dwołania radnej ze składu Komisji Rewizyjn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i przyjęła do wiadomości Sprawozdanie z realizacji uchwał w sprawie zbytych nieruchomości w I półroczu 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informację w sprawie możliwości finansowych, organizacyjnych i czasowych dotyczących budowy krytego basenu pływackiego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pismo w sprawie sprecyzowania i określenia zakresu informacji na temat sytuacji życiowej i problemów ludzi starsz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ęcia Zespołu Szkół Ponadgimnazjalnych Nr 1 w Barlinku oraz Poradni Psychologiczno – Pedagogicznej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lokalizacji terenu rekreacyjnego oraz budowy nowego boiska piłkarskiego w miejscowości Krzyn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ultywacji terenów zdewastowanych działalnością wydobywczą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ycia nieruchomości położonej w Barlinku przy ul. Sportowej stanowiącej własność Gminy Barlinek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mowy oddania w dzierżawę nieruchomości Młyn Papier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działywania na środowisko zakładów przemysłowych prowadzących działalność w Gminie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cięcia drzew rosnących wzdłuż brzegu jeziora na Stadionie Miejski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kontroli kompleksowej gospodarki finansowej Gminy Barlinek za lata 2009-201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Wojewody Zachodniopomorskiego </w:t>
      </w:r>
      <w:r>
        <w:rPr>
          <w:rFonts w:cs="Arial" w:ascii="Arial" w:hAnsi="Arial"/>
          <w:sz w:val="22"/>
          <w:szCs w:val="22"/>
        </w:rPr>
        <w:t>w sprawie unormowań prawnych obowiązujących w zakresie współpracy pomiędzy poszczególnymi jednostkami samorządu terytorial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wnioskuje o przedstawienie wydatków z dotacji na 2013 r. za I półrocze przez Kluby Sportowe: „ISKRA” Lutówko, „GROM” Płonno, na zakup sprzętu sportowego, paliwa oraz transport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Grzegorz Zieliń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5:00Z</dcterms:created>
  <dc:creator>Ania</dc:creator>
  <dc:description/>
  <dc:language>en-US</dc:language>
  <cp:lastModifiedBy>Ania</cp:lastModifiedBy>
  <cp:lastPrinted>2013-09-11T11:34:00Z</cp:lastPrinted>
  <dcterms:modified xsi:type="dcterms:W3CDTF">2013-09-11T09:34:00Z</dcterms:modified>
  <cp:revision>4</cp:revision>
  <dc:subject/>
  <dc:title/>
</cp:coreProperties>
</file>