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0.2013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Komisji Oświaty, Kultury, Zdrowia i Praworządności Rady Miejskiej w Barlinku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4.09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– wniósł o wprowadzenie do proponowanego porządku obrad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o punkt 17: „Projekt uchwały w sprawie wyrażenia woli przystąpienia do opracowania </w:t>
        <w:br/>
        <w:t>i wdrażania planu gospodarki niskoemisyjnej</w:t>
      </w:r>
      <w:r>
        <w:rPr>
          <w:rFonts w:cs="Arial" w:ascii="Comic Sans MS" w:hAnsi="Comic Sans MS"/>
        </w:rPr>
        <w:t>.”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8: „Projekt uchwały w sprawie nadania nazwy drodze wewnętrznej w Barlinku.</w:t>
      </w:r>
      <w:r>
        <w:rPr>
          <w:rFonts w:cs="Arial" w:ascii="Comic Sans MS" w:hAnsi="Comic Sans MS"/>
        </w:rPr>
        <w:t>”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 punkcie 11 w miejsce słowa „mieszkalnego” wpisać „niemieszkalnego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zaproponowane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 xml:space="preserve">Informacja z działalności spółek: PGK sp. z o.o., BTBS sp. z o.o., PEC sp. o.o., </w:t>
        <w:br/>
        <w:t>PW-K „Płonia” sp. z o.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utrzymania czystości i porządku w Gminie Barline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ytuacja życiowa i problemy ludzi starsz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 uchwały w sprawie zlecenia realizacji zadania wynikającego z ustawy o wspieraniu rodziny i systemie pieczy zastępczej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jęcia Strategii Integracji i Rozwiązywania Problemów Społecznych Gminy Barlinek na lata 2013 – 2018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o przebiegu wykonania budżetu Gminy za I półrocze 201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3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ustalenia odpłatności za świadczenia przedszkoli publicznych wykraczające poza podstawę programową wychowania przedszkolnego lub oddziału żłobka </w:t>
        <w:br/>
        <w:t>w Gminie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położonej w Barlinku </w:t>
        <w:br/>
        <w:t>przy ul. Jeziornej stanowiącej własność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zbycie lokalu niemieszka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udziału we współwłasności nieruchomości położonej w miejscowości Niepołcko gm. Barline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>na czas nieoznaczony nieruchomości stanowiącej własność Gminy Barlinek – dz. nr 761/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obciążenie nieruchomości służebnością przesyłu </w:t>
        <w:br/>
        <w:t>– dz. nr 81/15 i 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obciążenie nieruchomości służebnością przesyłu </w:t>
        <w:br/>
        <w:t>– dz. nr 498/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głoszenia jednolitego tekstu uchwały w sprawie regulaminu dostarczania wody i odprowadzania ście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woli przystąpienia do opracowania </w:t>
        <w:br/>
        <w:t>i wdrażania planu gospodarki niskoemisyjnej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drodze wewnętrznej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9.2013 z 26 sierp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</w:t>
      </w:r>
      <w:r>
        <w:rPr>
          <w:rFonts w:cs="Arial" w:ascii="Comic Sans MS" w:hAnsi="Comic Sans MS"/>
        </w:rPr>
        <w:t>nformacją z działalności spółek: PGK sp. z o.o., BTBS sp. z o.o., PEC sp. o.o., PW-K „Płonia” sp. z o.o. 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</w:t>
      </w:r>
      <w:r>
        <w:rPr>
          <w:rFonts w:cs="Arial" w:ascii="Comic Sans MS" w:hAnsi="Comic Sans MS"/>
        </w:rPr>
        <w:t>nformacją nt. utrzymania czystości i porządku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poznała się z informacją dot. s</w:t>
      </w:r>
      <w:r>
        <w:rPr>
          <w:rFonts w:cs="Arial" w:ascii="Comic Sans MS" w:hAnsi="Comic Sans MS"/>
        </w:rPr>
        <w:t xml:space="preserve">ytuacji życiowej </w:t>
        <w:br/>
        <w:t>i problemach ludzi starsz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lecenia realizacji zadania wynikającego z ustawy o wspieraniu rodziny i systemie pieczy zastępcz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przyjęcia Strategii Integracji i Rozwiązywania Problemów Społecznych Gminy Barlinek na lata 2013 – 201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przebiegu wykonania budżetu jednostki samorządu terytorialnego za pierwsze półrocze 2013 roku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kształtowaniu się wieloletniej prognozy finansowej, w tym o przebiegu realizacji przedsięwzięć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Barlineckiego Ośrodka Kultury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budżetu Gminy Barlinek na 2013 ro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stalenia odpłatności za świadczenia przedszkoli publicznych wykraczające poza podstawę programową wychowania przedszkolnego lub oddziału żłobka w Gminie Barline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nieruchomości położonej w Barlinku przy ul. Jeziornej stanowiącej własność Gminy Barlinek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 xml:space="preserve">na zbycie lokalu niemieszkalnego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zbycie udziału we współwłasności nieruchomości położonej w miejscowości Niepołcko gm.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wydzierżawienie w trybie bezprzetargowym na czas nieoznaczony nieruchomości stanowiącej własność Gminy Barlinek – dz. nr 761/20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obciążenie nieruchomości służebnością przesyłu – dz. nr 81/15 i 88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obciążenie nieruchomości służebnością przesyłu – dz. nr 498/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ogłoszenia jednolitego tekstu uchwały w sprawie regulaminu dostarczania wody i odprowadzania ście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woli przystąpienia do opracowania i wdrażania planu gospodarki niskoemisyj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uchwałą i 3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nadania nazwy drodze wewnętrzn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 skargą  mieszkanki Pełczyc na Dyrektora Przedszkola Miejskiego Nr 2 „Pod Topolą” w Barlinku oraz pismem Przewodniczącego Rady Miejskiej w Barlinku skierowanym do Burmistrza Barlinka dot. złożenia wyjaśnień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yszarda Wiśniaka – Radnego Powiatu Myśliborskiego dot. wydzielenia ścieżek rowerowych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estem mieszkańców miejscowości Moczkowo dot. budowy bazy PGK Barline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dot. wykonania zaleceń pokontrolnych zawartych w protokole pokontrolnym z kontroli kompleksowej przeprowadzonej przez Regionalną Izbę Obrachunkową </w:t>
        <w:br/>
        <w:t xml:space="preserve">w Szczecinie w Gminie Barlinek w 2013 roku oraz odpowiedzią RIO w Szczecinie </w:t>
        <w:br/>
        <w:t>dot. ww. zaleceń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Szkoły Głównej Gospodarstwa Wiejskiego w Warszawie Wydział Leśny Katedra Ochrony Lasu i Ekologii w Warszawie dot. wypełnienia ankiety dot. działań gminy mających wpływ </w:t>
        <w:br/>
        <w:t>na ochronę przyrody i gospodarkę lasów Państwowych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y Myśliborskiego o uchwaleniu „powiatowego Programu Ochrony Środowiska dla Powiatu Myśliborskiego na lata 2013-2016 z perspektywą na lata 2017-2020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nisterstwa Kultury i Dziedzictwa Narodowego dot. przyznania dotacji dla Stowarzyszenia Na Rzecz Ochrony Dziedzictwa „Młyn – Papiernia”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skargę mieszkańca Barlinka na działalność Zespołu Interdyscyplinarnego Przeciwdziałania Przemocy w Rodzinie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ami na wnioski radnych: 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wła Lewczuka – dot. zorganizowania spotkania z władzami samorządu województwa poświeconego budowie obwodnicy Barlinka, 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ła Lewczuka – dot. zaleceń pokontrolnych Wojewódzkiego Urzędu Ochrony Zabytków w Szczecinie w zakresie zachowania zespołu budynków dawnej fabryki krzeseł i innych mebli do siedzenia oraz dawnej willi właściciela na terenie części działek nr 243/16 i 243/18 przy ul. Jeziornej w Barlinku,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bigniewa Blezień – dot. przycięcia drzew rosnących wzdłuż brzegu jeziora </w:t>
        <w:br/>
        <w:t>na Stadionie Miejskim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lubu Radnych „Samorząd Razem” dot. kandydata do pracy w Komisji Rewizyjnej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9-25T08:54:00Z</cp:lastPrinted>
  <dcterms:modified xsi:type="dcterms:W3CDTF">2013-09-25T06:54:00Z</dcterms:modified>
  <cp:revision>92</cp:revision>
  <dc:subject/>
  <dc:title>Protokół Nr 1/2010/59</dc:title>
</cp:coreProperties>
</file>